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стоговор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81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8359"/>
        <w:gridCol w:w="1429"/>
      </w:tblGrid>
      <w:tr>
        <w:trPr>
          <w:trHeight w:val="2656" w:hRule="atLeast"/>
        </w:trPr>
        <w:tc>
          <w:tcPr>
            <w:tcW w:w="30" w:type="dxa"/>
            <w:tcBorders/>
          </w:tcPr>
          <w:p>
            <w:pPr>
              <w:pStyle w:val="TableHeading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ind w:left="78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Б.БЬ</w:t>
            </w:r>
          </w:p>
          <w:p>
            <w:pPr>
              <w:pStyle w:val="Style15"/>
              <w:ind w:left="78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ind w:left="78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Бы, бы, бы, идет дым из трубы.</w:t>
            </w:r>
          </w:p>
          <w:p>
            <w:pPr>
              <w:pStyle w:val="Style15"/>
              <w:ind w:left="78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ind w:left="78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У Бобы были бобы.</w:t>
            </w:r>
          </w:p>
          <w:p>
            <w:pPr>
              <w:pStyle w:val="Style15"/>
              <w:ind w:left="78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ind w:left="78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Бегемот разинул рот, булки просит бегемот.</w:t>
            </w:r>
          </w:p>
          <w:p>
            <w:pPr>
              <w:pStyle w:val="Style15"/>
              <w:ind w:left="78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ind w:left="78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абавной обезьяне бросили бананы, бросили бананы забавной обезьяне.</w:t>
            </w:r>
          </w:p>
          <w:p>
            <w:pPr>
              <w:pStyle w:val="Style15"/>
              <w:ind w:left="78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ind w:left="78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Би-би-би, — гудит машина, — не поеду без бензина.</w:t>
            </w:r>
          </w:p>
          <w:p>
            <w:pPr>
              <w:pStyle w:val="Style15"/>
              <w:ind w:left="78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1608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ind w:left="78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,вь</w:t>
            </w:r>
          </w:p>
          <w:p>
            <w:pPr>
              <w:pStyle w:val="Style15"/>
              <w:ind w:left="78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ind w:left="78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а,ва, ва, на суку сидит сова.</w:t>
            </w:r>
          </w:p>
          <w:p>
            <w:pPr>
              <w:pStyle w:val="Style15"/>
              <w:ind w:left="78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Три вороны на воротах.</w:t>
            </w:r>
          </w:p>
          <w:p>
            <w:pPr>
              <w:pStyle w:val="Style15"/>
              <w:ind w:left="78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одовоз вез воду из водопровода.</w:t>
            </w:r>
          </w:p>
          <w:p>
            <w:pPr>
              <w:pStyle w:val="Style15"/>
              <w:ind w:left="78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ind w:left="78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Г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Гу, гу, гу, пасутся гуси на лугу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а горе гогочут гуси, под горой огонь горит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,ДЬ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У) ДУ) ДУ» растут яблони в саду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арья дарит Дине дыни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ятел дерево долбил, деда стуком разбудил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Ко, ко, ко, не ходите далеко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Тук, тук, тук, прибиваю я каблук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аша река широка, как Ока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Укусила кису муха, и болит у кисы ухо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Кошка с котенком, курочка с цыпленком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,нь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АН, ан, ан, папа чинит кран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яня нянчит Надю с Ниной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У Ваньки — у Встаньки несчастные няньки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м, мь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Му, му, му, молока кому?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Мама Милу в ванне мыла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Где мед, там и мухи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а скамеечке у дома целый день рыдала Тома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,пь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Уп, уп, уп, мама варит суп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аш Полкан попал в капкан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а гиппопотамом по пятам топает гиппопотам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Говорит попугай попугаю: — Я тебя, попугай, попугаю!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пугаю в ответ попугай: — Попугай! Попугай! Попугай!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т,ть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Та, та, та, хвост пушистый у кота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аш гость купил трость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т топота копыт пыль по полю летит.</w:t>
            </w:r>
          </w:p>
          <w:p>
            <w:pPr>
              <w:pStyle w:val="Style15"/>
              <w:rPr/>
            </w:pPr>
            <w:r>
              <w:rPr>
                <w:rFonts w:eastAsia="MS Mincho;ＭＳ 明朝"/>
              </w:rPr>
              <w:t>Ткач ткет ткани на платье Тане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Ф, ФЬ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Аф, аф, аф, в углу стоит шкаф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У Фани фуфайка, у Феди туфли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Х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Ха, ха, ха, не поймать вам петуха!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рохор и Пахом ехали верхом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Муха-горюха села на ухо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, СЬ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а, са, са, в лесу бегает лиса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о, со, со, у Вовы колесо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у, су, су, ловим мы осу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Ас, ас, ас, свет у нас погас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с, ос, ос, на поляне много ос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Усь, усь, усь, на лугу пасется гусь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У осы не усы, не усищи, а усики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Коси, коса, пока роса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У маленькой Сани сани едут сами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осит Сеня сено в сени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пать на сене будет Сеня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идел воробей на сосне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аснул и свалился во сне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Если б он не свалился во сне, до сих пор бы сидел на сосне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, ЗЬ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а, за, за, уходи домой, коза!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у, зу, зу, Катю моем мы в тазу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У зайки Бубы заболели зубы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У маленькой Зины бузина в корзине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венит звонок, звонок зовет, и Зоя в класс к себе идет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се с базара, а Назар на базар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ц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Цо, цо, цо, на руке кольцо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Цы, цы, цы, поспели огурцы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У кольца нет конца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Бегают две курицы прямо на улице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Цыпленок цапли цепко цепляется за цепь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Цапля, стоя на крыльце, написала букву Ц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тоит цапля у болотца, улыбается, смеется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агнись в корытце напиться водицы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Ш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Ша, ша, ша, мама моет малыша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Шу, шу, шу, я письмо пишу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Аш, аш, аш, у Вовы карандаш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Тише, мыши, кот на крыше, зашумите — он услышит!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Луша у душа мыла шею и уши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ашей Маше дали манной каши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е найду я ушки у нашей лягушки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Леша и Глаша едят пшенную кашу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Яшка в фуражке едет на черепашке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а окошке крошку мошку ловко ловит лапкой кошка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Маше каша надоела, Маша кашу не доела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Маша, кашу доедай, маме не надоедай!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Ж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Жа, жа, жа, есть иголки у ежа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Жу, жу, жу, молока дадим ежу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У ежа ежата, у ужа ужата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е живут ужи, где живут ежи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Лежит ежик у елки, у ежа иголки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Ужин нужен жуку и ужу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щ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Ща, ща, ща, мы несем домой леща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Ащ, ащ, ащ, надеваю плащ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олки рыщут, пищу ищут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Щипцы да клещи — вот наши вещи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Щенок за обе щеки уплетает из щавеля щи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Щенок жалобно пищит, тащит он тяжелый щит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Ч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Ча, ча, ча, в комнате горит свеча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Чу, чу, чу, молоточком я стучу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ч, оч, оч, наступила ночь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Шубка овечки теплее всякой печки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У Пети тачка, а у Паши печенья пачка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Ученик учил уроки, у него в чернилах щеки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У четырех черепах по четыре черепашенка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Это для Леночки мороженое на тарелочке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л,ль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Ла, ла, ла, у меня юла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Ло, ло, ло, на улице тепло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ль, оль, оль, мы купили соль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У елки иголки колки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Елка-елочка, колкая иголочка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а мели мы налима ловили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Клала Клава лук на полку, кликнула к себе Николку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 уголок Аленка села, у Аленки много дела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/>
            </w:pPr>
            <w:r>
              <w:rPr>
                <w:rFonts w:eastAsia="MS Mincho;ＭＳ 明朝"/>
              </w:rPr>
              <w:t>Мама Милу мылом мыла, Мила мыло не любила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—Б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терялись бусы у нашей бабуси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Бублик, баранку, батон и буханку пекарь из теста испек спозаранку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ФЬ—ВЬ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аш Филат не бывает виноват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К—Г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Галка села на палку, палка ударила галку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Т-Д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обака Том сторожит дом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Р,РЬ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Ра, ра, ра, Кате спать пора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Ро, ро, ро, на полу стоит ведро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Ри, ри, ри, на ветках снегири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Арь, арь, арь, на стене висит фонарь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Тридцать три корабля лавировали-лавировали, да не вылавировали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Трое трубачей трубили в трубы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роворонила ворона вороненка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ривез Пров Егору во двор дров гору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Шел Егор через двор, нес топор чинить забор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Три сороки-тараторки тараторили на горке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о дворе горка, под горкой норка, в этой норке крот норку стережет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а горе растут дубы, под горой растут грибы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 аквариуме у Харитона четыре рака и три тритона.</w:t>
            </w:r>
          </w:p>
        </w:tc>
      </w:tr>
      <w:tr>
        <w:trPr/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—пь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етушок — прыг на порог: — Подари, пекарь, пирог!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т—ть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пять пять ребят нашли пять опят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—сь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У Сони и Сани в сетях сом с усами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ын Сени накосил стог сена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а скамейку мама села, справа — Сева, Слава — слева.</w:t>
            </w:r>
          </w:p>
        </w:tc>
      </w:tr>
      <w:tr>
        <w:trPr/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 — 3, СЬ — ЗЬ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а-за, са-за, са-за-за, улетела стрекоза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а-са, за-са, за-са-са, залетела к нам оса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оня Зине принесла бузины в корзине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оя — зайкина хозяйка, спит в тазу у Зои зайка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ачок зацепился за сучок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/>
            </w:pPr>
            <w:r>
              <w:rPr>
                <w:rFonts w:eastAsia="MS Mincho;ＭＳ 明朝"/>
              </w:rPr>
              <w:t>В лесу две Зины-Зиночки трясутся, как осиночки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Идет с косой косой козел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—Ц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о-цо, со-цо, со-цо-цо, снесла курица яйцо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Цо-со, цо-со, цо-со-со, Костя катит колесо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иницы — веселые птицы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Курица снесла яйцо под крыльцо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оне в оконце ярко светит солнце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Из соседнего колодца целый день водица льется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Я нарвал овце овса. Ешь скорей овес, овца!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тоит воз овса, возле воза — овца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—Ш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у-шу, су-шу, су-шу-шу, я письмо домой пишу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Шу-су, шу-су, шу-су-су, мишку встретил я в лесу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аша любит сушки, а Соня — ватрушки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Шишки на сосне, шишки на столе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ымыли мышки миски для мишки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аша шапкой шишку сшиб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Купила Саша сушки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Шла лиса по шесточку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—Ж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а-жа, за-жа, за-жа-жа, жили в доме два ежа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Жа-за, жа-за, жа-за-за, от лисы бежит коза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У Зины много забот, заболел у зайки живот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У маленькой Зины медвежонок в корзине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адрожали зайки, увидев волка на лужайке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авизжала пила, зажужжала пчела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аржавел железный замок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Ц-Ч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Цу-чу, цу-чу, цу-чу-чу, на ракете я лечу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Чу-цу, чу-цу, чу-цу-цу, дали зернышки птенцу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У цапли цыпленок, у зайки зайчонок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чень часто бьются у Танечки блюдца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Ученица-озорница получила единицу.</w:t>
            </w:r>
          </w:p>
        </w:tc>
      </w:tr>
      <w:tr>
        <w:trPr/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Ш—Ж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Ша-жа, ша-жа, ша-жа-жа, мы увидели ужа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Жа-ша, жа-ша, жа-ша-ша, Женя кормит малыша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У ежа ежата, у мишки медвежата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Желуди у мышки, шишки у мартышки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У кошки лежат ложки в лукошке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Хорош пирожок, внутри творожок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а крыше у Шуры жил журавль Жура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 малышами во ржи подружились ежи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Ушли в камыши, и во ржи — ни души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блепили лампу мошки, греют тоненькие ножки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сторожно, мошки, обожжете ножки!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Ч—Щ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ЧА-ща, ча-ща, ча-ща-ща, в речке ловим мы леща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Ща-ча, ща-ча, ща-ча-ча, Кате вызвали врача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 роще щебечут стрижи, чечетки, щеглы и. чижи.</w:t>
            </w:r>
          </w:p>
        </w:tc>
      </w:tr>
      <w:tr>
        <w:trPr/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Л—ЛЬ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Клади уголь в угол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Юля маленькой была и вертелась как юла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лет в поле Поля, ловит Колю Толя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Морская волна сильна и вольна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Л—Р,ЛЬ—РЬ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Ла-ра, ла-ра, ла-ра-ра, начинается игра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Ра-ла, ра-ла, ра-ла-ла, быстро вертится юла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л мыла Лара, Лиля Ларе помогала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Лара у Вали играла на рояле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Рыбу ловит рыболов, весь в реку уплыл улов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кусная халва, мастеру хвала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Король-орел, орел-король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 тетради Кондрат начертил квадрат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ез корабль карамель, наскочил корабль на мель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И матросы три недели карамель на мели ели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катился колобок, а на пороге — коробок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Удивился колобок и закатился в коробок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Р — РЬ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а горе — на горке горько ревет Егорка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Быстро Егорка говорит скороговорку.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-дь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ед Данил дыню делил: дольку-Диме,дольку-Дане.</w:t>
            </w:r>
          </w:p>
        </w:tc>
      </w:tr>
      <w:tr>
        <w:trPr/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</w:tbl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3" w:right="1154" w:gutter="0" w:header="0" w:top="567" w:footer="0" w:bottom="170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10:40:00Z</dcterms:created>
  <dc:creator>ES</dc:creator>
  <dc:description/>
  <dc:language>en-US</dc:language>
  <cp:lastModifiedBy>ES</cp:lastModifiedBy>
  <dcterms:modified xsi:type="dcterms:W3CDTF">2003-02-18T12:39:00Z</dcterms:modified>
  <cp:revision>5</cp:revision>
  <dc:subject/>
  <dc:title>Чистоговорки</dc:title>
</cp:coreProperties>
</file>