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домом летит длинноногий аис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тя Дина сидит на дива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 до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я катается на коньк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ите купили кеды и кеп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холодильнике баклажаны и абрико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хи сели на хле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лебница стоит в кухне на холодильни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ь котят спать хотя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уфете фиолетовая сахарниц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а и Сеня весело смеяли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Зои заболели зуб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Зины зимой зябнет нос.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тельница принесла чернильниц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да и Лиля пекли бл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а и Тина пилили лип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ля и Валя купали Лял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я и Лена пилят поле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я и Оля бегали в по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я и Петя гуляли по поля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еля едет еле-е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я моет плиту вод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ля подает Оле юб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иду по льду, я не упа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ем ягоду мали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я бьет мяч ног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ля дает Коле й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я и Дина ели дын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я плела веноч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и слепили снегов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папоротником мухом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ма выложила котлеты со сковород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ица с цыплятами пили во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бушка похвалила Гали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 наливает воду в аквариу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ляне колокольчики и незабуд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оопарке медвежата и обезья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ло ванны полотенце и шампу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ерекрестке автомобиль и мотоциклис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сана уронила землянику в тра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я подула на одуванч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очки покрошили хлеб в кормуш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я медленно обув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сим всегда здоров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алья любит фотографиров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па включает магнитоф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ец заворачивает коричневый костю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кольщик вставляет стек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отекарь выдает книг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опроводчик чинит водопров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иционер регулирует уличное дви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альон разносит письма, газеты и журна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тичница кормит птиц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тух пасет стад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качиха ткет тка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тельница занимается с деть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карь печет хле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курсовод проводит экскурс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енщики кладут сте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аничник охраняет границу.</w:t>
      </w:r>
    </w:p>
    <w:sectPr>
      <w:type w:val="nextPage"/>
      <w:pgSz w:w="11906" w:h="16838"/>
      <w:pgMar w:left="1153" w:right="1154" w:gutter="0" w:header="0" w:top="567" w:footer="0" w:bottom="170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26:00Z</dcterms:created>
  <dc:creator>ES</dc:creator>
  <dc:description/>
  <dc:language>en-US</dc:language>
  <cp:lastModifiedBy>ES</cp:lastModifiedBy>
  <dcterms:modified xsi:type="dcterms:W3CDTF">2003-02-18T12:25:00Z</dcterms:modified>
  <cp:revision>7</cp:revision>
  <dc:subject/>
  <dc:title>Предложения</dc:title>
</cp:coreProperties>
</file>