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ль отца в воспитании ребен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Если отец хочет оставить след в истории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ему достаточно воспитать сына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жеймс Фенимор Купе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отцов на их роль в воспитании детей в сем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отивации активного участия в воспитании детей в семье, формированию культуры участия мужчины в воспитани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чь наладить более комфортные для детей и родителей отношения в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собрания: мужской разговор отц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собр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тупительное слово уч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нализ прит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сочинений «Самый памятный день, проведенный с папо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ступления отц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ыступление библиотекар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ручение памя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дведение ит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готовительная работа: анкетирование учащихся, анкетирование родителей, подготовка притчи «Король и сон», подготовка выставки художественной литературы, написание сочинений «Самый памятный день, проведенный с папой», подготовка презентации «Самый памятный день, проведенный с папой», подготовка пригласительного бил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ветств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ое слово учите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совсем недавно ваши маленькие дети, мальчики и девочки, едва умещались на вашей ладони, а сегодня они ученики четвертого класса – завершающегося этапа обучения в начальной школе. Они могут размышлять, толково и логично отвечать на вопросы и не менее толково ставить их, умеют наблюдать и замечать, сравнивать и обобщать, умеют делать выводы о том, что хорошо и что плохо, что им нравиться и не нравиться. Это значит, что они взрослеют. Взрослеют и копируют наши манеры и привычки, слова, манеру общения с родными и близкими людьми, товарищами по работе, соседями. Наши дети усваивают нашу манеру ценностей и шагают с ней по жизни. Часто они совершают те же ошибки и терпят те же поражения. Почему так происходит? Потому что с рождением ребенка нам не хочется менять свой стиль жизни, свои привычки, манеры и вкусы, а маленький человек этого не позволяет. И тогда мама меняет свой стиль жизни, а папа порой продолжает жить так, как жил раньше, ничего в ней не меняя. Порой мы всерьез не задумываемся о том, что семейное воспитание является той базой, на которой строятся формирование и развитие личностных черт ребенка. С чем он войдет во взрослый мир, как в дальнейшем сложатся его личная жизнь, профессиональное становление, личностное самоопределение – зависит от того, как он воспитывался в семье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жет ли отец оказать существенное влияние на воспитание своего ребенка? Безусловно, мож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, существует много общего в том, как отцы и матери ведут себя по отношению к детям. И все-таки матери отличаются от отцов по тому, каким занятиям уделяют больше внимания каждый из них. Эти различия проявляются в их содерж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ое занятие с детьми как игра. Отцы обычно играют с детьми более энергично, проявляют больше физической силы. Игра между отцом и ребенком носит циклический характер, за вспышками возбуждения в проявлении внимания следуют периоды минимальной а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 же играют по-другому: они вовлекают детей в традиционные спокойные, предсказуемые игры. Но что интересно: когда отец берет на себя основную заботу о ребенке, он чаще ведет себя так, как это делает м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 больше мать берет на себя основную ответственность за благосостояние ребенка и его поведение. Следует, однако, отметить, что отец дает меньше указаний ребенку, чем мать, но характер этих указаний более жесткий и требовательный. И, может быть, поэтому папу слушают чаще, чем маму. Мужское воспитание используется не только для того, чтобы служить средством устрашения детей. Оно необходимо для того, чтобы воспитываемая в семье дочь почувствовала себя женщиной рядом с умным, добрым, смелым, деликатным и строгим отцом, а воспитываемый мальчик научился брать ответственность на себя, быть организованным и требовательным не только к другим, но и к себ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дного исследования показали, что дети, чьи отцы активно участвовали в их воспитании, показали более высокие оценки по тестам психомоторного и умственного развития. Отсутствие воспитания со стороны отца сказывается на учебе и самоуважении детей, особенно мальчиков. Им труднее дается усвоение мужских ролей и соответствующего стиля поведения, что ведет к агрессивности и жесток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имо то, что отцы часто самоустраняются в воспитании детей, заложено в традициях многих сегодняшних семьях. Если девочка видит, что только мама в курсе ее проблем, что основная роль папы – принести деньги в день зарплаты, а в основное время – диван и газета, рыбалка, охота и друзья, то, безусловно, она усвоит это  и перенесет такое построение семейных отношений в свою будущую сем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наиболее часто встречающиеся проблемы взаимоотношений в семь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часто кричат, ссоря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чень жесткий контроль, просто поговорить с папой невозмож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т контакта с ма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одителей нет времени поговорить со м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ограничивают во вс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считают, что я должен учиться только на «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хвал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амое страшное высказывание: «Я не люблю своих родите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о существующих проблемах вам, удастся не допустить их проявления в ваших семьях, избежать 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детей надо иметь огромное желание и терпение, необходимо учиться взаимопониманию и помнить, что можно обидеть не только делом, но и словом. Важно осознание того, что на восприятие другими наших слов влияет не только смысл высказывания. Иногда гораздо более сильное влияние оказывает форма, в которую облечена наша реч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прит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хорошо отражено в восточной притче «Король и с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му королю приснился сон: один за другим у него выпали все зубы. Обеспокоившись, он позвал своего толкователя снов. Тот озабоченно выслушал сон и сообщил королю: «Я должен сообщить тебе печальную весть. Так же как ты потерял зубы, одного за другим ты потеряешь всех своих родных». Толкование разгневало короля. Он велел бросить прорицателя в темницу. Потом он позвал другого толкователя снов. Этот, выслушав сон, сказал: «Я счастлив, что могу сообщить тебе радостную весть: ты станешь старше всех своих родных, ты их всех переживешь». Король был счастлив и богато наградил толкователя снов. Придворные удивились этому: «Ведь ты не прибавил ничего нового к тому, что сказал твой несчастный предшественник. И как же случилось, что он был наказан, а ты награжден?» - спрашивали они. Толкователь снов отвечал: «Мы оба одинаково истолковали сон. Но дело не только в том, что сказать, но и как это сказать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езентация сочинений «Самый памятный день, проведенный с папой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ступления отц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ы для выступления отц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ль отца в преодолении и предупреждении вредных привыч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 совместном времяпровожден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ыступление библиотекар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представляет выставку художественных произведений о роли отцов в воспитании детей, о родительском долге и мужестве. К таким произведениям можно отнести «Два капитана», «Тимур и его команда» и другие кни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ручение памя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мятка отц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ажаемые папы! Пусть эта памятка поможет вам сделать процесс общения с вашим ребенком радостным и полезным, как для вас, так и для вашего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дьте безучастны к воспитанию вашего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йте ребенка те столько словом, сколько собственным приме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йте в ребенке человека, не позволяйте себе его унижать. Со временем это может плохо кончиться, особенно для в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яйте сдержанность и вежливость, собранность и ответственность. Тем самым вы сможете получить зеркальное отражение в своем ребенке вами проявляемых кач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ясь с вредными привычками ребенка, не забывайте бороться со своими вредными привы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йте в мальчиках мужественность, а в девочках – силу жен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йте терпение и такт в воспитании. Помните, что всходы дают плоды не сразу и только с хорошим ухо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йте в воспитании унижение, которое остается в памяти ребенка надолго и возвращается словами: «А помнишь?.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сь радоваться успехам и достижениям своего ребенка, но реально подходите и к их оце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своего ребенка, и он ответит вам любов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! Создавая положительные традиции своего дома сегодня, вы проецируете будущие устои и нравы построения семейных отношений вашего ребенка завтр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е мнение оставило у вас данное собрание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менилась ли ваша точка зрения на процесс воспитания после собра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чем бы вы хотели поговорить на следующем собрании отцов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ключительное слово учител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аще смотрите на своих детей, когда они спят. Смотрите, отдыхайте душой, думайте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чаще говорить ребенку о своей вере в него, о вашей любви. Жизнь справедлива. Если не в своей семье, так в другой, не в этой школе, так в следующей, не от вас, так от других людей, рано или поздно ваш ребенок все равно узнает, что такое любовь, великодушие, поним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ы-то хотим, чтобы наши дети узнавали это от нас с вами, правда? Это, значит, сегодня, сейчас. Любите своего ребенка, и он ответит вам любовью!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сительные биле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4-Б класса приглашает Вас принять участие в собрании отцов нашего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м хочется обсудить вопросы, касающиеся воспитания, как мальчиков, так и девочек класса. Какими они будут во взрослой жизни, смогут ли найти себя, построить свою семью – во многом зависит уже сегодня и, в первую очередь от В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наша встреча будет интересной, полезной и продуктив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дем Вас в актовом зале нашей школ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уче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сем скоро у нас в классе состоится родительское собрание с участием ваших па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вайте ответим на вопрос: «Какие они, ваши папы?» Это важно знать вашему классному руководителю, учителям, работающим в классе, школьной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й папа 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й папа очень 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адуюсь, когда мой папа 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папой я могу _________________________________________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й папа умеет 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было бы легко, если бы папа 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было бы трудно, если бы папа 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ов на эту анкету можно определить, верно, ли выбран принцип воспитан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оставить все свои дела и заняться ребен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ветоваться с ребенком, несмотря на его возрас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Признаться ребенку в ошибке, совершенной по отношению к н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виниться перед ребенком в случае, если вы были не пра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владеть собой и сохранить самообладание, даже если поступок ребенка вывел вас из с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ить себя на место ребе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рить хотя бы на минутку, что вы добрая фея и прекрасный принц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енку поучительный случай из детства, представляющий вас в невыгодном св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да воздерживаться от слов и выражений, которые могут ранить ребе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бещать исполнить его желание за хорошее повед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ребенку один день, когда он может делать что желает и вести себя как хочет, а вы при этом ни во что не вмешиваете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реагировать, если ваш ребенок ударил, толкнул или незаслуженно обидел другого ребен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ять против слез, капризов, просьб, если известно, что это прихоть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отв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– могу и всегда так поступаю – 3 бал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 – могу, но не всегда так поступаю – 2 бал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не могу – 1 бал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т 30 до 39 баллов – </w:t>
      </w:r>
      <w:r>
        <w:rPr>
          <w:sz w:val="28"/>
          <w:szCs w:val="28"/>
        </w:rPr>
        <w:t>вы придерживаетесь правильных принципов воспит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т 16 до 30 баллов. </w:t>
      </w:r>
      <w:r>
        <w:rPr>
          <w:sz w:val="28"/>
          <w:szCs w:val="28"/>
        </w:rPr>
        <w:t>Ваш метод воспитания – кнут и пря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нее 16 баллов </w:t>
      </w:r>
      <w:r>
        <w:rPr>
          <w:sz w:val="28"/>
          <w:szCs w:val="28"/>
        </w:rPr>
        <w:t>– у вас нет педагогических навыков и желания воспитывать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еленкова Н. Семья – это любовь // Воспитание школьников. – М. – 2003. №1 – С. 76.</w:t>
      </w:r>
    </w:p>
    <w:p>
      <w:pPr>
        <w:pStyle w:val="Normal"/>
        <w:ind w:left="5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реклеева Н.  Новые родительские собрания 1-4 классы // Педагогика. Психология. Управление. – М.: ВАКО, 2006 – С.336.</w:t>
      </w:r>
    </w:p>
    <w:p>
      <w:pPr>
        <w:pStyle w:val="Normal"/>
        <w:ind w:left="540" w:firstLine="567"/>
        <w:jc w:val="both"/>
        <w:rPr/>
      </w:pPr>
      <w:r>
        <w:rPr>
          <w:sz w:val="28"/>
          <w:szCs w:val="28"/>
        </w:rPr>
        <w:t>3. Дереклеева Н. Анкеты для родителей и учащихся. // Воспитание школьников.  М. – 2002. №1 – С.80.</w:t>
      </w:r>
    </w:p>
    <w:p>
      <w:pPr>
        <w:pStyle w:val="Normal"/>
        <w:ind w:left="540" w:firstLine="567"/>
        <w:jc w:val="both"/>
        <w:rPr/>
      </w:pPr>
      <w:r>
        <w:rPr>
          <w:sz w:val="28"/>
          <w:szCs w:val="28"/>
        </w:rPr>
        <w:t>4. Никитенко Е. Родительское собрание на тему «Мой дом – моя семья». // Воспитание школьников. М. – 2002. №1 – С. 80.</w:t>
      </w:r>
    </w:p>
    <w:p>
      <w:pPr>
        <w:pStyle w:val="Normal"/>
        <w:ind w:left="540" w:firstLine="567"/>
        <w:jc w:val="both"/>
        <w:rPr/>
      </w:pPr>
      <w:r>
        <w:rPr>
          <w:sz w:val="28"/>
          <w:szCs w:val="28"/>
        </w:rPr>
        <w:t>5. Панеева О. Специфика отцовского взаимоотношения с ребенком. // Воспитание школьников. – М. – 2003. №3 – С. 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1:00Z</dcterms:created>
  <dc:creator>215</dc:creator>
  <dc:description/>
  <cp:keywords/>
  <dc:language>en-US</dc:language>
  <cp:lastModifiedBy>teacher</cp:lastModifiedBy>
  <cp:lastPrinted>2011-02-24T10:29:00Z</cp:lastPrinted>
  <dcterms:modified xsi:type="dcterms:W3CDTF">2016-06-07T08:22:00Z</dcterms:modified>
  <cp:revision>19</cp:revision>
  <dc:subject/>
  <dc:title/>
</cp:coreProperties>
</file>