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Формы, методы и приемы работы с текстом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в начальной школе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Чтение и маркировка в тексте слов, значение которых не понятно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Лексическая работа – определение значения слов.</w:t>
      </w:r>
    </w:p>
    <w:p>
      <w:pPr>
        <w:pStyle w:val="Style15"/>
        <w:spacing w:before="0" w:after="0"/>
        <w:ind w:firstLine="540"/>
        <w:rPr/>
      </w:pPr>
      <w:r>
        <w:rPr>
          <w:rFonts w:cs="Arial" w:ascii="Arial" w:hAnsi="Arial"/>
          <w:color w:val="000000"/>
          <w:sz w:val="22"/>
          <w:szCs w:val="22"/>
        </w:rPr>
        <w:t>3. Нахождение части (частей) текста к готовому рисунку.</w:t>
      </w:r>
    </w:p>
    <w:p>
      <w:pPr>
        <w:pStyle w:val="Style15"/>
        <w:spacing w:before="0" w:after="0"/>
        <w:ind w:firstLine="540"/>
        <w:rPr/>
      </w:pPr>
      <w:r>
        <w:rPr>
          <w:rFonts w:cs="Arial" w:ascii="Arial" w:hAnsi="Arial"/>
          <w:color w:val="000000"/>
          <w:sz w:val="22"/>
          <w:szCs w:val="22"/>
        </w:rPr>
        <w:t>4. Рисование иллюстрации к прочитанному тексту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Рисование обложки к рассказу, сказке, повести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Деление текста на части, озаглавливание частей прочитанного текста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Составление картинного плана.</w:t>
      </w:r>
    </w:p>
    <w:p>
      <w:pPr>
        <w:pStyle w:val="Style15"/>
        <w:spacing w:before="0" w:after="0"/>
        <w:ind w:firstLine="540"/>
        <w:rPr/>
      </w:pPr>
      <w:r>
        <w:rPr>
          <w:rFonts w:cs="Arial" w:ascii="Arial" w:hAnsi="Arial"/>
          <w:color w:val="000000"/>
          <w:sz w:val="22"/>
          <w:szCs w:val="22"/>
        </w:rPr>
        <w:t>8. Нахождение в тексте отрывка, который поможет ответить на поставленный вопрос.</w:t>
      </w:r>
    </w:p>
    <w:p>
      <w:pPr>
        <w:pStyle w:val="Style15"/>
        <w:spacing w:before="0" w:after="0"/>
        <w:ind w:firstLine="540"/>
        <w:rPr/>
      </w:pPr>
      <w:r>
        <w:rPr>
          <w:rFonts w:cs="Arial" w:ascii="Arial" w:hAnsi="Arial"/>
          <w:color w:val="000000"/>
          <w:sz w:val="22"/>
          <w:szCs w:val="22"/>
        </w:rPr>
        <w:t>9. Составление вопросов к прочитанному абзацу (тексту)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 Пересказ части текста своими словами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 Определение ключевых слов в различных частях текста.</w:t>
      </w:r>
    </w:p>
    <w:p>
      <w:pPr>
        <w:pStyle w:val="Style15"/>
        <w:spacing w:before="0" w:after="0"/>
        <w:ind w:firstLine="540"/>
        <w:rPr/>
      </w:pPr>
      <w:r>
        <w:rPr>
          <w:rFonts w:cs="Arial" w:ascii="Arial" w:hAnsi="Arial"/>
          <w:color w:val="000000"/>
          <w:sz w:val="22"/>
          <w:szCs w:val="22"/>
        </w:rPr>
        <w:t>12. Определение отрывка, к которому можно подобрать пословицу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. Определение в тексте слов, из которых можно собрать пословицу/поговорку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. Определение в тексте предложений/слов, которые стали крылатыми выражениями/словами, пословицами/поговорками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5. Чтение и установление, что правдиво, а что вымышлено.</w:t>
      </w:r>
    </w:p>
    <w:p>
      <w:pPr>
        <w:pStyle w:val="Style15"/>
        <w:spacing w:before="0" w:after="0"/>
        <w:ind w:firstLine="540"/>
        <w:rPr/>
      </w:pPr>
      <w:r>
        <w:rPr>
          <w:rFonts w:cs="Arial" w:ascii="Arial" w:hAnsi="Arial"/>
          <w:color w:val="000000"/>
          <w:sz w:val="22"/>
          <w:szCs w:val="22"/>
        </w:rPr>
        <w:t>16. Чтение по ролям, чтение диалога, исключая слова автора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7. Чтение с последующим инсценированием прочитанного отрывка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9. Нахождение отрывка, который можно прочитать презрительно, строго, с мольбой, досадой, возмущением, насмешкой и т.д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1. Подбор к различным словам из текста синонимов-антонимов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. Чтение с выписыванием слов на заданную тему. Например «зима»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. Проверка осознанности чтения, например, при чтении текста с «пропусками», нужно отмаркировать слова, подходящие по смыслу к тексту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. Чтение и нахождение слов, которые устарели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5. Чтение текста голосом героя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6. Чтение стихотворения и пересказ его прозой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7. Замена части текста одним-двумя предложениями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8. Определение главной мысли текста одним-двумя словами (предложениями)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9. Определение в тексте слов – признаков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0. Дописывание предложений словами из текста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1. Выделение рифм, обращений; слов и выражений, которые придают тексту торжественность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2. Разгадывание (составление) кроссворда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3. Заполнение (составление) кластера (схемы) с характеристиками главных героев. 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4. Маркировка зеленым и красным цветом героев (поступков, событий)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5. Заполнение таблицы словами из текста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6. Составление своего текста (абзаца) по первому или последнему предложению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7. Раскрашивание иллюстраций к тексту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8. Пересказ прочитанного произведения с помощью жестов, мимики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9. Пересказ текста от первого (третьего) лица.</w:t>
      </w:r>
    </w:p>
    <w:p>
      <w:pPr>
        <w:pStyle w:val="Style15"/>
        <w:spacing w:before="0" w:after="0"/>
        <w:ind w:firstLine="540"/>
        <w:rPr/>
      </w:pPr>
      <w:r>
        <w:rPr>
          <w:rFonts w:cs="Arial" w:ascii="Arial" w:hAnsi="Arial"/>
          <w:color w:val="000000"/>
          <w:sz w:val="22"/>
          <w:szCs w:val="22"/>
        </w:rPr>
        <w:t>40. Представление и описание героя произведения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. Изменение хода событий в тексте. Например, Иван-Царевич не сжег лягушачью кожу и тогда…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2. Придумывание продолжения рассказа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3. Придумывание другого заголовка к произведению.</w:t>
      </w:r>
    </w:p>
    <w:p>
      <w:pPr>
        <w:pStyle w:val="Style15"/>
        <w:spacing w:before="0" w:after="0"/>
        <w:ind w:firstLine="540"/>
        <w:rPr/>
      </w:pPr>
      <w:r>
        <w:rPr>
          <w:rFonts w:cs="Arial" w:ascii="Arial" w:hAnsi="Arial"/>
          <w:color w:val="000000"/>
          <w:sz w:val="22"/>
          <w:szCs w:val="22"/>
        </w:rPr>
        <w:t>44. Чтение с сокращением текста. Подготовка к сжатому пересказу.</w:t>
      </w:r>
    </w:p>
    <w:p>
      <w:pPr>
        <w:pStyle w:val="Style15"/>
        <w:spacing w:before="0" w:after="0"/>
        <w:ind w:firstLine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5. Проведение следственного эксперимента. Например, кто мог сказать такие слова…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6. Создание собственного текста на основе художественного произведения (текст по аналогии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9. Нахождение в рассказе самого длинного слова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0. Нахождение двух-, трех-, четырехсложных слов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1. Нахождение в рассказе и чтение сочетаний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а) существительное-прилагательное;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б) существительное +глагол;</w:t>
      </w:r>
    </w:p>
    <w:p>
      <w:pPr>
        <w:pStyle w:val="Style15"/>
        <w:spacing w:before="0" w:after="0"/>
        <w:ind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местоимение + глагол (можно наоборот)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2. Комбинированное чтение (учитель — учащиеся хором)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3. Нахождение по данному началу или концу предложения всего предложения, (позже предложение можно заменять логически законченным отрывком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51:00Z</dcterms:created>
  <dc:creator>m.umnova</dc:creator>
  <dc:description/>
  <cp:keywords/>
  <dc:language>en-US</dc:language>
  <cp:lastModifiedBy>Viktor</cp:lastModifiedBy>
  <cp:lastPrinted>2018-08-13T11:01:00Z</cp:lastPrinted>
  <dcterms:modified xsi:type="dcterms:W3CDTF">2020-09-17T13:59:00Z</dcterms:modified>
  <cp:revision>9</cp:revision>
  <dc:subject/>
  <dc:title>Учимся работать с текстом</dc:title>
</cp:coreProperties>
</file>