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2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371D10"/>
          <w:kern w:val="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71D10"/>
          <w:kern w:val="2"/>
          <w:sz w:val="28"/>
          <w:szCs w:val="24"/>
          <w:lang w:eastAsia="ru-RU"/>
        </w:rPr>
        <w:t xml:space="preserve">Классный час </w:t>
      </w:r>
    </w:p>
    <w:p>
      <w:pPr>
        <w:pStyle w:val="Normal"/>
        <w:numPr>
          <w:ilvl w:val="0"/>
          <w:numId w:val="0"/>
        </w:numPr>
        <w:spacing w:lineRule="atLeast" w:line="32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371D10"/>
          <w:kern w:val="2"/>
          <w:sz w:val="28"/>
          <w:szCs w:val="24"/>
          <w:lang w:eastAsia="ru-RU"/>
        </w:rPr>
        <w:t>по теме «Огонь – друг или враг?»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 классного ча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 познакомить  учащихся с правилами поведения при пожаре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казать о  роли огня в жизни человека;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явить причины, приводящие к возникновению пожара;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ить памятку о поведении при пожаре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интерес учащихся, усилить бдительность ребят , воспитывать чувство ответственнос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33" w:after="27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Ход классного часа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итель: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бята разгадайте загадку: «Накормишь – живет, напоишь – умрет»  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ени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Огонь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итель: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рно, это огонь, и говорить мы сегодня будем об огне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вайте вспомним, как огонь попал к людям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еники: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древние люди огонь добывали трением, высекали искры из камня.)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итель: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давайте совершим путешествие в древнюю Грецию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а экране демонстрируется отрывок из мультфильма о Прометее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ит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Кто же такой Прометей?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еники: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 легендарный древнегреческий герой, подаривший огонь людям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итель: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жили люди без огня?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еники: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и не умели ни думать, ни понимать того, что видели вокруг. С ужасом смотрели они на грозовые тучи, палящее солнце, бескрайнее море и высокие горы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всего, что их пугало, люди прятались в пещеры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было у них тогда ни жилья, ни семейного очага – люди не варили пищу, не грелись около огня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ит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Как он помог людям?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еники: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 нарушил запрет Зевса: не давать людям огня. Пробравшись во дворец, титан взял небольшую искру огня и, спрятав ее в пустом стебле тростника, принес людям на землю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итель: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гонь стал надежным товарищем и помощником людей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удно представить себе такую отрасль человеческой деятельности, где бы не использовался огонь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итель: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же люди используют  огонь?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еники: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юди используют огонь для  приготовления  пищи,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  изготовление стекла и кирпича,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гонь нужен для   обжига  керамических изделий,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  отопления  жилища   др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итель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жно еще долго перечислять, как помогает всем нам огонь и в быту, и на производстве, но нужно всегда помнить, что неосторожное обращение с огнем, шалости с огнем, могут привести к беде. Посмотрите на экран, вот к чему могут привести игры с огнем. «Пожары»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ит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Давайте дадим определение слову ПОЖАР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бята высказывают своё мнение и в конце с помощью учителя выводят определение: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Пожар – неконтролируемое горение, причиняющее материальный ущерб, вред жизни и здоровью граждан, интересам общества и государства»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теперь мы отправимся в прошлое и выясним,  когда и кем была организованна первая пожарная охрана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нимание на доску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1689 года Петр Великий приказал тушить пожары силами московских стрельцов, сотских старост и посадских людей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1803 году Александр I подписал указ об организации в Петербурге пожарной охраны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вая пожарная команда в Киеве была организована в 1841 году, в ее состав входили 25 человек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7 апреля 1918 года бы подписан Декрет “О государственных мерах борьбы с огнем”. Этот день и стал днем образования пожарной охраны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ит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Дома, в которых мы живем, обеспечены газом, электроприборами. Почти каждая семья пользуется разнообразными предметами бытовой химии. В жилых домах пожары возникают значительно чаще, чем в общественных или производственных зданиях. Причины пожаров во всех случаях одни и те же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теперь я прошу вас подумать что может стать причиной  возгорания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Учащиеся работают  в парах, после обсуждения учитель принимает ответы детей)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Неосторожное обращение с огнем (90 %)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Небрежное использование бытовых нагревательных приборов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Нарушение правил противопожарной безопасности при эксплуатации сети и электропроводки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Неумение правильно эксплуатировать газовые приборы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Возгорание телевизоров, радиоаппаратуры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Неправильное устройство и неисправности печей и дымоходов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Шалости детей с огнем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итель: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тистика показывает, что обычно от 15 до 20 % общего количества пожаров происходит от шалости детей с огнем или нагревательными приборами. Ежегодно в мире происходит около 5 миллионов пожаров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ждый третий погибший в огне человек – ребенок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абота в группа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вайте разделимся на 4  группы  и разберём ситуации «Поведение при пожаре»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аждая группа получает карточку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Если горит телевизор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 Пожар на балконе (лоджии)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 Дым в подъезде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 Пожар в многоэтажном здании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веты на карточки: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Если горит телевизор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обходимо: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есточить телевизор или полностью квартиру (помещение);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общить о возгорании в пожарную охрану «01»;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тключенный  телевизор залейте  водой через отверстия задней стенки, находясь при этом сбоку от аппарата, или  накройте его плотной тканью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Если горение  продолжается, то остается  - выбросить телевизор через окно на улицу. Но прежде чем бросить, не забудьте посмотреть вниз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Если телевизор взорвался и пожар усилился, не подвергайте жизнь опасности, покиньте помещение, закрыв дверь 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Пожар на балконе (лоджии)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звоните в пожарную охрану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пытайтесь потушить подручными средствами (водой, стиральным порошком, мокрой плотной тканью, землей из-под цветов и т. п.)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Если огонь набирает силу , то немедленно покиньте балкон, плотно закрыв за собой дверь, чтобы вслед Вам не проник огонь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ройте все форточки и двери, не создавайте сквозняка!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 ходе тушения можно выбрасывать горящие вещи и предметы вниз, убедившись предварительно, что там нет людей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едупредите соседей с верхних этажей, что у вас пожар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Дым в подъезде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звоните в пожарную охрану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Если дым не густой и Вы чувствуете, что дышать можно, то попробуйте определить место горения (квартира, почтовый ящик, мусоросборник и т.п.), а по запаху - что горит (электропроводка, резина, горючие жидкости, бумага и т. п.)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Если Вам удалось обнаружить очаг, то попробуйте его потушить самостоятельно или при помощи соседей подручными средствами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Если потушить пожар не представляется возможным, то оповестите жильцов дома и, не создавая паники, попробуйте выбраться  наружу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Если, выйдя в подъезд, Вы попали в густой дым, то нужно немедленно вернуться в квартиру и плотно закрыть дверь. А дверные щели и вентиляционные отверстия, в которые может проникать дым, необходимо заткнуть мокрыми тряпками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Если дым проникает, то покиньте прихожую и закройтесь в комнате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 последнее, что Вы можете сделать - это выйти на балкон, и постараться привлечь к себе внимание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мните, что огонь и дым на лестничной клетке распространяются только в одном направлении - снизу вверх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 Пожар в многоэтажном здании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звоните в пожарную охрану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старайтесь сохранять спокойствие и выдержку, успокойте находящихся рядом людей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цените обстановку, убедитесь в наличии реальной опасности, выясните, откуда она исходит, затем спокойно, без паники начинайте двигаться в обратную сторону, направляясь к выходу. 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могайте тем, кто скован страхом и не может двигаться, разговаривайте с ними спокойно и внятно, поддерживайте под руки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е входите туда, где большая концентрация дыма!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и заполнении помещений, коридоров дымом идите в сторону не задымленной лестницы либо к выходу, но только не к лифту. Пользоваться лифтом во время пожара категорически запрещается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ержитесь за стены, поручни, дышите через носовой платок или одежду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Если из-за густого дыма, повышенной температуры и огня Вы не можете выйти на лестницу или в коридор, нужно немедленно вернуться обратно, плотно прикрыв за собой дверь следует выйти на балкон, лоджию, плотно прикрыв дверь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Захватите с собой намоченное одеяло, ковер, другую плотную ткань, чем Вы сможете накрыться от огня в случае его проникновения через дверной и оконный проемы, но такой защиты хватит ненадолго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Если внизу под Вами нет огня и в комнате оставаться опасно, то попробуйте спуститься на этаж ниже, используя крепко связанные простыни, шторы, веревки и т. п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итель: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ы избежать беды при пользовании электроприборами,  нужно знать одно очень важное правило. А узнаем мы его после того, как разгадаем кроссворд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 Его мы смотрим целый день,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дивана слезть нам даже лень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это, ребята?                  (Телевизор)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 Он хозяйке помогает, пыль в квартире убирает,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него внутри насос, он зовется …                                     (Пылесос)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  Он мальчишкам помогает, проводки для них паяет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д железками начальник, называется …                          (Паяльник)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  В каждом доме круглый год Дед Мороз у нас живет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 отличный морозильник, а зовется …                       (Холодильник)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Я поехала на юг и взяла с собой …                                     (Утюг)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Испеку гостям я манник, заварит чай электро …       (Чайник)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На сцене всегда освещает нас рампа,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дома нам светит настольная …                                        (Лампа)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Он хозяюшку балует, режет овощи, шинкует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ет много вкусных тайн, это кухонный …                     (Комбайн)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ит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Вот оно правило. Ты его знай. Электроприборы всегда …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с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Выключай!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авайте  вместе с вами мы вспомним главные правила поведения при пожаре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звать пожарных по телефону “01”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загорелся электроприбор, постараться отключить его, вынув шнур из розетки сухими руками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большой очаг возгорания попытаться потушить, накрыв его одеялом и таким образом перекрыв доступ кислорода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есть возможность, покинуть помещение через дверь или по пожарной лестнице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ышать следует через мокрую тряпку или полотенце, передвигаться, пригнувшись вниз к полу, так как едкий дым поднимается вверх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нет возможности покинуть помещение, не открывать окна и форточки, так как приток воздуха усиливает горение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ткнуть щели под дверью мокрой тряпкой, чтобы препятствовать доступу едкого дыма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ышать через мокрую тряпку или полотенце и лечь на пол, ждать пожарных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ервая помощь при ожогах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ложить чистую марлевую повязку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очно госпитализироваться в больницу или позвонить “03” и ждать “Скорую помощь”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эти правила помогут вам, если случится беда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6:11:00Z</dcterms:created>
  <dc:creator>NL</dc:creator>
  <dc:description/>
  <cp:keywords/>
  <dc:language>en-US</dc:language>
  <cp:lastModifiedBy>User</cp:lastModifiedBy>
  <cp:lastPrinted>2013-10-06T00:08:00Z</cp:lastPrinted>
  <dcterms:modified xsi:type="dcterms:W3CDTF">2020-09-19T13:05:00Z</dcterms:modified>
  <cp:revision>3</cp:revision>
  <dc:subject/>
  <dc:title/>
</cp:coreProperties>
</file>