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-307975</wp:posOffset>
            </wp:positionV>
            <wp:extent cx="4566920" cy="3425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</w:t>
      </w:r>
      <w:r>
        <w:rPr>
          <w:b/>
          <w:bCs/>
          <w:sz w:val="32"/>
          <w:szCs w:val="32"/>
          <w:lang w:val="ru-RU"/>
        </w:rPr>
        <w:t xml:space="preserve">Конспект совместного  мероприятия с родителя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                     </w:t>
      </w:r>
      <w:r>
        <w:rPr>
          <w:b/>
          <w:bCs/>
          <w:sz w:val="32"/>
          <w:szCs w:val="32"/>
          <w:lang w:val="ru-RU"/>
        </w:rPr>
        <w:t>« Солнышко, появись!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ное содерж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азвивать образное мышление дете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знакомить детей с новой сказко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полнить образный сюжет ожившей сказкой в 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буждать детей к игре-драматиза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ивизировать внима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спитывать любовь ко всему живому в 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вивать любознательность и внима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вивать музыкальный слух, учить различать  интонации в музык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буждать к двигательной импровизации  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чить детей активно откликаться на художественный образ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витие речи и интона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общение к русскому фольклору;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витие пальчиковой моторики и речи с движением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риалы и оборудование</w:t>
      </w:r>
      <w:r>
        <w:rPr>
          <w:sz w:val="28"/>
          <w:szCs w:val="28"/>
          <w:lang w:val="ru-RU"/>
        </w:rPr>
        <w:t>: компьютер и проектор для показа презентации сказки « Ручейки»; дудочка , шапочки и костюмы  птичек(жаворонок, ласточка, дрозд), костюм Весны и костюм  Солнышка, декорации к мероприятию( деревья, цветы), обла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язь с другими занятиями и видами деятельно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я, ознакомление с окружающим, развитие речи,социально-коммуникативное развитие, музыкальное развитие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мероприят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приглашает детей на весеннюю лужайку и предлагает послушать музыку ручейков. Воспитатель рисует словесную картину весенней лужайки : « Лес проснулся после зимы, тает снег, потекли ручейки. Они поют веселую песенку.( повторно звучит музыка ручейков). Ручейки бегут и радуются : « Весна пришла! Весна пришла!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казка « Ручейки»  с показом  презентации на компьюте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ой появились в лесу два ручейка, два братца. Они бежали по полянкам, по оврагам, пробегали под высокими  елями. Ручейкам было весело, и они журчали: жур-жур-жур. Братцы-ручейки были едва заметны-до того они были маленькие и тоненькие. Однажды ручейки выбежали на большую полянку . Ярко светило солнце, оно растопило снежок на полянке. И вдруг они увидели других таких же маленьких ручейков как они. Братцы-ручейки крикнули новым ручейкам: « Эй , ручейки, подождите нас!» Новые ручейки прокричали: « Мы спешим в реку. Догоняйте. Ждем вас у реки!» Братцы-ручейки не знали , что такое река, они переглянулись и побежали за новыми ручейками. Они бежали-бежали и ,наконец, прибежали к реке. Река была широкая и глубокая. Братцы-ручейки поднялись на горку, и с разбегу бросились с горки вниз, в реку. Они смешивались с большой водой и становились невидимыми .Река принимала в себя ручейки и становилась все больше и больш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спрашивает у детей, понравилась ли им сказка и предлагает поиграть в ручей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гра « Ручейк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дальше с детьми гуляют по полянке и  находят там волшебную дудочку и говорит: « Как только дудочка заиграет, прилетают птички, весело танцуют в воздухе»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играет на дудочке. Появляются птички. Звучит музыка, похожая на голос флейты . Птички танцуют и порха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Дети, наступила весна! Птички прилетают к нам из разных краев. Смотрите вот прилетела ласточка!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Русско-народная потешка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Ласточка, ласточка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илая касаточка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Ты где была,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Ты с чем пришла?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асточ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а морем быва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есну добывала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есу, несу весну-крас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Вот летит жаворонок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Жаворонок, жаворонок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уда ты лета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аворонок, жаворонок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то ты вида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Жавороно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теплые края летал 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есну добывал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ивез весну, весну-крас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амой раннею весной зяблик прилетел домой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 от счастья распевает про любимый край родно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бята, а вот скворец летит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кворец, куда ты летал?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кворец, что ты вида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кворец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ра! Ура ! Зиме конец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Я буду петь для вас о том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ак хорошо в краю родном!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тицы все хором! Весна пришла!!!Весна пришла!!!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ыходит Вес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ивет весенний вам ,друзь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ас очень рада видеть 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пешила к Вам, так торопила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едь путь мой был издалек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усть льются солнышка луч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богревая всех круг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И птицы весело летя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корей , скорей в наш милый дом!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лнышко , появись!!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ыходит Солнышко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Я -Солнышко лучистое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чень, очень чистое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Люблю  я умываться и в лужицах купатьс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полняется хоровод с Солныш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( Песенка « Солнышко, покажись»)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лнышко, солнышко , покажись, покажи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расное, красное , появись , появис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Останавливаются, поднимают руки вверх, тянутся вверх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 солнышку тянутся цветики на ветке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 ясному тянутся маленькие детки.( Идут по кругу в хороводе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ыгляни ,солнышко , поскорей, поскорей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ыгляни, красное, обогрей, обогрей.( Протягивают ладошки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льчиковая гимнастика « Дай нам , солнышко, тепл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Мы ладошки протяну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 на солнышко взглянули ( дети протягивают ладошки вперед и ритмично поворачивают их вверх-вниз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Дай нам, солнышко, тепл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Чтобы силушка была.( Делают движение пальцами , словно маня к себе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ши пальчики-малют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е хотят ждать ни минутки.( Ритмично сгибают и разгибают пальцы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ук-тук, молоточками( Наклоняются и поочередно стучат кулачками по коленям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Хлоп-хлоп , лапоточками. ( Ритмично хлопают по коленям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ыг-прыг, словно, зайки,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качут на лужайке. ( Стучат полусогнутыми пальцами по коленям)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лнышко 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ак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хорошо вы меня встретили, с улыбкой с песней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 я не просто к вам пришло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ам подарки принесло.( Достает из корзины колечк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Мои лучики кружились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 в колечки превратилис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Я их быстро собрало ,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сем на праздник принесло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яска с колечка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нышко:</w:t>
      </w:r>
      <w:r>
        <w:rPr>
          <w:sz w:val="28"/>
          <w:szCs w:val="28"/>
          <w:lang w:val="ru-RU"/>
        </w:rPr>
        <w:t xml:space="preserve"> Вот какие мои колечки веселые , могут плясать целыми днями. Но надо им отдыхать. Залезайте-ка ко мне в корзину опят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Убирает колечк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Я теперь прощаюсь с вами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Будем добрыми друзь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Без меня вы не скучайте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ружно, весело играй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тобы помнили меня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Солнышки  дарю я  вам!           </w:t>
      </w:r>
    </w:p>
    <w:sectPr>
      <w:type w:val="nextPage"/>
      <w:pgSz w:w="12240" w:h="15840"/>
      <w:pgMar w:left="1474" w:right="1418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9:41:00Z</dcterms:created>
  <dc:creator>юлия алексахина</dc:creator>
  <dc:description/>
  <cp:keywords/>
  <dc:language>en-US</dc:language>
  <cp:lastModifiedBy>юлия алексахина</cp:lastModifiedBy>
  <cp:lastPrinted>2017-04-12T13:08:00Z</cp:lastPrinted>
  <dcterms:modified xsi:type="dcterms:W3CDTF">2020-09-19T08:15:00Z</dcterms:modified>
  <cp:revision>5</cp:revision>
  <dc:subject/>
  <dc:title/>
</cp:coreProperties>
</file>