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Heading3"/>
              <w:spacing w:before="20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Cs/>
                <w:sz w:val="28"/>
                <w:szCs w:val="28"/>
              </w:rPr>
              <w:drawing>
                <wp:inline distT="0" distB="0" distL="0" distR="0">
                  <wp:extent cx="4876800" cy="3657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20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36"/>
                <w:szCs w:val="36"/>
              </w:rPr>
            </w:pPr>
            <w:r>
              <w:rPr>
                <w:rStyle w:val="StrongEmphasis"/>
                <w:b w:val="false"/>
                <w:bCs w:val="false"/>
                <w:iCs/>
                <w:sz w:val="36"/>
                <w:szCs w:val="36"/>
              </w:rPr>
              <w:t>Конспект ООД по ознакомлению с окружающим миром и  экспериментированию  для детей 6-7 лет</w:t>
            </w:r>
          </w:p>
          <w:p>
            <w:pPr>
              <w:pStyle w:val="Heading3"/>
              <w:spacing w:before="20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36"/>
                <w:szCs w:val="36"/>
              </w:rPr>
            </w:pPr>
            <w:r>
              <w:rPr/>
            </w:r>
          </w:p>
          <w:p>
            <w:pPr>
              <w:pStyle w:val="Heading3"/>
              <w:spacing w:before="20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ма: Волшебное электричество.</w:t>
            </w:r>
          </w:p>
          <w:p>
            <w:pPr>
              <w:pStyle w:val="Heading3"/>
              <w:spacing w:before="20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бразовательные задачи</w:t>
            </w:r>
            <w:r>
              <w:rPr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общать знания детей об электричестве.</w:t>
              <w:br/>
              <w:t>2.Расширять представления о том, где "живет" электричество и как оно помогает человеку.</w:t>
              <w:br/>
              <w:t>3.Познакомить детей с причиной проявления статического электричества.</w:t>
              <w:br/>
              <w:t>4.Закрепить правила безопасного поведения в обращении с электроприборами в быту.</w:t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Развивающие задач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br/>
              <w:t>1.Развивать стремление к поисково-познавательной деятельности.</w:t>
              <w:br/>
              <w:t>2.Способствовать овладению приемами практического взаимодействия с окружающими предметами.</w:t>
              <w:br/>
              <w:t>3.Развивать мыслительную активность, умение наблюдать, анализировать, делать выводы.</w:t>
              <w:br/>
              <w:t>4.Развивать волевую готовность к школе.</w:t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Воспитательные задач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i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1.Воспитывать интерес к познанию окружающего мира. 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2.Вызывать радость открытий, полученных из опытов.</w:t>
              <w:br/>
              <w:t>3.Воспитывать умение работать в коллективе.</w:t>
              <w:br/>
            </w: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br/>
              <w:t>1.Две игрушки: одна с батарейкой, вторая без батарейки (руль).</w:t>
              <w:br/>
              <w:t>2.Пластмассовые палочки по количеству детей.</w:t>
              <w:br/>
              <w:t>3.Кусочки шерстяной ткани, шелка.</w:t>
              <w:br/>
              <w:t>4.Дидактическая игра "Собери предмет".</w:t>
              <w:br/>
              <w:t>5.Карточки "Правила пользования электроприборами".</w:t>
              <w:br/>
              <w:t>6.Кукла Золушка.</w:t>
              <w:br/>
              <w:t>7.Цветные шары.</w:t>
              <w:br/>
              <w:t>8.Пластмассовая расческа.</w:t>
              <w:br/>
            </w:r>
            <w:r>
              <w:rPr>
                <w:b/>
                <w:sz w:val="28"/>
                <w:szCs w:val="28"/>
                <w:u w:val="single"/>
              </w:rPr>
              <w:t>Ход занятия</w:t>
            </w:r>
            <w:r>
              <w:rPr>
                <w:b/>
                <w:sz w:val="28"/>
                <w:szCs w:val="28"/>
              </w:rPr>
              <w:t>:</w:t>
              <w:br/>
            </w:r>
            <w:r>
              <w:rPr>
                <w:sz w:val="28"/>
                <w:szCs w:val="28"/>
              </w:rPr>
              <w:t>Воспитатель читает стихотворение, в руках кукла Золушка.</w:t>
              <w:br/>
            </w:r>
            <w:r>
              <w:rPr>
                <w:rStyle w:val="Emphasis"/>
                <w:sz w:val="28"/>
                <w:szCs w:val="28"/>
              </w:rPr>
              <w:t>Про бедную Золушку сказку читаю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о как ей помочь, к сожалению, не знаю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е справиться девушке с тяжкой работой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А на балу оказаться охота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икто не оценит бедняжки стараний!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Ей так не хватает машины стиральной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Приходится Золушке дом убирать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о где пылесос, чтобы ей помогать?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Как трудно тарелок огромную груду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Помыть без машины, что моет посуду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А надо еще приготовить обед: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Как жаль, что электроплиты в доме нет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Присела бедняжка - всего не успеть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Сейчас телевизор бы ей посмотреть!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Однако работает, сил не жалея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адеется только на добрую Фею.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поможем Золушке? А я вам подскажу, как это можно сделать.</w:t>
              <w:br/>
              <w:t>Электроприборы окружают нас повсюду. Они, как добрые волшебники, помогают нам везде. Без них человеку было бы трудно. Ребята, а у вас дома есть электроприборы? Назовите их.</w:t>
              <w:br/>
              <w:t>Ответы детей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то же это такое невидимое сидит в розетке и заставляет домашние машины трудиться?</w:t>
              <w:br/>
              <w:t>Ответы детей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. Электрический ток бежит по проводам и заставляет электрические приборы работать. Электрический ток чем-то похож на реку, только в реке течет вода, а по проводам текут маленькие-премаленькие частицы-электроны. А  подробнее об электричестве вы узнаете на уроках физики, когда пойдете учиться в школу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а вы хотите, чтобы Золушка попала на бал?</w:t>
              <w:br/>
              <w:t>(Ответы детей.)</w:t>
              <w:br/>
              <w:t>Сейчас каждый из вас сделает Золушке подарок, а какой - вы узнаете, собрав картинку. Собирать надо внимательно, чтобы прибор работал исправно.</w:t>
              <w:br/>
            </w:r>
            <w:r>
              <w:rPr>
                <w:rStyle w:val="StrongEmphasis"/>
                <w:sz w:val="28"/>
                <w:szCs w:val="28"/>
              </w:rPr>
              <w:t>Дидактическая игра "Собери картинку".</w:t>
            </w:r>
            <w:r>
              <w:rPr>
                <w:sz w:val="28"/>
                <w:szCs w:val="28"/>
              </w:rPr>
              <w:br/>
              <w:t>Дети выкладывают электроприборы из разрезных картинок.</w:t>
              <w:br/>
              <w:t>Воспитатель: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, Золушка, какие у нас ребята добрые, отзывчивые, старательные. Они всегда готовы помочь в беде. А сейчас, Золушка, дети расскажут тебе,  для чего нужен каждый электроприбор.</w:t>
              <w:br/>
            </w:r>
            <w:r>
              <w:rPr>
                <w:rStyle w:val="StrongEmphasis"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чего нужен этот прибор?</w:t>
              <w:br/>
              <w:t>-Что мама хранит в холодильнике?</w:t>
              <w:br/>
              <w:t>-Какая передача у тебя самая любимая?</w:t>
              <w:br/>
              <w:t>Ответы детей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ерь у тебя, Золушка, есть много приборов-помощников, но ими нужно правильно пользоваться! Наши ребята знают эти правила и научат тебя. Электричество, при помощи которого работают электроприборы опасно для человека. Почему?</w:t>
              <w:br/>
              <w:t>Ответы детей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мы пойдем в наш "Уголок безопасности", и вы расскажете Золушке об этом.</w:t>
              <w:br/>
              <w:t>Выберите карточки, которые относятся к электричеству.</w:t>
              <w:br/>
              <w:t>Вопросы к детям:</w:t>
              <w:br/>
              <w:t>1. Что означает эта карточка? (нельзя вставлять в розетку какие-нибудь предметы)</w:t>
              <w:br/>
              <w:t>2. О чем предупреждает эта схема?</w:t>
              <w:br/>
              <w:t>3. О чем рассказывает эта карточка?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знаете стихотворение о розетке.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йчас мы его расскажем и поиграем ( пальчиковая гимнастика).</w:t>
              <w:br/>
            </w:r>
            <w:r>
              <w:rPr>
                <w:rStyle w:val="Emphasis"/>
                <w:sz w:val="28"/>
                <w:szCs w:val="28"/>
              </w:rPr>
              <w:t>Гвоздики и п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В розетку не вставлять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Электричество опасно -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Это каждый должен знать.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-Золушка, теперь ты все знаешь об электроприборах, которые помогут тебе выполнить домашнюю работу и поехать на бал.</w:t>
              <w:br/>
              <w:t>Золушка-кукла  уходит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теперь пришла пора поиграть нам, детвора. </w:t>
              <w:br/>
            </w:r>
            <w:r>
              <w:rPr>
                <w:rStyle w:val="StrongEmphasis"/>
                <w:sz w:val="28"/>
                <w:szCs w:val="28"/>
              </w:rPr>
              <w:t>Игра "Ток бежит по проводам"</w:t>
            </w:r>
            <w:r>
              <w:rPr>
                <w:sz w:val="28"/>
                <w:szCs w:val="28"/>
              </w:rPr>
              <w:t>.</w:t>
              <w:br/>
              <w:t>Ход игры:</w:t>
              <w:br/>
              <w:t>Дети, перехватывая правой и левой рукой узелки на веревке, говорят слова:</w:t>
              <w:br/>
            </w:r>
            <w:r>
              <w:rPr>
                <w:rStyle w:val="Emphasis"/>
                <w:sz w:val="28"/>
                <w:szCs w:val="28"/>
              </w:rPr>
              <w:t>Ток бежит по проводам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Свет несет в квартиру нам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Чтоб работали приборы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Холодильник, мониторы.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Кофемолки, пылесос,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Ток энергию принес.</w:t>
            </w:r>
            <w:r>
              <w:rPr>
                <w:sz w:val="28"/>
                <w:szCs w:val="28"/>
              </w:rPr>
              <w:br/>
              <w:t xml:space="preserve">После игры дети встают  вокруг воспитателя. 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-А есть электричество неопасное, тихое, незаметное. Оно живет повсюду, само по себе, и если его поймать, то  с ним можно очень интересно поиграть. Я приглашаю вас в страну "Волшебных предметов", где мы научимся ловить электричество.</w:t>
              <w:br/>
              <w:t>Надо закрыть глаза, сосчитать до 10 и обратно. Вот мы и в волшебной стране.</w:t>
              <w:br/>
            </w:r>
            <w:r>
              <w:rPr>
                <w:rStyle w:val="StrongEmphasis"/>
                <w:sz w:val="28"/>
                <w:szCs w:val="28"/>
              </w:rPr>
              <w:t>Опы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На стене висит шарик и на полу разноцветные шарики. Воспитатель предлагает  повесить их на стену. (Дети пытаются повесить их на стену, у них не получается.).</w:t>
              <w:br/>
            </w:r>
            <w:r>
              <w:rPr>
                <w:rStyle w:val="StrongEmphasis"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этот шарик висит, а ваши падают? (предположения детей).</w:t>
              <w:br/>
              <w:t>Давайте и наши шарики превратим в  волшебные, а я вам покажу, как это надо сделать. Надо шарик потереть о волосы и приложить к стене той стороной, которой натирали. Вот и ваши шарики висят, стали волшебными. Это произошло из-за того, что в наших волосах живет электричество,  и мы его поймали, когда стали шарик тереть о волосы. Он стал электрическим, поэтому притянулся к стенке.</w:t>
              <w:br/>
              <w:t>А когда еще можно увидеть электричество в волосах? (когда расчесываемся).</w:t>
              <w:br/>
              <w:t xml:space="preserve">Что тогда происходит с волосами? (они электризуются, становятся непослушными, торчат в разные стороны). </w:t>
              <w:br/>
            </w:r>
            <w:r>
              <w:rPr>
                <w:b/>
                <w:sz w:val="28"/>
                <w:szCs w:val="28"/>
                <w:u w:val="single"/>
              </w:rPr>
              <w:t>Вывод</w:t>
            </w:r>
            <w:r>
              <w:rPr>
                <w:sz w:val="28"/>
                <w:szCs w:val="28"/>
              </w:rPr>
              <w:t>:  в волосах тоже живет электри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А сейчас мы попробуем другие предметы сделать волшебными.</w:t>
              <w:br/>
              <w:t>Возьмите с подноса пластмассовые палочки и прикоснитесь к бумажным бабочкам. Что вы видите? (лежат спокойно).</w:t>
              <w:br/>
              <w:t>Сейчас мы сделаем эти обычные палочки волшебными, электрическими, и они будут к себе притягивать. Возьмите кусочек шерстяного шарфика и натрите им пластмассовую палочку. Медленно поднесите палочку к бабочкам и потихоньку поднимите ее. Бабочки тоже будут подниматься. Почему? Палочки стали электрическими и бабочки прилипли к ним, притянулись. Как палочки стали электрическими? Их натерли кусочком шарфика.</w:t>
              <w:br/>
            </w:r>
            <w:r>
              <w:rPr>
                <w:b/>
                <w:sz w:val="28"/>
                <w:szCs w:val="28"/>
                <w:u w:val="single"/>
              </w:rPr>
              <w:t>Вывод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электричество живет не только в волосах, но и в одеж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У меня в руках руль. Я нажимаю на кнопку, а он молчит. Что случилось? (ответы детей). Действительно, в нем нет батарейки. Сейчас я поставлю батарейку - плюс к плюсу, минус к минусу. Игрушка заработала. Почему?</w:t>
              <w:br/>
              <w:t>Что за сила такая скрывается в батарейках? (ответы детей)</w:t>
              <w:br/>
              <w:t>Когда мы поставили батарейку, через игрушку пошел электрический ток, и она заработала.</w:t>
              <w:br/>
            </w:r>
            <w:r>
              <w:rPr>
                <w:b/>
                <w:sz w:val="28"/>
                <w:szCs w:val="28"/>
                <w:u w:val="single"/>
              </w:rPr>
              <w:t>Вывод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в батарейке живет неопасное электричество. С игрушками на батарейках очень весело и интересно играть.</w:t>
              <w:br/>
              <w:t>-Какие у вас дома есть игрушки на батарейках? (ответы детей).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спит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вы молодцы! Сегодня вы научились делать предметы волшебными. Нам пора прощаться с волшебной страной и возвращаться в детский сад. На память об этой стране возьмите шарики.</w:t>
              <w:br/>
              <w:t xml:space="preserve">Сейчас закройте глаза. </w:t>
              <w:br/>
            </w:r>
            <w:r>
              <w:rPr>
                <w:b/>
                <w:sz w:val="28"/>
                <w:szCs w:val="28"/>
              </w:rPr>
              <w:t xml:space="preserve">Один, два, три, четыре, пять - вот мы в садике опять. </w:t>
              <w:br/>
            </w:r>
            <w:r>
              <w:rPr>
                <w:sz w:val="28"/>
                <w:szCs w:val="28"/>
              </w:rPr>
              <w:t xml:space="preserve">Посмотрите, Золушка опять у нас. Какая она стала нарядная, красивая! Вы узнали ее? Она прямо с бала пришла поблагодарить вас за то, что при помощи электроприборов она  стала такой ухоженной  и красивой  и попала на бал. У Золушки  прекрасное настроение, и она приглашает вас потанце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Звучит песня "Добрый жук" из кинофильма "Золушка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  танцуют по показу воспитателя.  </w:t>
            </w:r>
          </w:p>
          <w:p>
            <w:pPr>
              <w:pStyle w:val="Heading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ООД по ОБЖ в старшей группе</w:t>
            </w:r>
          </w:p>
          <w:p>
            <w:pPr>
              <w:pStyle w:val="Heading4"/>
              <w:spacing w:before="200" w:after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</w:t>
            </w:r>
            <w:r>
              <w:rPr>
                <w:rStyle w:val="Emphasis"/>
                <w:i w:val="false"/>
                <w:sz w:val="28"/>
                <w:szCs w:val="28"/>
              </w:rPr>
              <w:t>тема:  «Спички детям не игрушки»</w:t>
            </w:r>
          </w:p>
          <w:p>
            <w:pPr>
              <w:pStyle w:val="Heading4"/>
              <w:spacing w:before="200" w:after="0"/>
              <w:rPr>
                <w:rStyle w:val="Emphasis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адачи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Дать понятие детям о том, какую опасность таят в себе спички.    2.Познакомить со свойствами ог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Вызвать у детей желание быть всегда осторожными с ог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спички, конверт, картинки </w:t>
            </w:r>
            <w:r>
              <w:rPr>
                <w:i/>
                <w:iCs/>
                <w:sz w:val="28"/>
                <w:szCs w:val="28"/>
              </w:rPr>
              <w:t>(чего нельзя делать)</w:t>
            </w:r>
            <w:r>
              <w:rPr>
                <w:sz w:val="28"/>
                <w:szCs w:val="28"/>
              </w:rPr>
              <w:t>, например, включать утюг, разрезные геометрические фигуры, набор овощ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Ход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Ребята прислушайтесь, вы что-нибудь слыш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-то пищит- Что это? </w:t>
            </w:r>
            <w:r>
              <w:rPr>
                <w:i/>
                <w:iCs/>
                <w:sz w:val="28"/>
                <w:szCs w:val="28"/>
              </w:rPr>
              <w:t>(спички)</w:t>
            </w:r>
            <w:r>
              <w:rPr>
                <w:sz w:val="28"/>
                <w:szCs w:val="28"/>
              </w:rPr>
              <w:t>. Как интересно! Они что-то говорят. Спички говорят, что они очень хотят поиграть с нами. Спички предлагают, чтобы мы их зажгли, а спички будут гореть. Всем будет тепло и весел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ак, я зажигаю спичку. Как здорово! Сама спичка деревянная, а головка у неё из серы. Посмотрите, как спичка быстро вспыхивает, как красиво горит деревянная палочка, огонь такой яр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й, ребята посмотрите, огонь подкрадывается к моим пальцам. Хочет меня обжечь. Помогите мне. Что надо сделать?</w:t>
            </w:r>
            <w:r>
              <w:rPr>
                <w:sz w:val="28"/>
                <w:szCs w:val="28"/>
                <w:u w:val="single"/>
              </w:rPr>
              <w:t>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(подуть, бросить на пол. </w:t>
            </w:r>
            <w:r>
              <w:rPr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асите меня скорее, ду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й, спасибо вам ребята, я так испугалась! А в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сли - бы я бросила горящую спичку на пол, что бы было? Да правильно, загорелся бы ковёр, мебель, занавески, одежда, мы с вами. Вот оказывается, какая большая беда от маленькой спички. Детям спички брать нельзя - это не игрушка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кто из вас когда-нибудь обжигался огнём? </w:t>
            </w:r>
            <w:r>
              <w:rPr>
                <w:i/>
                <w:iCs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о бо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для чего нужны спички? </w:t>
            </w:r>
            <w:r>
              <w:rPr>
                <w:i/>
                <w:iCs/>
                <w:sz w:val="28"/>
                <w:szCs w:val="28"/>
              </w:rPr>
              <w:t>(зажигать газовую плиту, свечу, костёр)</w:t>
            </w:r>
            <w:r>
              <w:rPr>
                <w:sz w:val="28"/>
                <w:szCs w:val="28"/>
              </w:rPr>
              <w:t>А чтобы сварить еду нужны спички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ти:</w:t>
            </w:r>
            <w:r>
              <w:rPr>
                <w:sz w:val="28"/>
                <w:szCs w:val="28"/>
              </w:rPr>
              <w:t xml:space="preserve"> Да.</w:t>
            </w:r>
            <w:r>
              <w:rPr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Посмотрите у меня на тарелке лежат что?Дети: ов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каждый из вас возьмёт по одному овощу, посмотрит на него и расскажет, что у него в руках. </w:t>
            </w:r>
            <w:r>
              <w:rPr>
                <w:i/>
                <w:iCs/>
                <w:sz w:val="28"/>
                <w:szCs w:val="28"/>
              </w:rPr>
              <w:t>(Дети описывают свой овощ)</w:t>
            </w:r>
            <w:r>
              <w:rPr>
                <w:sz w:val="28"/>
                <w:szCs w:val="28"/>
              </w:rPr>
              <w:t>, например - это морковка, растёт в земле, оранжевого цвета, ово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 из всех этих овощей можно сварить борщ или су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играть со спичками можно? </w:t>
            </w:r>
            <w:r>
              <w:rPr>
                <w:i/>
                <w:iCs/>
                <w:sz w:val="28"/>
                <w:szCs w:val="28"/>
              </w:rPr>
              <w:t>(нельзя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вы знаете, сегодня нам принесли письм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верте написано: «Детям от Хрюши и Степаш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лушай те, что они пишут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«Здравствуйте, дети! Я лежу в больнице. Хочу рассказать вам, как я сюда попал. Гостил я у Степашки, мы читали книжки, рисовали, лепили из пластилина, а потом стало скучно и мы решили придумать новую игру. И нашли спички и стали с ними играть. Сначала нам было весело, интересно Нам очень нравилось, как спичка чиркает по коробке, как вспыхивает огонь, а потом огонь подкрался к лапкам, мы побоялись обжечься и бросили спичку на пол. А потом я ничего не помню, очнулся только в больнице со Степашкой. Сейчас нам очень плохо, у нас болят лапки и ушки. Нас лечат врачи. Ребята не верьте спичкам, они могут наделать много беды. Они хитрые, всегда просятся детям в руки. А домик наш сгорел.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чему Хрюша со Степашкой оказались в больнице? </w:t>
            </w:r>
            <w:r>
              <w:rPr>
                <w:i/>
                <w:iCs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сейчас хотите поиграть со спич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и правильно, вы же умные детки, а умные дети придумывают себе умные игр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изкультминутка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дует нам в ли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Закачалось деревц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тише, тише, ти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 всё выше, выш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ая игра: «</w:t>
            </w:r>
            <w:r>
              <w:rPr>
                <w:bCs/>
                <w:sz w:val="28"/>
                <w:szCs w:val="28"/>
              </w:rPr>
              <w:t>Чего нельзя делать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ебята, посмотрите на столе лежат картинки, они перевёр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жно взять картинку и объяснить, чего нельзя делать и поч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, хорошо справ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А как же быть с домиком для Хрюши и Степашки? Поможем им? Садитесь за столы на свои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что лежит на сто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треугольник, квадрат, два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Нужно из этих геометрических фигур собрать домик. Приступ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Теперь у Хрюши и Степашки будет не один домик, а 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ещё раз вспомним можно брать спички детя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чего ещё нельзя делать? </w:t>
            </w:r>
            <w:r>
              <w:rPr>
                <w:i/>
                <w:iCs/>
                <w:sz w:val="28"/>
                <w:szCs w:val="28"/>
              </w:rPr>
              <w:t>(ответы детей) .  </w:t>
            </w: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6:38:00Z</dcterms:created>
  <dc:creator>Павловская</dc:creator>
  <dc:description/>
  <cp:keywords/>
  <dc:language>en-US</dc:language>
  <cp:lastModifiedBy>Admin</cp:lastModifiedBy>
  <dcterms:modified xsi:type="dcterms:W3CDTF">2020-09-19T10:41:00Z</dcterms:modified>
  <cp:revision>4</cp:revision>
  <dc:subject/>
  <dc:title>Занятия по ОБЖ</dc:title>
</cp:coreProperties>
</file>