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по литературному чтению</w:t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44"/>
          <w:u w:val="single"/>
        </w:rPr>
      </w:pPr>
      <w:r>
        <w:rPr>
          <w:b/>
          <w:i/>
          <w:color w:val="C0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C00000"/>
          <w:sz w:val="44"/>
          <w:szCs w:val="44"/>
          <w:u w:val="single"/>
        </w:rPr>
      </w:pPr>
      <w:r>
        <w:rPr>
          <w:b/>
          <w:i/>
          <w:color w:val="C00000"/>
          <w:sz w:val="44"/>
          <w:szCs w:val="44"/>
          <w:u w:val="single"/>
        </w:rPr>
      </w:r>
    </w:p>
    <w:p>
      <w:pPr>
        <w:pStyle w:val="Normal"/>
        <w:overflowPunct w:val="false"/>
        <w:rPr>
          <w:b/>
          <w:b/>
          <w:i/>
          <w:i/>
        </w:rPr>
      </w:pPr>
      <w:r>
        <w:rPr>
          <w:color w:val="000000"/>
        </w:rPr>
        <w:t>Классы:</w:t>
      </w:r>
      <w:r>
        <w:rPr>
          <w:b/>
          <w:i/>
          <w:color w:val="FF0000"/>
        </w:rPr>
        <w:t xml:space="preserve">    </w:t>
      </w:r>
      <w:r>
        <w:rPr>
          <w:b/>
          <w:i/>
          <w:u w:val="single"/>
        </w:rPr>
        <w:t>4 Г</w:t>
      </w:r>
    </w:p>
    <w:p>
      <w:pPr>
        <w:pStyle w:val="Normal"/>
        <w:overflowPunct w:val="false"/>
        <w:rPr>
          <w:color w:val="FF0000"/>
        </w:rPr>
      </w:pPr>
      <w:r>
        <w:rPr>
          <w:color w:val="000000"/>
        </w:rPr>
        <w:t>Учитель:</w:t>
      </w:r>
      <w:r>
        <w:rPr>
          <w:color w:val="FF0000"/>
        </w:rPr>
        <w:t xml:space="preserve"> </w:t>
      </w:r>
      <w:r>
        <w:rPr>
          <w:b/>
          <w:i/>
        </w:rPr>
        <w:t xml:space="preserve"> </w:t>
      </w:r>
      <w:r>
        <w:rPr>
          <w:b/>
          <w:i/>
          <w:u w:val="single"/>
        </w:rPr>
        <w:t>Мельник Лариса Васильевна</w:t>
      </w:r>
    </w:p>
    <w:p>
      <w:pPr>
        <w:pStyle w:val="Normal"/>
        <w:jc w:val="both"/>
        <w:rPr/>
      </w:pPr>
      <w:r>
        <w:rPr/>
        <w:t>Количество часов</w:t>
      </w:r>
    </w:p>
    <w:p>
      <w:pPr>
        <w:pStyle w:val="Normal"/>
        <w:ind w:left="993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го – </w:t>
      </w:r>
      <w:r>
        <w:rPr>
          <w:b/>
          <w:i/>
        </w:rPr>
        <w:t>102 часа (3 часа в неделю)</w:t>
      </w:r>
    </w:p>
    <w:p>
      <w:pPr>
        <w:pStyle w:val="Normal"/>
        <w:overflowPunct w:val="false"/>
        <w:ind w:left="720" w:hanging="0"/>
        <w:rPr>
          <w:color w:val="000000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лановых контрольных работ – </w:t>
      </w:r>
      <w:r>
        <w:rPr>
          <w:b/>
          <w:i/>
        </w:rPr>
        <w:t>не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чебная программа: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Литературное чтение: программа: 1-4 классы/ </w:t>
      </w:r>
      <w:r>
        <w:rPr/>
        <w:t xml:space="preserve">Л.Ф.Климанова, В.Г.Горецкий, Л.А.Виноградская </w:t>
      </w:r>
      <w:r>
        <w:rPr>
          <w:shd w:fill="FFFFFF" w:val="clear"/>
        </w:rPr>
        <w:t>– М.: «Просвещение», 2019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чебно – методический комплекс: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Литературное чтение в 2-х частях 4 класс с </w:t>
      </w:r>
      <w:r>
        <w:rPr>
          <w:color w:val="000000"/>
          <w:shd w:fill="FFFFFF" w:val="clear"/>
          <w:lang w:val="en-US"/>
        </w:rPr>
        <w:t>online</w:t>
      </w:r>
      <w:r>
        <w:rPr>
          <w:color w:val="000000"/>
          <w:shd w:fill="FFFFFF" w:val="clear"/>
        </w:rPr>
        <w:t xml:space="preserve"> поддержкой. ФГОС.</w:t>
      </w:r>
    </w:p>
    <w:p>
      <w:pPr>
        <w:pStyle w:val="Normal"/>
        <w:jc w:val="both"/>
        <w:rPr/>
      </w:pPr>
      <w:r>
        <w:rPr>
          <w:color w:val="000000"/>
        </w:rPr>
        <w:t xml:space="preserve">Л.Ф.Климанова, В.Г.Горецкий, Л.А.Виноградская </w:t>
      </w:r>
      <w:r>
        <w:rPr>
          <w:color w:val="000000"/>
          <w:shd w:fill="FFFFFF" w:val="clear"/>
        </w:rPr>
        <w:t>– М.: «Просвещение», 2019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ланируемые результаты изучения учебного предмета «Литературное чтение»</w:t>
      </w:r>
    </w:p>
    <w:p>
      <w:pPr>
        <w:pStyle w:val="Normal"/>
        <w:autoSpaceDE w:val="false"/>
        <w:spacing w:lineRule="auto" w:line="26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</w:rPr>
      </w:pPr>
      <w:r>
        <w:rPr>
          <w:b/>
        </w:rPr>
        <w:t>Учащиеся научатся: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владеть навыком самостоятельного,  беглого, правильного и выразительного чтения целыми словами при темпе громкого чтения не менее 90 слов в минуту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понимать содержание прочитанного произведения, определять его тему, уметь устанавливать смысловые связи между частями прочитанного текста, определять главную мысль прочитанного  и выражать её своими словами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передать содержание прочитанного в виде краткого, полного, выборочного, творческого пересказа; придумывать начало повествования или его возможное продолжение и завершение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составлять план к прочитанному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вводить  в пересказы – повествования элементы описания, рассуждения и цитирования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выделять в тексте слова автора, действующих лиц, пейзажные и бытовые описания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самостоятельно или с помощью учителя давать простейшую характеристику основным  действующим лицам произведения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знать названия, темы и сюжеты 2 – 3  произведений больших фольклорных жанров, а также литературных произведений писателей  - классиков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знать наизусть не менее 15 стихотворений классиков отечественной и зарубежной литературы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знать не менее 6 – 7 народных сказок, уметь их пересказывать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знать более 10 пословиц, 2 – 3  крылатых выражения, понимать их смысл и объяснять, в какой жизненной ситуации можно употребить каждую из них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уметь полноценно слушать; осознанно и полно воспринимать содержание читаемого учителем или одноклассником произведения, устного ответа товарища, т. е. быстро схватывать, о чём идё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color w:val="000000"/>
        </w:rPr>
        <w:t>давать реальную самооценку выполнения любой проделанной работы, учебного задания.</w:t>
      </w:r>
    </w:p>
    <w:p>
      <w:pPr>
        <w:pStyle w:val="C16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16"/>
        <w:spacing w:lineRule="atLeast" w:line="27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Учащиеся могут научиться: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>
          <w:b/>
          <w:b/>
          <w:color w:val="000000"/>
        </w:rPr>
      </w:pPr>
      <w:r>
        <w:rPr/>
        <w:t>осознавать основные духовно-нравственные ценности человечества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>
          <w:b/>
          <w:b/>
          <w:color w:val="000000"/>
        </w:rPr>
      </w:pPr>
      <w:r>
        <w:rPr/>
        <w:t>воспринимать окружающий мир в его единстве и многообразии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испытывать чувство гордости за свою Родину, народ и историю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уважать культуру народов многонациональной России и других стран; бережно и ответственно относиться к окружающей природе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развивать способность к эмпатии, эмоционально-нравственной отзывчивости (на основе сопереживания литературным героям)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определять сходство и различие произведений разных жанров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высказывать и пояснять свою точку зрения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применять правила сотрудничества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выделять в тексте опорные (ключевые) слова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делать устную презентацию книги (произведения)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пользоваться тематическим (систематическим) каталогом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работать с детской периодикой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 «Литературное чтение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355"/>
        <w:gridCol w:w="1499"/>
        <w:gridCol w:w="3964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snapToGrid w:val="false"/>
              <w:ind w:left="0" w:hanging="0"/>
              <w:rPr/>
            </w:pPr>
            <w:r>
              <w:rPr/>
              <w:t xml:space="preserve">Вводный урок по курсу литературного чт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  <w:t>1 ч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существлять итоговый и пошаговый контроль по результату; использовать установленные правила в контроле способа решения; адекватно использовать речь для планирования и регуляции своей деятельности; понимать выделенные учителем ориентиры действия в учебном материале; осуществлять констатирующий и прогнозирующий контроль по результату и по способу действия;  формулировать и удерживать учебную задачу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своей деятельности. ставить новые учебные задачи в сотрудничестве с учителем, предвосхищать результат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>Различать способ и результат действия; вносить необходимые дополнения и изменения в план и способ действия; использовать общие приемы решения задач, контролировать и оценивать процесс и результат деятельности; осуществлять поиск нужной информации в учебниках и учебных пособиях; преобразовывать практическую задачу в познавательную;  использовать общие приемы решения задач, контролировать и оценивать процесс и результат деятельности; вносить необходимые дополнения и изменения в план и способ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Определять цели, функции участников, способы взаимодействия; формулировать свои затруднения; адекватно использовать речь: правильно составлять предложения, логично выстраивать сюжет сказки; принимать участие в работе парами; задавать вопросы, строить понятные для партнера высказывания, договариваться, приходить к общему решению; допускать существование различных точек зрения; слушать собеседника, использовать в общении правила вежливост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snapToGrid w:val="false"/>
              <w:ind w:left="0" w:hanging="0"/>
              <w:rPr/>
            </w:pPr>
            <w:r>
              <w:rPr/>
              <w:t>Летописи, былины, жи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  <w:t>10 ч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Чудесный мир класс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  <w:t>16 ч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1.</w:t>
            </w:r>
            <w:r>
              <w:rPr/>
              <w:t>Прогнозировать содержание рассказа; выбирать нужную книгу по заданным параметрам; воспринимать на слух художественное произведение; читать плавно целыми словами; рассказывать сказку на основе картинного плана; соотносить содержание текста и иллюстрацию; Сравнивать свои ответы с ответами одноклассников и оценивать свое и чужое высказывание по поводу художественного произ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Развитие познавательных интересов, учебных мотивов; самостоятельно оценивать свои достижения; самооцен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Работать в паре, договариваться друг с другом, проявлять внимание; проверять чтение друг друга,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Поэтическая тетрад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  <w:t>10 ч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Литературные сказ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  <w:t>10 ч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Делу - время, потехе - ча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  <w:t>7 ч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Выбирать действия в соответствии с поставленной задачей и условиями её реализации, выполнять учебные действия в материализованной, гипермедийной, громкоречевой и умственной формах, использовать речь для регуляции своего действия. формулировать и удерживать учебную задачу, </w:t>
            </w:r>
            <w:r>
              <w:rPr>
                <w:i/>
                <w:iCs/>
              </w:rPr>
              <w:t xml:space="preserve"> </w:t>
            </w:r>
            <w:r>
              <w:rPr/>
              <w:t>адекватно использовать речь для планирования и регуляции своей деятельности. ставить новые учебные задачи в сотрудничестве с учителем, предвосхищать результат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jc w:val="both"/>
              <w:rPr>
                <w:b/>
                <w:b/>
                <w:bCs/>
              </w:rPr>
            </w:pPr>
            <w:r>
              <w:rPr/>
              <w:t>2.Осознанно 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Страна дет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10 ч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Природа и 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9 ч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Род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9 ч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Страна фантаз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10 ч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Зарубежная литера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  <w:t>10 ч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 час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алендарно-тематическое планирование по учебному предмету «Литературное чтение»</w:t>
      </w:r>
    </w:p>
    <w:p>
      <w:pPr>
        <w:pStyle w:val="Normal"/>
        <w:ind w:left="-113" w:right="-113" w:hanging="0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58"/>
        <w:gridCol w:w="830"/>
        <w:gridCol w:w="6166"/>
        <w:gridCol w:w="1508"/>
      </w:tblGrid>
      <w:tr>
        <w:trPr>
          <w:trHeight w:val="2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>
          <w:trHeight w:val="21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7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ный урок по курсу литературного чтения (1 час)</w:t>
            </w:r>
          </w:p>
        </w:tc>
      </w:tr>
      <w:tr>
        <w:trPr>
          <w:trHeight w:val="1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учебником по литературному чтению. Система условных обозначений. Содержание учебника. Словарь. Рассматривание иллюстраций и оформление учебник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Летописи, былины, жития (10 ч)</w:t>
            </w:r>
          </w:p>
        </w:tc>
      </w:tr>
      <w:tr>
        <w:trPr>
          <w:trHeight w:val="22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4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 тему. Рубрика «Что уже знаем и умеем». Работа с учебным текстом: что такое былин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5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В мире книг»: работа с выставкой. Формирование умение получать внетекстовую информацию. Подготовка сообщения по теме. Работа в библиотеке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былина? Какой он былинный герой? Былина «Ильины три поездочки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летопись? Зачем писали летописи? Из Летописей «И повесил Олег щит свой на вратах Царьграда», «И вспомнил Олег коня своего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 - 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житийная литература? Какое влияние она оказала на развитие художественной литературы? Житие Сергия Радонежского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Наши проекты». Создание календаря исторических событий. Готовим сообщение об историческом событ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Поговорим о самом главном»: беседа на нравственную тему. Кто такой герой?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рика «Проверим себя». Проведение тематической проверочной работ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десный мир классики (16 ч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 тему. Рубрика «Что уже знаем и умеем». Работа с учебными текстам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В мире книг»: анализ выставки. Работа с аннотациями. Устное сочинение по теме: «Моя любимая книга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ое сообщение об А. С. Пушкине. Подготовка презентации.  А. С. Пушкин «Няне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 творчества  А.  С.  Пушкина.  Картины  природы  в поэтическом тексте. А. С. Пушкин. Стихотворения «Уныла пора! Очей очарованье…»,  «Туча».  Сравнение  произведений  литературы  и живопис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внутренняя красота. Сравнение героев литературной сказки. А. С. Пушкин «Сказка мёртвой царевне и о семи богатырях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сообщение о М. Ю. Лермонтове. Подготовка презент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верность? Герои сказки и их характеристика. М. Ю. Лермонтов. Турецкая сказка «Ашик-Кериб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сообщение о Л. Н. Толстом. Подготовка презент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Как хорошо уметь читать»: самостоятельное чтение. Оценка чтения и понимания текста. Л. Н. Толстой. Повесть «Детство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сообщение об А. П. Чехове. Подготовка презент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 рассказа. Поступки героев рассказа. А. П. Чехов. Рассказ «Мальчики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Поговорим о самом главном»: беседа на нравственную тему. Русский язык – душа народ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рика «Проверим себя». Проведение контрольной работ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(10 часов)</w:t>
            </w:r>
          </w:p>
        </w:tc>
      </w:tr>
      <w:tr>
        <w:trPr>
          <w:trHeight w:val="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 тему. Рубрика «Что уже знаем и умеем». Работа с учебным текст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В мире книг»: работа с выставкой. Дополняем выставку книг другими книгам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 произведений литературы и живописи. К. Ушинский «Четыре желания». В. Борисов-Мусатов  «Майские  цветы».  К. Юон  «Русская  зима».  А.  Пластов  «Летом».  В. Поленов «Золотая осень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питет как средство создания образа. Ф. И. Тютчев «Ещё земли печален вид…»,  «Как неожиданно и ярко…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творчества А. А. Фета. А. А. Фет. «Весенний дождь», «Бабочка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ение стихотворения. Отношение к изображаемому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 А. Баратынский «Весна, весна! Как воздух чист!..», «Где сладкий шёпот моих лесов?..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им настроение стихотворения. И. С. Никитин «В синем небе плывут над полями…». Н. А. Некрасов «В зимние сумерки нянины сказки…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</w:tr>
      <w:tr>
        <w:trPr>
          <w:trHeight w:val="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ение стихотворение. Выразительное чтение стихотворения с опорой на настроение. И. Бунин «Листопад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Проверим себя». Проведение тематической проверочной работ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е сказки (10 часов)</w:t>
            </w:r>
          </w:p>
        </w:tc>
      </w:tr>
      <w:tr>
        <w:trPr>
          <w:trHeight w:val="22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 тему. Рубрика «Что уже знаем и умеем». Определение учебных задач. Работа с учебным текст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В мире книг»: работа с выставкой. Поиск книги в библиотеке. Написание отзыва на книгу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ожественные особенности сказки В. Одоевского. В. Одоевский «Городок в табакерке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ои сказки. Характеристика героев. Учимся определять свое отношение к героям. П. Бажов «Серебряное копытце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ая мысль сказки. Составление отзыва на произведение. С. Аксаков «Аленький цветочек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Поговорим о самом главном»: беседа на нравственную тему. Красота до вечера, доброта наве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Проверим себя». Проведение тематической проверочной работ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у – время, потехе – час (7 часов)</w:t>
            </w:r>
          </w:p>
        </w:tc>
      </w:tr>
      <w:tr>
        <w:trPr>
          <w:trHeight w:val="2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 тему. Рубрика «Что уже знаем и умеем». Работа с учебным текстом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В мире книг»: создаем выставку книг В. Драгунского. Устное сообщение: о творчестве В. Драгунского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ая мысль произведения. Заголовок как отражение главной мысли произведения. Е. Шварц «Сказка о потерянном времени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ой рассказа. Отношение автора к своему герою. В. Драгунский «Главные реки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: «Поговорим о самом главном». Беседа на нравственную тему. Труд лечит, а лень калечит. Устное сочинение по теме бесед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Как хорошо уметь читать». Самостоятельное чтение. В. Голявкин «Никакой горчицы я не ел». Оценка чтения и понимания текст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Проверим себя». Проведение контрольной работ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детства (10 часов)</w:t>
            </w:r>
          </w:p>
        </w:tc>
      </w:tr>
      <w:tr>
        <w:trPr>
          <w:trHeight w:val="2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тему. Рубрики «Что уже знаем и умеем». Работа с учебным текст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В мире книг». Работа с выставкой книг. Подготовка устного сообщения по теме «Творчество М. Зощенко», «Творчество Н. Носова» (по выбору обучающихся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й. Поступок героя. Анализ поступков героя. Б. Житков «Как я ловил человечков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ка зрения автора в художественном произведении. Точка зрения читателя на прочитанное. Г. Паустовский «Корзина с еловыми шишками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Поговорим о самом главном». М. Зощенко «Ёлка». Беседа на нравственную тему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Как хорошо уметь читать». Самостоятельное чтение. С. Есенин «Бабушкины сказки». М. Цветаева «Бежит тропинка с бугорка», «Наши царства». Оценка чтения и понимания текст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Проверим себя». Проведение контрольной работ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и мы (9 часов)</w:t>
            </w:r>
          </w:p>
        </w:tc>
      </w:tr>
      <w:tr>
        <w:trPr>
          <w:trHeight w:val="2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Что мы знаем и умеем». Определение учебных задач темы. Работа с учебным текст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В мире книг». Произведения  М.  Пришвина.  Устное  сообщение  о  творчестве М. Пришвин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художественного и научно-познавательного текста. М. Пришвин «Приёмыш». Выборочный переска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лицетворение как средство создания образа. С. Есенин «Лебедушка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ние работы по анализу произведения. М. Пришвин «Выскочка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Поговорим о самом главном». А. Куприн «Барбос и Жулька». Беседа на нравственную тему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Как хорошо уметь читать». Самостоятельное чтение. В. Астафьев «Стрижонок Скрип». Оценка чтения и понимания текст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Проверим себя». Проведение тематической проверочной работ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на (9 часов)</w:t>
            </w:r>
          </w:p>
        </w:tc>
      </w:tr>
      <w:tr>
        <w:trPr>
          <w:trHeight w:val="2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тему «Родина». Рубрика «Что мы знаем и умеем». Работа с учебным текст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В мире книг». Создание выставки книг на тему «Родина». Написание отзыва на книгу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риторический вопрос. И. С. Никитин «Русь». Выразительное чтение стихотворен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слова, которые выражают чувства к Родине. С. Дрожжин «Родине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выполнения учебной задачи. А. Жигулин «О, Родина!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Поговорим о самом главном». Песня защитников Брестской крепости. Беседа на нравственную тему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Наши проекты»: «Они защищали Родину», «Как не гордиться мне тобой, Россия», «Россия – Родина – моя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Проверим себя». Проведение тематической проверочной работ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Фантазия (10 часов)</w:t>
            </w:r>
          </w:p>
        </w:tc>
      </w:tr>
      <w:tr>
        <w:trPr>
          <w:trHeight w:val="19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 тему. Рубрика «Что мы знаем и умеем». Определение учебных задач раздел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  <w:p>
            <w:pPr>
              <w:pStyle w:val="Normal"/>
              <w:jc w:val="center"/>
              <w:rPr/>
            </w:pPr>
            <w:r>
              <w:rPr/>
              <w:t>15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В мире книг». Создание выставки книг на тему «Космические дали». Устное сообщение о книге. Сравнение литературного произведения и мультипликационного (художественного) фильм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  <w:p>
            <w:pPr>
              <w:pStyle w:val="Normal"/>
              <w:jc w:val="center"/>
              <w:rPr/>
            </w:pPr>
            <w:r>
              <w:rPr/>
              <w:t>20.04</w:t>
            </w:r>
          </w:p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научно – фантастический рассказ? Е. Велтистов «Приключения Электроника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  <w:p>
            <w:pPr>
              <w:pStyle w:val="Normal"/>
              <w:jc w:val="center"/>
              <w:rPr/>
            </w:pPr>
            <w:r>
              <w:rPr/>
              <w:t>27.04</w:t>
            </w:r>
          </w:p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фантастической литературы. Сравнение фантастической литературы и сказки. К. Булычёв «Путешествие Алисы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рика «Проверим себя». Проведение тематической проверочной работ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(10 часов)</w:t>
            </w:r>
          </w:p>
        </w:tc>
      </w:tr>
      <w:tr>
        <w:trPr>
          <w:trHeight w:val="1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тему. Рубрика «Что мы знаем и умеем». Определение ученых задач раздела. Работа с учебным текст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В мире книг». Создание выставки на тему «Зарубежная литература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художественной выразительности в литературном произведении. Дж. Свифт «Путешествие Гулливера» (отрывок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й. Поступок героя. Оценка поступка героя. Г. Х. Андерсен «Русалочка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ем материал о книге. М. Твен «Приключения Тома Сойера». Готовимся к написанию отзыв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рика «Проверим себя». Проведение итоговой контрольной работ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онтрольной работы. Планирование работы на следующий учебный го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16"/>
        <w:spacing w:lineRule="atLeast" w:line="270" w:before="0" w:after="0"/>
        <w:ind w:left="360" w:hanging="0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sz w:val="24"/>
      <w:szCs w:val="24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eastAsia="Calibri"/>
      <w:lang w:val="ru-RU" w:bidi="ar-SA"/>
    </w:rPr>
  </w:style>
  <w:style w:type="character" w:styleId="Style9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0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eastAsia="Calibri" w:cs="Arial"/>
      <w:vanish/>
      <w:color w:val="000000"/>
      <w:sz w:val="16"/>
      <w:szCs w:val="16"/>
      <w:lang w:val="ru-RU" w:bidi="ar-SA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C21">
    <w:name w:val="c21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76">
    <w:name w:val="c76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/>
    <w:rPr>
      <w:rFonts w:ascii="Calibri" w:hAnsi="Calibri" w:eastAsia="Times New Roman" w:cs="Calibri"/>
      <w:sz w:val="22"/>
      <w:szCs w:val="22"/>
      <w:lang w:val="en-US" w:bidi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44:00Z</dcterms:created>
  <dc:creator>Максим</dc:creator>
  <dc:description/>
  <cp:keywords/>
  <dc:language>en-US</dc:language>
  <cp:lastModifiedBy>208</cp:lastModifiedBy>
  <cp:lastPrinted>2019-11-07T14:16:00Z</cp:lastPrinted>
  <dcterms:modified xsi:type="dcterms:W3CDTF">2020-09-19T11:06:00Z</dcterms:modified>
  <cp:revision>48</cp:revision>
  <dc:subject/>
  <dc:title>Планируемые результаты изучения учебного предмета «Литературное чтение»</dc:title>
</cp:coreProperties>
</file>