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 w:bidi="ar-SA"/>
        </w:rPr>
        <w:t>Конспект образовательной игровой ситуации с элементами формирования элементарных математических представлений в старшей группе «Легкий-тяжелый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ar-SA"/>
        </w:rPr>
        <w:t>формировать представления дошкольников о понятиях «тяжелее – легче»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на основе непосредственного сравнения предме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- формировать представление о весне предметов и способах его измерения;            - закреплять умение понимать соотношение рядом стоящих чисе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 xml:space="preserve">-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 w:bidi="ar-SA"/>
          </w:rPr>
          <w:t>развивать познавательные интересы, логическое мышление дошкольник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- способствовать формированию мыслительных операций, умению аргументировать свои высказы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- развивать у детей умение решать проблемные ситу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- воспитывать умение работать в подгруппах, помогая друг друг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- поощрять интерес к математическим задан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Демонстрационный материал: три одинаковых кастрюльки с разным количеством крупы, математические весы, весы детские с чаш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Раздаточный материал: вата, камешки, три ведерка: пустое, с водой и с песком, пластмассовый и металлический шарики, бруски деревянные и пластмассовые, пакетики с крупой, опилками, землей и солью, детские пластиковые вешалки для одежды, тесьма, заготовки для изготовления весов (обрезанные донышки пластиковых бутылок, для безопасности оклеить скотчем острые края), резиновые и мягкие игру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Ребята, сейчас я вам расскажу занимательную историю про обезьянок и сл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 далекой Африке жили обезьян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Однажды они захотели отправиться в кругосветное путешествие и построили воздушный шар, но сначала решили испыта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Сели в корзину воздушного шара, обрубили веревку и полетели. Полетали немного и приземлились на полянку. На полянку к обезьянкам подошел слон, увидел воздушный шар и стал просить обезьянок разрешить ему полетать на воздушном шар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 xml:space="preserve">Согласились обезьянки. Влез слоненок в корзину воздушного шара, обрубил веревку, а шар не взлетает. Никак не могут понять обезьянки, в чем дело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Ребята как вы думаете, почему шар не взлетает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Конечно, обезьянки легче слона, а слон тяжелее двух обезьян, поэтому шар не мог взлететь. Как вы думаете, можно помочь друзьям? А как это сделать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Какой же воздушный шар должны построить друзья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Пока друзья (слон и обезьянки) готовят свой летательный аппарат к полету, мы приготовим для них кашу. (На столах стоят три одинаковые кастрюльки. Одна из них доверху наполнена крупой, вторая - до половины, третья - на треть. Все кастрюли закрыты крышк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Ребята, на столах стоят по три одинаковых кастрюльки, но в них разное количество еды. Для слона, самая тяжелая кастрюлька, для большой обезьянки, кастрюлька полегче, чем у слона. А для маленькой обезьянки - самая легкая кастрюлька. Как мы можем определить в какой кастрюльке сколько каши, не открывая их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Чтобы узнать для кого какая кастрюлька, нужно взять их в руки и определить по весу. Давайте попробуем? Подойдите к столам и определите, где, чья кастрюлька, но не забудьте, что крышки мы не открываем (работа в тройках - дети взвешивают кастрюльки руками, определяя, кому какая предназначена и ставят кастрюльки перед картинками животных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Теперь давайте проверим, правильно ли мы определили (дети поднимают крышки с кастрюль.) Почему вы так думает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Конечно, ведь одна кастрюлька полная, вторая кастрюлька заполнена наполовину, а третья кастрюлька практически пуст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Молодцы, ребята! Правильно определили для кого какая кастрюль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Дети, напомните мне, что же нужно сделать, чтобы слоненок тоже смог летать на воздушном шаре? (ответы детей) Конечно, надо сделать для него большую корзину, а самое главное, большой воздушный шар, ведь слон тяжелее обезьян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Ребята, посмотрите, какой из шаров подойдет для слона? (дети выбирают из предложенных шаров самый большой и корзину самую большу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Посмотрим, правильно ли вы выбрали шар, сможет ли слон на нем полететь? Полетал слон и приземлился на полянку к друзьям,  все были очень рады! Вот мы с вами и помогли друзь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Скажите, дети, а как еще мы можем определить какой предмет легче, а какой тяжелее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Сейчас я вам покажу ещё один способ. Подойдите к столам и возьмите в руки комочек ваты и камешек. Что легче? Что тяжелее? Сейчас мы проверим. Сделайте глубокий вдох и подуйте сначала на вату. Что произошло? А теперь подуйте на камешек. Легко ли с ним справиться? Почему? (ответы детей). Значит, камень тяжелее ваты, а вата легче кам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>Физминутка «Камень и пушин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Под аудиозапись дети по словесному сигналу воспитателя «пушинка», бегают врассыпную на носочках по залу, а по словесному сигналу воспитателя «камень» - присаживаются на корто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Ребята, вы уже знаете, как сравнивать предметы по тяжести. На столах стоят разные предметы, определите, какие из них тяжелые, а какие легкие и выставите их в порядке возрастания (дети работают в тройка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1) Сравнение по тяжести одинаковых ведёрок: с ракушками и с водой, с водой и с песком, с ватой и с орешками (дети поднимают их, сравнивают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2)Сравнить по тяжести шарики: пластмассовый, деревянный и стеклянный; конусы: деревянный и пластмассовый; кубики: один пустой, а другой с вод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3)Сравнение по тяжести пакетиков: с солью и крупой, с опилками и пес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Ребята, с помощью чего можно узнать точный вес предметов? А где вы встречали весы? Посмотрите вот у меня весы, сейчас мы взвесим пакетик с опилками и ватными шариками. Как вы думаете, что легче? А что тяжеле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А ещё бывают математические весы. На них можно взвесить цифры (сравнение с помощью математических весов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Ребята, а как вы считаете, можно ли сделать весы самим? Самые простые весы можно сделать самим, я вас научу. Показ и изготовление весов из вешалок и заранее сделанных заготовок («корзиночки» из донышек бутылок, тесьм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Весы готовы! Сейчас мы можем взвесить наши игрушки (воспитатель предлагает выбрать детям игрушки, которые они будут взвешивать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Воспитатель: Вот мы с вами, как настоящие исследователи, разобрались, что предметы бывают легкие и тяжелые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ar-SA"/>
        </w:rPr>
        <w:t xml:space="preserve"> научились определять, что легче, а что тяжелее, и даже сами сделали весы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 xml:space="preserve">Итог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А теперь давайте вспомним, что мы сегодня исследова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Почему слон не смог взлететь на воздушном шар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С помощью чего можно взвесить предмет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Какое задание было самым трудным? Самым интересн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udor.ru/vospitatelyu/zanyatiya-vospitatel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21:00Z</dcterms:created>
  <dc:creator>user</dc:creator>
  <dc:description/>
  <cp:keywords/>
  <dc:language>en-US</dc:language>
  <cp:lastModifiedBy>Пользователь Acer</cp:lastModifiedBy>
  <cp:lastPrinted>2017-03-21T17:55:00Z</cp:lastPrinted>
  <dcterms:modified xsi:type="dcterms:W3CDTF">2020-01-23T13:38:00Z</dcterms:modified>
  <cp:revision>4</cp:revision>
  <dc:subject/>
  <dc:title/>
</cp:coreProperties>
</file>