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Консультация для воспитателей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Ознакомление детей с осенними явлениями природы»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Осень — одно из благоприятных времён года для наблюдений за изменениями в природе. При изучении природных явлений педагог обращает внимание дошкольников на многие признаки различных времен года, учит прослеживать связь между  ними. Знакомить детей с осенней природой важно  начинать с первых дней учебного года. Знания в этой сфере (как и в любой другой) ребята получают постепенно, циклично, пополняя их год от год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В </w:t>
      </w:r>
      <w:r>
        <w:rPr>
          <w:sz w:val="28"/>
          <w:szCs w:val="28"/>
        </w:rPr>
        <w:t>старшей группе детей более подробно знакомят с доступными их пониманию связями в неживой природе, с причинами возникновения некоторых явлений, с влиянием неживой природы на жизнь растений и животных, труд человека. Это становится возможным потому, что на шестом году жизни человек способен сравнивать, обобщать признаки наблюдаемых предметов и явлений, самостоятельно мыслить. Развивается любознательность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развития познавательных процессов у старшего дошкольного возраста достаточен для усвоения ими систематизированных знаний о сезонных изменениях в природе. Ребёнку пяти - шести лет доступно и осознание последовательности природных явлений. Поэтому в старшей группе у детей формируют обобщенное представление о временах год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в самом начале осени воспитатель обращает внимание дошкольников на признаки наступления этого сезона. Систематически (из окна комнаты, на прогулках и экскурсиях на природу) с детьми ведутся наблюдения за осенней погодо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уже привычных наблюдений (за длительностью светового дня, изменением температуры и активностью солнца), ведутся и новые. С помощью воспитателя дошкольники замечают, что в начале осени небо ясное с небольшими облачками, воздух прозрачный. В конце - небо серое, часто в тучах. Наблюдения ведутся до и после дождя, чтобы ребята четко осознавали его связь с тучам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Вместе с педагогом дети ежедневно отмечают силу и направление ветра. Поздней осенью внимание воспитанников фиксируется на том, что, когда они просыпаются утром, за окном темно. Подведите их к выводу, что дни стали короче солнце всходит позднее,  а садится раньше).  Дети узнают причину изменения продолжительности дня и ночи, особенности погоды в данный сезон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В   этом   возрасте   они   уже   могут   характеризовать   состояние   погоды: пасмурная,   дождливая,   холодная,   ветреная,   солнечная.   Благодаря   этим умениям, а также постоянным наблюдениям за погодой (утром и вечером заметно холоднее, чем днём; в середине и в конце осени холода усиливаются, лужи   замерзают,   крыши   покрываются   инеем)   у   детей   формируются представления о влиянии солнца на смену дня и ночи, о его роли в жизни растений и животных, о том, что оно является источником света и тепл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объясняет, что в зависимости от положения земли относительно солнца сменяются времена года. Лучше всего для этого использовать модель «Путь солнца»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В рассказе о пользе солнца для всего живого на земле поможет графическая модель «Кому нужно солнце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Для познания причин смены сезонов нужно провести игру, в которой отражаются действия, моделирующие движение земли вокруг солнца: «Почему наступает другой сезон?». Дети самостоятельно определяют связь между расположением земли относительно солнца и сезоном. Для уточнения и пополнения знаний воспитанников о временах года необходимо читать художественную литературу: К.Д. Ушинского «Осень», Н.И. Сладков «Осень на пороге», «Сентябрь», «Октябрь», «Ноябрь» и др. В этих целях хорошо зачитывать отрывки из соответствующих стихотворений и загадывать загадк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сформировать у детей обобщенное представление об осени как о времени года, когда существенно меняются условия жизни для живых существ,   можно   провести   занятие   «Осень»,   на  котором  дошкольникам предлагается объяснить пословицы, связанные с особенностями осенней природы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рассказать детям, что осенью один день бывает, равен ночи, и он называется днём осеннего равноденств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 время года на вечерних прогулках уже видны звёзды и луна. Нужно объяснить воспитанникам, что они находятся на небе всегда, хотя днём их не видно. Иногда их не видно и вечером, дети должны уметь связать это с облакам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в старшой группе у дошкольников формируют представления о неживой природе как среде обитания животных и растений, о некоторых метеорологических явлениях, влияющих на процессы в живой природ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 в прошлом году, воспитатель обращает внимание детей </w:t>
      </w:r>
      <w:r>
        <w:rPr>
          <w:bCs/>
          <w:sz w:val="28"/>
          <w:szCs w:val="28"/>
        </w:rPr>
        <w:t>на изменения в окраске листьев и листопад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 помогает ребятам установить связь между листопадом и первыми заморозками. Старшие дошкольники должны понимать значение листопада: опадая, листья оберегают деревья от потери влаги и замерзания, предотвращают обламывания веток во время сильных ветров и снегопадов. Кроме того, опавшие листья защищают корни деревьев: укрывая земли сплошным ковром, они оберегают их тем самым от морозов. Помимо защиты корневой системы от холодов листья, сгнивая, делают почву питательной. Ребята даже могут помочь этому процессу, собрав листья в кучу, перелопатить её и обильно полив. Таким образом, дошкольники узнают, что листья нужно убирать только с дорожек, а под деревьями их лучше оставить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 время года педагог старается доставить детям удовольствие от наблюдение    за    осенней    природой.     Поможет    в     этом    не    только непосредственное осязание красот осени, но и стихи, например «Листопад» И.А. Бунин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знание осенних изменений в растительном мире не ограничивается наблюдением за листьями деревьев. Воспитанникам можно показать различные семена и плоды: дуба (желуди), хвойных деревьев (дети с удовольствием сравнят разные шишки, найдут в них семена). С плодами и семенами можно поиграть в игру </w:t>
      </w:r>
      <w:r>
        <w:rPr>
          <w:iCs/>
          <w:sz w:val="28"/>
          <w:szCs w:val="28"/>
        </w:rPr>
        <w:t xml:space="preserve">«С </w:t>
      </w:r>
      <w:r>
        <w:rPr>
          <w:sz w:val="28"/>
          <w:szCs w:val="28"/>
        </w:rPr>
        <w:t xml:space="preserve">чьей ветки детки?» - дошкольники находят от того или иного дерева. Интерес вызовет и токая игра: плоды одного дерева кладут </w:t>
      </w:r>
      <w:r>
        <w:rPr>
          <w:iCs/>
          <w:sz w:val="28"/>
          <w:szCs w:val="28"/>
        </w:rPr>
        <w:t xml:space="preserve">к листьям другого </w:t>
      </w:r>
      <w:r>
        <w:rPr>
          <w:sz w:val="28"/>
          <w:szCs w:val="28"/>
        </w:rPr>
        <w:t>и предлагают детям устранить путаницу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дней осенью нужно показать воспитанникам почки и рассказать, что они находятся в состоянии покоя и распустятся только весно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таршем дошкольном возрасте продолжается знакомство детей с </w:t>
      </w:r>
      <w:r>
        <w:rPr>
          <w:bCs/>
          <w:sz w:val="28"/>
          <w:szCs w:val="28"/>
        </w:rPr>
        <w:t xml:space="preserve">осенними цветами. </w:t>
      </w:r>
      <w:r>
        <w:rPr>
          <w:sz w:val="28"/>
          <w:szCs w:val="28"/>
        </w:rPr>
        <w:t>Они узнают, что есть однолетние и многолетние растения, собирают их семена и определять по семечку, что из него растёт. Полезно проводить дидактическую игру «В нашем цветнике» (ребёнок по семенам определяет растение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 время года дети могут наблюдать за посадкой в грунт луковиц тюльпанов, нарциссов, крокусов, как готовят почву под газон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м они и сами могут поучаствовать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  </w:t>
      </w:r>
      <w:r>
        <w:rPr>
          <w:sz w:val="28"/>
          <w:szCs w:val="28"/>
        </w:rPr>
        <w:t>утеплять оставшиеся в грунте многолетники листьями и траво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■    </w:t>
      </w:r>
      <w:r>
        <w:rPr>
          <w:sz w:val="28"/>
          <w:szCs w:val="28"/>
        </w:rPr>
        <w:t xml:space="preserve">проводить   очистку   цветника,   удаляя   засохшие   стебли   и   </w:t>
      </w:r>
      <w:r>
        <w:rPr>
          <w:sz w:val="28"/>
          <w:szCs w:val="28"/>
          <w:vertAlign w:val="superscript"/>
        </w:rPr>
        <w:t xml:space="preserve">корни </w:t>
      </w:r>
      <w:r>
        <w:rPr>
          <w:sz w:val="28"/>
          <w:szCs w:val="28"/>
        </w:rPr>
        <w:t>однолетних растений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   </w:t>
      </w:r>
      <w:r>
        <w:rPr>
          <w:sz w:val="28"/>
          <w:szCs w:val="28"/>
        </w:rPr>
        <w:t>перекапывать почву вместе с органическими удобрениям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имующие в грунте канны, георгины, гладиолусы, клубневые бегонии нужно перенести в помещение. Их хранят в сухом и теплом месте при температуре 5 - 7° С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прогулке следует отвести детей в сквер, где они смогут увидеть подготовку цветников к зиме взрослыми. Как и раньше, дошкольники продолжают участвуют в </w:t>
      </w:r>
      <w:r>
        <w:rPr>
          <w:bCs/>
          <w:sz w:val="28"/>
          <w:szCs w:val="28"/>
        </w:rPr>
        <w:t xml:space="preserve">сборе урожая, </w:t>
      </w:r>
      <w:r>
        <w:rPr>
          <w:sz w:val="28"/>
          <w:szCs w:val="28"/>
        </w:rPr>
        <w:t>однако в этом году гораздо активнее. Повышению интереса к выращиванию растений поспособствует праздник урожая с выставкой овощей, подготовленной детьми, а также привлечение детей к приготовлении овощных блюд - винегрета, салата, к засолке огурцов (для своей группы), квашению капусты и др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таршей группе значительно расширяется содержание работы, которая знакомит с </w:t>
      </w:r>
      <w:r>
        <w:rPr>
          <w:bCs/>
          <w:sz w:val="28"/>
          <w:szCs w:val="28"/>
        </w:rPr>
        <w:t xml:space="preserve">сезонным трудом взрослых. </w:t>
      </w:r>
      <w:r>
        <w:rPr>
          <w:sz w:val="28"/>
          <w:szCs w:val="28"/>
        </w:rPr>
        <w:t xml:space="preserve">Дошкольники наблюдают за выкапыванием картофеля, </w:t>
      </w:r>
      <w:r>
        <w:rPr>
          <w:iCs/>
          <w:sz w:val="28"/>
          <w:szCs w:val="28"/>
        </w:rPr>
        <w:t xml:space="preserve">его </w:t>
      </w:r>
      <w:r>
        <w:rPr>
          <w:sz w:val="28"/>
          <w:szCs w:val="28"/>
        </w:rPr>
        <w:t>сбором, закладкой на хранение. Организуются целевые прогулки в плодовый сад. Дети узнают, как взрослые утепляют деревья к зиме. В процессе таких прогулок они могут оказывать посильную помощь - поддерживать растение во время посадки, засыпать землёй, поливать. Нужно показать детям поздний сорт яблок -зелёную антоновк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должаются наблюдения за животными, в первую очередь за </w:t>
      </w:r>
      <w:r>
        <w:rPr>
          <w:bCs/>
          <w:sz w:val="28"/>
          <w:szCs w:val="28"/>
        </w:rPr>
        <w:t xml:space="preserve">птицами. </w:t>
      </w:r>
      <w:r>
        <w:rPr>
          <w:sz w:val="28"/>
          <w:szCs w:val="28"/>
        </w:rPr>
        <w:t>В этом возрасте дошкольники уже знают, что птицы делятся на зимующих и перелётных. Воспитатель может организовать наблюдения за сбором перелётных птиц (например, грачей) в стаи и отлётом. Во время прогулки к грачовнику целесообразно обратить внимание дошкольников на окружающую природу, вспомнить строчки из стихотворения Н. Некрасова: «Поздняя осень, грачи улетели. Лес обнажился, поля опустели...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школьники старшего возраста способны понимать более сложные причинно - следственные связи. Поэтому нужно объяснить им, что многие </w:t>
      </w:r>
      <w:r>
        <w:rPr>
          <w:iCs/>
          <w:sz w:val="28"/>
          <w:szCs w:val="28"/>
        </w:rPr>
        <w:t xml:space="preserve">птицы </w:t>
      </w:r>
      <w:r>
        <w:rPr>
          <w:sz w:val="28"/>
          <w:szCs w:val="28"/>
        </w:rPr>
        <w:t xml:space="preserve">улетают не от того, что им холодно. Ребята </w:t>
      </w:r>
      <w:r>
        <w:rPr>
          <w:iCs/>
          <w:sz w:val="28"/>
          <w:szCs w:val="28"/>
        </w:rPr>
        <w:t xml:space="preserve">должны осознавать иную </w:t>
      </w:r>
      <w:r>
        <w:rPr>
          <w:sz w:val="28"/>
          <w:szCs w:val="28"/>
        </w:rPr>
        <w:t>связь между падением температуры и отлетом пернатых в теплые края: похолодание - увядание растений - исчезновение насекомых - отлёт птиц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учшего усвоения информации об осени в целом и о птицах в частности, следует проводить соответствующие занятия. На них педагог еще раз  напоминает детям  о  необходимости заботится об оставшихся птицах, подробнее рассказывать   о правильном уходе за ними, уточняет знания воспитанников о той или иной птиц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занятия надо предложить ребятам подумать о том, почему мы оберегаем птиц, какую пользу они приносят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 рассказывает  детям,   что  для  того  чтобы   к  кормушкам постоянно прилетали птицы, их (кормушки) нужно всегда держать на одном и том же месте, а зимой втыкать рядом с ними в снег веники из сорных растений. Продолжается знакомство и </w:t>
      </w:r>
      <w:r>
        <w:rPr>
          <w:bCs/>
          <w:sz w:val="28"/>
          <w:szCs w:val="28"/>
        </w:rPr>
        <w:t>с повадками животных в осенний период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знакомит детей с сезонными особенностями образа жизни земноводных, связанными с условиями среды (например, лягушка в тепле бодрствует, а при наступлении холодов засыпает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 рассказывает о том, как ежи готовятся к зиме, какие запасы делают на зиму белк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лохо рассказать о лосе: о том, что люди заботятся об этих животных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но систематически проверять знание детей о насекомых, а также то, насколько ясно ребята представляют себе причины исчезновения бабочек, жуков и т. д., показывать им оцепеневших насекомых в щелях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рассказы и наблюдения помогают формировать у дошкольников знания о приспособляемости диких животных к сезонным (зимним) условиям. Дети осознают цепочку связей: погодные условия - наличие (отсутствие) корма - образ жизни животн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эмоционально-познавательной атмосферы среди детей, а также с целью помочь им более полно и осознанно усвоить знания об осени, можно провести досуг «Осень - перемен восемь». Ребята познакомятся с народными пословицами, поговорками, научатся отгадывать загадки об осени и, что самое главное, получат мотивацию к дальнейшим наблюдениям.</w:t>
      </w:r>
    </w:p>
    <w:sectPr>
      <w:type w:val="nextPage"/>
      <w:pgSz w:w="11906" w:h="16838"/>
      <w:pgMar w:left="147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22:22:00Z</dcterms:created>
  <dc:creator>Дмитрий Каленюк</dc:creator>
  <dc:description/>
  <cp:keywords/>
  <dc:language>en-US</dc:language>
  <cp:lastModifiedBy>Саша</cp:lastModifiedBy>
  <dcterms:modified xsi:type="dcterms:W3CDTF">2020-09-19T04:02:00Z</dcterms:modified>
  <cp:revision>5</cp:revision>
  <dc:subject/>
  <dc:title>Осень — одно из благоприятны^, времён года для наблюдений за изменениями в природе</dc:title>
</cp:coreProperties>
</file>