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15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раздник Осе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5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ероприятие    про овощи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. Сегодня  мы  с  вами  собрались, чтобы поговорить  об  овощах. Да-да  не удивляйтесь, именно об овощах.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Названия   каких  овощей вы  уже  знаете?  А вы знаете , многие  сказочники,  и  писатели  использовали  овощи в   своих сказках.  Вспомните, пожалуйста, русскую  народную  сказку, в  которой  люди  и  животные тянут из земли огромный  овощ,  но  вытянуть не  могут.  Как  называется  этот  овощ?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( « Репка», овощ- репа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Какой овощ  сеяли мужик и  медведь в  русской народной сказке « Вершки и корешки» ?   (Репа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С помощью  какого  овоща распознали настоящую  принцессу  в  сказке Г. Х. Андерсена « принцесса   на  горошине?» (гороха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Как  в  сказке  Н. Носова « Приключения Незнайки и  его  друзей»  назывался   ручей в Цветочном  городе? (Огурцовая  река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Чем  швыряли в  «живую  шляпу» Владик и Володя в  рассказе Н. Носова?  ( Картофель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кто  знает сказку  итальянского писателя и учителя Джанни  Родари « Приключения   Чипполино»?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Вспомним героев  этой сказки, у которых имена являются   названиями  овощей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( Главный  герой сказки Чипполино , его  имя  в  переводе  с  итальянского означает « луковка»,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Кум Тыква,  Синьор Помидор, Доктор  Артишок, профессор Салато- Шпинато, домашний учитель синьор Петрушка, сыщик мистер Морковь, огородник Лук Порей, девочка Редиска, Картошечка, Томатик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Есть и  другие сказки и рассказы, в  которых  можно прочитать о овощах. О них написано также  множество  стихов. Послушайте одно  стихотворение польского  поэта Юлиана Тувима  « Овощи». (Ученица рассказывает стих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5" w:leader="none"/>
        </w:tabs>
        <w:outlineLvl w:val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Хозяйка  однажды  с  базара пришла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Хозяйка  с  базара домой  принесла: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Картошку, Капусту, Морковку, Горох, Петрушку и  Свёклу ……..   ОХ !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Вот  овощи  спор завели на  столе-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то  лучше, вкусней  и  нужней  на  земле: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Картошка, Капуста, Морковка, Горох, Петрушка  иль   Свёкла ……..   ОХ 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5" w:leader="none"/>
        </w:tabs>
        <w:outlineLvl w:val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Хозяйка  тем  временем ножик  взяла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 ножиком этим  крошить  начала: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Картошку, Капусту, Морковку, Горох, Петрушку и  Свёклу ……..   ОХ 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5" w:leader="none"/>
        </w:tabs>
        <w:outlineLvl w:val="0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рытые крышкою в  душном  горшке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Кипели,  кипели  в  крутом  кипятке: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Картошка, Капуста, Морковка, Горох, Петрушка  иль   Свёкла ……..   ОХ !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И  суп  овощной  оказался  не плох!</w:t>
      </w:r>
    </w:p>
    <w:p>
      <w:pPr>
        <w:pStyle w:val="Normal"/>
        <w:tabs>
          <w:tab w:val="clear" w:pos="708"/>
          <w:tab w:val="left" w:pos="3615" w:leader="none"/>
          <w:tab w:val="left" w:pos="7680" w:leader="none"/>
        </w:tabs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ейчас  мы   проведём  викторину.</w:t>
      </w:r>
    </w:p>
    <w:p>
      <w:pPr>
        <w:pStyle w:val="Normal"/>
        <w:tabs>
          <w:tab w:val="clear" w:pos="708"/>
          <w:tab w:val="left" w:pos="3615" w:leader="none"/>
          <w:tab w:val="left" w:pos="76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Заранее подготовлены  слайды с изображением овощей)</w:t>
        <w:tab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 Это  двулетнее  растение  впервые  стали  выращивать    древние  иберийцы,  населявшие  теперешнюю   Испанию.  Оттуда  оно  распространилось  в  Грецию,  Египет,  Рим.  Отварное  блюдо  из  этого  овоща  подавали   в  конце  обеда  как  сладкое  блюдо.   Славяне  возделывают   это  растение  с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в.  Оно  стало  основой   русских   национальных  блюд.   (Капуста.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 Долгое   время   его  высаживали  в  ботанических  садах  и  на  аптекарских  огородах.   Придворные  дамы украшали  свои  причёски  его  цветами.  И  только  через  200 лет  он  появился  на  крестьянских  полях  и  огородах.  (Картофель.)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3.   Это  талисман,  который  носили  на  груди  средневековые  рыцари.  Они  верили,  что  этот  овощ  способен  предохранить  воина  от  стрелы,  ударов  мечей. (Луковица)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4.   В  средние  века  франк  получал  среди  подарков  в  день  свадьбы  корзину,  наполненную  этим  овощем.  Это  означало   пожелание  сохранить  до  глубокой  старости  здоровье,  зрение,  слух.  Что  это  за  растение? (Лук.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5.   «Отец  медицины»  Гиппократ  восхвалял   этот  овощ  как  один  из  самых  полезных  даров  природы,  а  знаменитый   римский  врач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 Гален  назвал  его  золотым  оранжевым  корнем.  Что  это? (Морковь.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6.   В  гробницах   египетских   фараонов  находят  изготовленные   из  дерева  или  глины  изображения   овоща,  который  был  любимой  приправой  к  блюдам  древних  властителей.(Лук.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7.    В  Румынии   этому  растению  поставлен  памятник.  А  в  Брюсселе  есть  его  музей.  (Картофель.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8.   Ещё  древние  греки  и  римляне  разводили  это  растение   и  назвали  его  «дауцис»  и  «карота».   Оно  было  любимым  кушаньем  при  дворе    императора  Карла  Великого. (Морковь.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9.   В  каком  овоще  наибольшее  количество  витамина  С?  (Перец)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10.  Какой  овощ  в  свежем  виде  имеет   самый  большой  срок  хранения?  (Тыква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Она  может храниться   почти  год.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11.   Это   растение  6  тыс.  лет   выращивают   на  Американском  континенте.   Его  плоды  богаты  белками,  по  питательности   приближаются  к   мясу. (Фасоль.)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гадки  с  грядки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1.  Захотелось  плакать  вдруг,  слёзы  лить  заставил…  (лук.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2.  Набирай   скорее   в  миску  краснощёкую… (редиску.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3.  Под  кустом  копнёшь  немножко,  выглянет   на  свет…(картошка.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 Отыскали  наконец  и  зеленый…  (огурец)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5.  Завалился  на  бочок  лежебока… (кабачок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6.  Разве  в  огороде  пусто,  растёт… (капуста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7.  Удивляет  горожан  темнокожий… (баклажан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8.   За  ботву,  как    за  верёвку,  можно  вытянуть…(морковку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9.   Кто,  ребята,  не  знаком  с  белозубым… (чесноком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10.  Держится  за  землю  крепко,  вылезать  не  хочет… (репка) 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одготовила и провела учитель биологии МОУ « Клишинская основная общеобразовательная школа» Таева Надежда  Михайловна</w:t>
      </w:r>
    </w:p>
    <w:p>
      <w:pPr>
        <w:pStyle w:val="Normal"/>
        <w:spacing w:before="0" w:after="20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624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el">
    <w:name w:val="sel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52:00Z</dcterms:created>
  <dc:creator>Алексей</dc:creator>
  <dc:description/>
  <cp:keywords/>
  <dc:language>en-US</dc:language>
  <cp:lastModifiedBy>Алексей</cp:lastModifiedBy>
  <cp:lastPrinted>2011-11-24T08:28:00Z</cp:lastPrinted>
  <dcterms:modified xsi:type="dcterms:W3CDTF">2012-07-26T09:37:00Z</dcterms:modified>
  <cp:revision>4</cp:revision>
  <dc:subject/>
  <dc:title/>
</cp:coreProperties>
</file>