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i/>
          <w:i/>
        </w:rPr>
      </w:pPr>
      <w:r>
        <w:rPr>
          <w:i/>
        </w:rPr>
        <w:t>Люди учатся, когда они учат.</w:t>
      </w:r>
    </w:p>
    <w:p>
      <w:pPr>
        <w:pStyle w:val="Normal"/>
        <w:spacing w:lineRule="auto" w:line="288"/>
        <w:jc w:val="right"/>
        <w:rPr>
          <w:i/>
          <w:i/>
        </w:rPr>
      </w:pPr>
      <w:r>
        <w:rPr>
          <w:i/>
        </w:rPr>
        <w:t>Сенека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«Школа наставничества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Поддержка молодых специалистов – одна из ключевых задач образовательной политики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Современной школе нужен профессионально-компетентный, самостоятельно мыслящий педагог, психологически и технологически готовый к реализации гуманистических ценностей на практике, к осмысленному включению в инновационные процессы. Овладение специальностью представляет собой достаточно длительный процесс, предполагающий становление профессиональных компетенций и формирование профессионально значимых качеств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Начинающие педагоги слабо представляют себе повседневную педагогическую практику. Проблема становится особенно актуальной в связи с переходом на ФГОС, так как возрастают требования к повышению профессиональной компетентности каждого специалиста.  Новые требования к учителю предъявляет и Профессиональный стандарт педагога, вступающий в силу с 01 января 2017 года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Начинающему учителю необходима профессиональная помощь в овладении педагогическим мастерством, в освоении функциональных обязанностей учителя, воспитателя, классного руководителя. Необходимо создавать ситуацию успешности работы молодого учителя, способствовать развитию его личности на основе диагностической информации о динамике  роста его профессионализма, способствовать формированию индивидуального стиля его деятельности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Настоящая примерная программа призвана помочь организации деятельности наставников с молодыми педагогами на уровне образовательной организации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Срок реализации программы: 3 года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Цель:</w:t>
      </w:r>
      <w:r>
        <w:rPr/>
        <w:t xml:space="preserve"> обеспечить качественный уровень развития системы наставничества на институциональном уровне, сформировать эффективные механизмы взаимодействия наставника и начинающего педагога. 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Задачи</w:t>
      </w:r>
      <w:bookmarkStart w:id="0" w:name="_GoBack"/>
      <w:bookmarkEnd w:id="0"/>
      <w:r>
        <w:rPr>
          <w:b/>
          <w:bCs/>
        </w:rPr>
        <w:t>:</w:t>
      </w:r>
    </w:p>
    <w:p>
      <w:pPr>
        <w:pStyle w:val="ListParagraph"/>
        <w:numPr>
          <w:ilvl w:val="0"/>
          <w:numId w:val="8"/>
        </w:numPr>
        <w:spacing w:lineRule="auto" w:line="288"/>
        <w:jc w:val="both"/>
        <w:rPr/>
      </w:pPr>
      <w:r>
        <w:rPr/>
        <w:t>Обеспечить  наиболее лёгкую адаптацию молодых специалистов в коллективе, в процессе адаптации поддерживать педагога эмоционально, укреплять веру педагога в себя.</w:t>
      </w:r>
    </w:p>
    <w:p>
      <w:pPr>
        <w:pStyle w:val="ListParagraph"/>
        <w:numPr>
          <w:ilvl w:val="0"/>
          <w:numId w:val="5"/>
        </w:numPr>
        <w:spacing w:lineRule="auto" w:line="288"/>
        <w:jc w:val="both"/>
        <w:rPr/>
      </w:pPr>
      <w:r>
        <w:rPr/>
        <w:t>Использовать  эффективные формы повышения профессиональной компетентности и профессионального мастерства молодых специалистов, обеспечить информационное пространство для самостоятельного овладения профессиональными знаниями и навыками.</w:t>
      </w:r>
    </w:p>
    <w:p>
      <w:pPr>
        <w:pStyle w:val="ListParagraph"/>
        <w:numPr>
          <w:ilvl w:val="0"/>
          <w:numId w:val="5"/>
        </w:numPr>
        <w:spacing w:lineRule="auto" w:line="288"/>
        <w:jc w:val="both"/>
        <w:rPr/>
      </w:pPr>
      <w:r>
        <w:rPr/>
        <w:t>Дифференцированно и целенаправленно планировать методическую работу на основе выявленных потенциальных возможностей начинающего учителя.</w:t>
      </w:r>
    </w:p>
    <w:p>
      <w:pPr>
        <w:pStyle w:val="ListParagraph"/>
        <w:numPr>
          <w:ilvl w:val="0"/>
          <w:numId w:val="5"/>
        </w:numPr>
        <w:spacing w:lineRule="auto" w:line="288"/>
        <w:jc w:val="both"/>
        <w:rPr/>
      </w:pPr>
      <w:r>
        <w:rPr/>
        <w:t>Повышать профессиональный уровень педагогов с учетом их потребностей, затруднений, достижений.</w:t>
      </w:r>
    </w:p>
    <w:p>
      <w:pPr>
        <w:pStyle w:val="ListParagraph"/>
        <w:numPr>
          <w:ilvl w:val="0"/>
          <w:numId w:val="5"/>
        </w:numPr>
        <w:spacing w:lineRule="auto" w:line="288"/>
        <w:jc w:val="both"/>
        <w:rPr/>
      </w:pPr>
      <w:r>
        <w:rPr/>
        <w:t>Отслеживать динамику развития профессиональной деятельности каждого педагога.</w:t>
      </w:r>
    </w:p>
    <w:p>
      <w:pPr>
        <w:pStyle w:val="ListParagraph"/>
        <w:numPr>
          <w:ilvl w:val="0"/>
          <w:numId w:val="5"/>
        </w:numPr>
        <w:spacing w:lineRule="auto" w:line="288"/>
        <w:jc w:val="both"/>
        <w:rPr/>
      </w:pPr>
      <w:r>
        <w:rPr/>
        <w:t>Повышать продуктивность работы педагога и результативность образовательной деятельности.</w:t>
      </w:r>
    </w:p>
    <w:p>
      <w:pPr>
        <w:pStyle w:val="ListParagraph"/>
        <w:numPr>
          <w:ilvl w:val="0"/>
          <w:numId w:val="5"/>
        </w:numPr>
        <w:spacing w:lineRule="auto" w:line="288"/>
        <w:jc w:val="both"/>
        <w:rPr/>
      </w:pPr>
      <w:r>
        <w:rPr/>
        <w:t>Способствовать планированию  карьеры  молодых специалистов, мотивации к повышению квалификационного уровня.</w:t>
      </w:r>
    </w:p>
    <w:p>
      <w:pPr>
        <w:pStyle w:val="ListParagraph"/>
        <w:numPr>
          <w:ilvl w:val="0"/>
          <w:numId w:val="5"/>
        </w:numPr>
        <w:spacing w:lineRule="auto" w:line="288"/>
        <w:jc w:val="both"/>
        <w:rPr/>
      </w:pPr>
      <w:r>
        <w:rPr/>
        <w:t>Приобщать молодых специалистов к корпоративной культуре образовательной организации, способствовать объединению  на основе школьных традиций.</w:t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для молодого специалиста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jc w:val="both"/>
        <w:textAlignment w:val="baseline"/>
        <w:rPr/>
      </w:pPr>
      <w:r>
        <w:rPr/>
        <w:t>активизация практических, индивидуальных, самостоятельных навыков преподавания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jc w:val="both"/>
        <w:textAlignment w:val="baseline"/>
        <w:rPr/>
      </w:pPr>
      <w:r>
        <w:rPr/>
        <w:t>повышение профессиональной компетентности педагогов в вопросах педагогики и психологии;</w:t>
      </w:r>
    </w:p>
    <w:p>
      <w:pPr>
        <w:pStyle w:val="ListParagraph"/>
        <w:numPr>
          <w:ilvl w:val="0"/>
          <w:numId w:val="7"/>
        </w:numPr>
        <w:spacing w:lineRule="auto" w:line="288"/>
        <w:ind w:left="538" w:hanging="357"/>
        <w:jc w:val="both"/>
        <w:rPr/>
      </w:pPr>
      <w:r>
        <w:rPr/>
        <w:t>появление собственных продуктов педагогической деятельности (ЦОР/ЭОР, публикаций, методических разработок, дидактических материалов);</w:t>
      </w:r>
    </w:p>
    <w:p>
      <w:pPr>
        <w:pStyle w:val="ListParagraph"/>
        <w:numPr>
          <w:ilvl w:val="0"/>
          <w:numId w:val="7"/>
        </w:numPr>
        <w:spacing w:lineRule="auto" w:line="288"/>
        <w:rPr/>
      </w:pPr>
      <w:r>
        <w:rPr/>
        <w:t>участие молодых учителей в профессиональных конкурсах, фестивалях;</w:t>
      </w:r>
    </w:p>
    <w:p>
      <w:pPr>
        <w:pStyle w:val="ListParagraph"/>
        <w:numPr>
          <w:ilvl w:val="0"/>
          <w:numId w:val="7"/>
        </w:numPr>
        <w:spacing w:lineRule="auto" w:line="288"/>
        <w:rPr/>
      </w:pPr>
      <w:r>
        <w:rPr/>
        <w:t>наличие портфолио у каждого молодого педагога;</w:t>
      </w:r>
    </w:p>
    <w:p>
      <w:pPr>
        <w:pStyle w:val="ListParagraph"/>
        <w:numPr>
          <w:ilvl w:val="0"/>
          <w:numId w:val="7"/>
        </w:numPr>
        <w:spacing w:lineRule="auto" w:line="288"/>
        <w:rPr/>
      </w:pPr>
      <w:r>
        <w:rPr/>
        <w:t>успешное прохождение процедуры аттестации.</w:t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>для наставника:</w:t>
      </w:r>
    </w:p>
    <w:p>
      <w:pPr>
        <w:pStyle w:val="ListParagraph"/>
        <w:numPr>
          <w:ilvl w:val="0"/>
          <w:numId w:val="3"/>
        </w:numPr>
        <w:spacing w:lineRule="auto" w:line="288"/>
        <w:ind w:left="284" w:hanging="0"/>
        <w:rPr>
          <w:b/>
          <w:b/>
          <w:i/>
          <w:i/>
        </w:rPr>
      </w:pPr>
      <w:r>
        <w:rPr/>
        <w:t>эффективный способ самореализации;</w:t>
      </w:r>
    </w:p>
    <w:p>
      <w:pPr>
        <w:pStyle w:val="ListParagraph"/>
        <w:numPr>
          <w:ilvl w:val="0"/>
          <w:numId w:val="3"/>
        </w:numPr>
        <w:spacing w:lineRule="auto" w:line="288"/>
        <w:ind w:left="284" w:hanging="0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/>
        <w:t>повышение квалификации;</w:t>
      </w:r>
    </w:p>
    <w:p>
      <w:pPr>
        <w:pStyle w:val="ListParagraph"/>
        <w:numPr>
          <w:ilvl w:val="0"/>
          <w:numId w:val="3"/>
        </w:numPr>
        <w:spacing w:lineRule="auto" w:line="288"/>
        <w:ind w:left="284" w:hanging="0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/>
        <w:t>достижение более высокого уровня профессиональной компетенции.</w:t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>для образовательной организации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hanging="360"/>
        <w:jc w:val="both"/>
        <w:textAlignment w:val="baseline"/>
        <w:rPr/>
      </w:pPr>
      <w:r>
        <w:rPr/>
        <w:t>успешная адаптация молодых специалистов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hanging="360"/>
        <w:jc w:val="both"/>
        <w:textAlignment w:val="baseline"/>
        <w:rPr/>
      </w:pPr>
      <w:r>
        <w:rPr/>
        <w:t>повышение уровня закрепляемости молодых специалистов в образовательных организациях район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наставничества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добровольность;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гуманность;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соблюдение прав молодого специалиста;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соблюдение прав наставника;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конфиденциальность;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ответственность;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искреннее желание помочь в преодолении трудностей;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взаимопонимание;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способность видеть личность.</w:t>
      </w:r>
    </w:p>
    <w:p>
      <w:pPr>
        <w:pStyle w:val="ListParagraph"/>
        <w:ind w:left="284" w:hanging="0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Формы и методы</w:t>
        <w:br/>
        <w:t>работы педагога-наставника с молодым специалистом:</w:t>
      </w:r>
    </w:p>
    <w:p>
      <w:pPr>
        <w:pStyle w:val="ListParagraph"/>
        <w:numPr>
          <w:ilvl w:val="0"/>
          <w:numId w:val="6"/>
        </w:numPr>
        <w:spacing w:lineRule="auto" w:line="288"/>
        <w:ind w:left="284" w:hanging="360"/>
        <w:rPr/>
      </w:pPr>
      <w:r>
        <w:rPr/>
        <w:t>консультирование (индивидуальное, групповое);</w:t>
      </w:r>
    </w:p>
    <w:p>
      <w:pPr>
        <w:pStyle w:val="ListParagraph"/>
        <w:numPr>
          <w:ilvl w:val="0"/>
          <w:numId w:val="6"/>
        </w:numPr>
        <w:spacing w:lineRule="auto" w:line="288"/>
        <w:ind w:left="284" w:hanging="360"/>
        <w:rPr/>
      </w:pPr>
      <w:r>
        <w:rPr/>
        <w:t>активные методы (семинары, практические занятия, взаимопосещение уроков, тренинги, собеседование, творческие мастерские, мастер-классы наставников, стажировки и др).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Деятельность наставника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1</w:t>
        <w:softHyphen/>
        <w:t>-й этап – адаптационный. Наставник определяет круг обязанностей и полномочий молодого специалиста, а также выявляет недостатки в его умениях и навыках, чтобы выработать программу адаптации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2-</w:t>
        <w:softHyphen/>
        <w:t>й этап – основной (проектировочный). Наставник разрабатывает и реализует программу адаптации, осуществляет корректировку профессиональных умений молодого учителя, помогает выстроить ему собственную программу самосовершенствования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3</w:t>
        <w:softHyphen/>
        <w:t>-й этап – контрольно-</w:t>
        <w:softHyphen/>
        <w:t>оценочный. Наставник проверяет уровень профессиональной компетентности молодого педагога, определяет степень его готовности к выполнению своих функциональных обязанностей.</w:t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мерная 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боты наставника с молодым педагого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77"/>
        <w:gridCol w:w="116"/>
        <w:gridCol w:w="3119"/>
        <w:gridCol w:w="42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ятельность наставн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езультат работы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г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Выявление профессиональных проблем и образовательных запросов молодого специалис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дбор/разработка диагностических материалов, методик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существление диагностических процедур  (анкетирование, собеседова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Индивидуальный образовательный маршрут молодого специалиста 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(далее – М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зучение нормативно-правовой базы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Ведение  школьной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Деятельность по изучению «Закона об образовании в РФ», локальных актов ОО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оставление рабочей программы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бучение правилам заполнения журнала,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заполнение электронного журнал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мпетентность МС в заполнении школьной докумен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знакомление с Профстандартом педагога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азработка программы индивидуального профессионального саморазвития педаго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аличие программы индивидуального профессионального разви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беспечение каналов многосторонней связи с М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здание на личном сайте/блоге наставника страницы для МС; организация общения посредством электронной почт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озможность  постоянного взаимодействия и об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роектирование и анализ образовательной деятельности  в контексте требований ФГ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ткрытые  занятия наставника,  педагогов школы, их анализ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рактикумы по планированию каждого этапа учебного занятия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зработка инструментария  для самостоятельного проектирования урока М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мпетентность молодого педагога в проектировании и анализе урока системно-деятельностного ти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6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своение современных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бразовательных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хнолог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ланирование и организация мастер-классов наставника и педагогов школы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рганизация работы педмастерской по проектированию урока  с  использованием конкретных технологий обуч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богащение опыта, умение молодого педагога использовать широкий арсенал современных методов и технологий обучения, динамика в освоении образовательных технологий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Формирование позитивного имиджа педаг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дборка материалов по вопросам педагогической этики, риторики, культуры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борник методических рекомендаций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рактикумы по решению педагогических ситуац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ультура общения с педагогами, родителями обучающихся, обучающимися, освоенные эффективные прием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8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ониторинг профессионального роста  М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ыбор диагностических методик. Осуществление мониторин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ррекция индивидуального образовательного маршрута  М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9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пределение технического за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Разработка технического задания МС </w:t>
            </w:r>
            <w:r>
              <w:rPr>
                <w:i/>
              </w:rPr>
              <w:t>(с учетом результатов мониторинга ИЛИ на основе перспектив работы на следующий год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ррекция индивидуального образовательного маршрута  М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0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тоги реализации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дготовка отчета наставника и М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2 г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оделирование воспитательной работы класс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рганизация деятельности по изучению вопросов моделирования воспитательной работы в классе </w:t>
            </w:r>
            <w:r>
              <w:rPr>
                <w:i/>
              </w:rPr>
              <w:t>(проектирование целей, методы сплочения классного коллектива, особенности проектирования рабочей программы, оценка ее эффективности и др.)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Консультации по созданию  рабочей программы по воспитательной работе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дборка методических рекомендаций  для работы с родителями (тематика родительских собраний, тесты, памятки, сценарии тематических бесед и др.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амостоятельное оформление МС школьной документации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аличие рабочей  программы по предмету, по воспитательной рабо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2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писание методической темы МС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казание методической помощи наставнико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Выбор методической темы МС, освоение технологии работы над выбранной тем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3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здание портфолио МС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ганизация деятельности по изучению вопроса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резентация портфолио наставнико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аличие портфолио М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4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ведение в процесс аттестации. Требования к квалификации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зучение нормативных документов по аттестации педагогических работни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дготовка  МС к прохождению аттес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5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ганизация продуктивной деятельност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азработка КИМов, ЦОР, УПЗ и др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етодически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6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роектирование  уроков в контексте  требований ФГОС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ганизация самостоятельного проектирования урока МС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Видеосъемка уроков МС. Анализ и самоанализ уроков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мпетентность молодого педагога в проектировании и анализе урока системно-деятельностного ти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7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ониторинг профессионального роста  МС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ыбор диагностических методик. Осуществление мониторин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ррекция индивидуального образовательного маршрута  М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8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пределение технического зад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Разработка технического задания МС </w:t>
            </w:r>
            <w:r>
              <w:rPr>
                <w:i/>
              </w:rPr>
              <w:t>(с учетом результатов мониторинга ИЛИ на основе перспектив работы на следующий год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ррекция индивидуального образовательного маршрута  М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9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тоги реализации программы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дготовка отчета наставника и М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азработка рабочей программы  учителя, программы воспитательной работы с классом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Ведение школьной документаци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дивидуальное консультирование по возникающим вопрос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амостоятельно разработанные рабочие программы по предмету, программы воспитательной работы с классом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Компетентность в оформлении школьной докумен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ганизация внеурочн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ганизация и проведение практикум по разработке программы внеуроч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аличие программы внеурочной деятельности М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Аттестац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онсультирование по оформлению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Аттестация МС на первую квалификационную категор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родуктивная деятельн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рганизация деятельности педагогической мастерской по разработке и реализации телекоммуникационной инициати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вместный про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етодическая выставка достижений М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казание методиче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ровень профессионализма молодого педагога - систематизация наработок профессиональ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6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униципальный конкурс «Молодой специалист + наставник = команда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казать опыт работы по применению педагогической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пыт работы МС по применению педагогической технолог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ониторинг профессионального роста  М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ыбор диагностических методик. Осуществление монитор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8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тоги реализации программ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дготовка отчета наставника и М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Папка наставника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  <w:t>Мельник Ларисы Васильевны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vertAlign w:val="superscript"/>
        </w:rPr>
      </w:pPr>
      <w:r>
        <w:rPr>
          <w:bCs/>
          <w:i/>
          <w:iCs/>
          <w:sz w:val="28"/>
          <w:szCs w:val="28"/>
          <w:vertAlign w:val="superscript"/>
        </w:rPr>
        <w:t>Фамилия, имя, отчество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vertAlign w:val="superscript"/>
        </w:rPr>
      </w:pPr>
      <w:r>
        <w:rPr>
          <w:bCs/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261" w:hanging="3261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</w:rPr>
        <w:t xml:space="preserve">Молодой специалист: </w:t>
      </w:r>
      <w:r>
        <w:rPr>
          <w:b/>
          <w:bCs/>
          <w:i/>
          <w:iCs/>
          <w:sz w:val="32"/>
          <w:szCs w:val="32"/>
          <w:u w:val="single"/>
        </w:rPr>
        <w:t>Костылева Наталья Александровна</w:t>
      </w:r>
    </w:p>
    <w:p>
      <w:pPr>
        <w:pStyle w:val="Normal"/>
        <w:ind w:left="3261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3261" w:hanging="326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 молодым специалисто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БОУ СШ № 21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 Нижневартов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льник Ларисы Васильев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</w:t>
      </w:r>
      <w:r>
        <w:rPr>
          <w:b/>
          <w:i/>
        </w:rPr>
        <w:t>: Сформировать профессиональные умения и навыки для успешного применения на практике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</w:t>
      </w:r>
      <w:r>
        <w:rPr>
          <w:b/>
          <w:i/>
        </w:rPr>
        <w:t>: - Определить содержание обучения, количество часов на обучение молодого специалиста;</w:t>
      </w:r>
    </w:p>
    <w:p>
      <w:pPr>
        <w:pStyle w:val="Normal"/>
        <w:rPr/>
      </w:pPr>
      <w:r>
        <w:rPr>
          <w:b/>
          <w:i/>
        </w:rPr>
        <w:t>- Познакомить с методами обучен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ровести диагностику успешности работы молодого учителя, используя анке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2303"/>
        <w:gridCol w:w="2551"/>
        <w:gridCol w:w="2268"/>
        <w:gridCol w:w="2410"/>
      </w:tblGrid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32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молодым специалистом «Правила внутреннего распорядка и режим работы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уроков молодого специалиста с целью оказания  методиче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о ведении школьной документ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ы оценивания зна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молодым специалистом  родительских собраний у наставника, их анализ. Посещение уроков молодого специалиста с целью оказания  методической 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для молодого специалиста «Планирование учебного материала: тематическое и поурочное планирова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работы на уроке. Система опроса обучающихс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исследование «Диагностика профессионального уровня  педагогического коллекти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кетирование молодого учителя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бор темы по самообразовани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19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Современный урок и его анализ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школьной документаци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с тетрадями, личными делами обучающих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роков молодого специалиста учителем – наставником с целью оказания ему методической помощ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еседование с молодым специалистом  по оформлению отчетной документации по итог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тверти.</w:t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тчета о происхождении учебной 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еседование с молодым специалистом по оформлению отчетной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уроков молодого специалиста с целью оказания  методической 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: анализ и самоанализ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для молодого специалиста «Планирование учебного материала: тематическое и поурочное планирован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уроков молодого специалиста с целью оказания  методической помощи.</w:t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1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арактеристики уче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комфортности молодого учителя в пед. коллекти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подготовке самоанализа открытых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молодым специалистом уроков педагога – настав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екты профессиональной учебной деятельности учителя и классного руководител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уроков с использованием здоровье сберегающих технолог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уроков молодого специалиста.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диагностику успешности работы молодого специалиста. Практическое занятие «Психолого -  педагогический подход к обучающимся, предупреждение педагогической запущен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ение в работе информационных технолог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молодым специалистом уроков педагога – настав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молодого специалиста о работе по теме самообраз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молодого специалиста с целью оказания  методической помощ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мощь в подготовке открытого урока в рамках школ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активизации познавательной деятельности обучающихс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уроков молодого специалиста с целью оказания  методической помощи, их анал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Изучение уровня воспитанности обучающихс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молодого специалиста уроков педагога – наставника.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24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мощь в подготовке открытого урока в рамках шко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е уроки молодого специали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лассных часов у молодого специалиста, их анал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уроков молодого специалиста с целью оказания  методической помощи, их анали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комфортности молодого учителя в пед. коллекти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Инновационные процессы в обучении. Новые образовательные технологии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Правила работы с личными делами учащихс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Планирование урока. Самоанализ урока. Работа по организации повторени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уроков молодого специалиста с целью оказания  методической помощи, их анал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ителя – наставника о работе с молодым специалист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выраженности личностных качест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омощь  при составлении планирования на новый учебный го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формированности  организационных и коммуникативных ум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ое занятие </w:t>
            </w:r>
            <w:r>
              <w:rPr>
                <w:sz w:val="22"/>
                <w:szCs w:val="22"/>
              </w:rPr>
              <w:t>«Методика организации итогового повторения. Формы и методы определения уровня ЗУН учащихся и сравнительного анализ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итогам работы года (успеваемость, качеств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чебных программ и их анализ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помощь в ведении электронного журнала, выставлении итоговых оц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261" w:hanging="326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261" w:hanging="326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П Л А Н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Р А Б О Т Ы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Наставник: Мельник Лариса Васильевна</w:t>
      </w:r>
    </w:p>
    <w:p>
      <w:pPr>
        <w:pStyle w:val="Normal"/>
        <w:shd w:fill="FFFFFF" w:val="clear"/>
        <w:spacing w:before="30" w:after="30"/>
        <w:jc w:val="center"/>
        <w:rPr/>
      </w:pPr>
      <w:r>
        <w:rPr>
          <w:b/>
          <w:color w:val="000000"/>
          <w:sz w:val="28"/>
          <w:szCs w:val="28"/>
        </w:rPr>
        <w:t xml:space="preserve">с молодым специалистом 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Костылева Наталья Александровна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на 2018-2019 учебный год</w:t>
      </w:r>
    </w:p>
    <w:p>
      <w:pPr>
        <w:pStyle w:val="Normal"/>
        <w:shd w:fill="FFFFFF" w:val="clear"/>
        <w:spacing w:before="30" w:after="30"/>
        <w:jc w:val="both"/>
        <w:rPr/>
      </w:pPr>
      <w:r>
        <w:rPr/>
        <w:t> </w:t>
      </w:r>
    </w:p>
    <w:tbl>
      <w:tblPr>
        <w:tblW w:w="986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30"/>
        <w:gridCol w:w="1649"/>
        <w:gridCol w:w="1951"/>
        <w:gridCol w:w="1611"/>
      </w:tblGrid>
      <w:tr>
        <w:trPr>
          <w:trHeight w:val="64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ланируемые мероприят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рок исполнения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Форма отчетности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тметка наставника о выполнении</w:t>
            </w:r>
          </w:p>
        </w:tc>
      </w:tr>
      <w:tr>
        <w:trPr>
          <w:trHeight w:val="658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1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казание помощи в составлении календарно-тематического планирования по предмету и составление плана в закрепленных классах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оведение инструктажа по заполнению электронного журнала, журнала внеурочной деятельности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сентябрь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Календарно-тематическое планирование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амятка по заполнению электронного журнала.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сентябрь</w:t>
            </w:r>
          </w:p>
        </w:tc>
      </w:tr>
      <w:tr>
        <w:trPr>
          <w:trHeight w:val="70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rPr/>
            </w:pPr>
            <w:r>
              <w:rPr/>
              <w:t>2.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Выбор темы по самообразованию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Участие в разработке (доработке) учебно-дидактических материалов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Участие в оформлении учебного кабинета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актическое занятие: «Как работать с тетрадями обучающихся. Выполнение единых требований к ведению тетрадей»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октябрь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Список учебно-дидактического материала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аспорт кабинета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амятка по ведению и оформлению тетрадей.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октябрь</w:t>
            </w:r>
          </w:p>
        </w:tc>
      </w:tr>
      <w:tr>
        <w:trPr>
          <w:trHeight w:val="35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rPr/>
            </w:pPr>
            <w:r>
              <w:rPr/>
              <w:t>3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Участие в заседании методического объединения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Знакомство с методикой подготовки обучающихся к конкурсам, олимпиадам по предмету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одбор литературы по теме самообразования, с использованием образовательных ресурсов Интернета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Знакомство с условиями аттестации на 1 квалификационную категорию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ноябрь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ротокол ШМО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Выработка рекомендаций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ноябрь</w:t>
            </w:r>
          </w:p>
        </w:tc>
      </w:tr>
      <w:tr>
        <w:trPr>
          <w:trHeight w:val="409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4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- Общие вопросы методики проведения внеуроч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роприяти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 предмету с обучающимися.</w:t>
            </w:r>
          </w:p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- Изучение основ исследовательской деятельности с обучающимися по предмету.</w:t>
            </w:r>
          </w:p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- Анализ работы за первое полугодие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декабрь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Выработка рекомендаций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rPr/>
            </w:pPr>
            <w:r>
              <w:rPr/>
              <w:t>Участие обучающихся в школьном этапе НОУ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ромежуточный отчет.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декабрь</w:t>
            </w:r>
          </w:p>
        </w:tc>
      </w:tr>
      <w:tr>
        <w:trPr>
          <w:trHeight w:val="58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5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- Участие в заседании методического объединения.</w:t>
            </w:r>
          </w:p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- Занятие «Современные образовательные технологии в учебном процессе»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январь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ротокол ШМО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Видеозапись занятия с использованием современных образователь</w:t>
            </w:r>
          </w:p>
          <w:p>
            <w:pPr>
              <w:pStyle w:val="Normal"/>
              <w:spacing w:before="30" w:after="30"/>
              <w:rPr/>
            </w:pPr>
            <w:r>
              <w:rPr/>
              <w:t>ных технологий.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январь</w:t>
            </w:r>
          </w:p>
        </w:tc>
      </w:tr>
      <w:tr>
        <w:trPr>
          <w:trHeight w:val="479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6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бщие положения портфолио ученика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Структура содержания и порядок ведения портфолио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Оценивание материалов портфолио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февраль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ортфолио.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февраль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7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Участие в заседании ШМО (выступление по теме самообразования)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оведение внеклассного мероприятия по предмету с обучающимис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март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ротокол ШМО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резентация.</w:t>
            </w:r>
          </w:p>
          <w:p>
            <w:pPr>
              <w:pStyle w:val="Normal"/>
              <w:spacing w:before="30" w:after="30"/>
              <w:rPr/>
            </w:pPr>
            <w:r>
              <w:rPr/>
              <w:t>Сценарий мероприятия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март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8.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Практикум «Анализ урока. Виды анализа урока»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актикум «Анализ различных стилей педагогического общения (авторитарный, либерально-попустительский, демократический)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апрель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амятка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одбор примеров ситуаций (информацион</w:t>
            </w:r>
          </w:p>
          <w:p>
            <w:pPr>
              <w:pStyle w:val="Normal"/>
              <w:spacing w:before="30" w:after="30"/>
              <w:rPr/>
            </w:pPr>
            <w:r>
              <w:rPr/>
              <w:t>ный лист).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апрель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9.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тчет молодого специалиста о проделанной работе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Оказание помощи в составлении личной карты самообразования молодого учителя на следующий учебный год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май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Отчет и заключение наставника с оценкой о проделанной работе.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май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10.</w:t>
            </w:r>
          </w:p>
        </w:tc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Совместная разработка системы уроков по теме или отдельного урока, консультации по волнующим вопроса с психологом, наставником, администрацией, участие в Педагогических советах, методических совещаниях,</w:t>
            </w:r>
            <w:r>
              <w:rPr>
                <w:rStyle w:val="Appleconvertedspace"/>
              </w:rPr>
              <w:t> </w:t>
            </w:r>
            <w:r>
              <w:rPr/>
              <w:t>посещение уроков опытных учителей, регулярное ознакомление с педагогической и методической литературой, участие в работе временных творческих групп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в течение года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Дневник наставника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4"/>
        <w:gridCol w:w="4809"/>
        <w:gridCol w:w="1824"/>
        <w:gridCol w:w="1868"/>
      </w:tblGrid>
      <w:tr>
        <w:trPr>
          <w:trHeight w:val="27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обсуждени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ись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ав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ой специали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казание помощи в составлении календарно-тематического планирования по предмету и составление плана в закрепленных классах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оведение инструктажа по заполнению электронного журнала, журнала внеуроч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Выбор темы по самообразованию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Участие в разработке (доработке) учебно-дидактических материалов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Участие в оформлении учебного кабинета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актическое занятие: «Как работать с тетрадями обучающихся. Выполнение единых требований к ведению тетрадей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Участие в заседании методического объединения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Знакомство с методикой подготовки учащихся к конкурсам, олимпиадам по предмету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одбор литературы по теме самообразования, с использованием образовательных ресурсов Интернета</w:t>
            </w:r>
          </w:p>
          <w:p>
            <w:pPr>
              <w:pStyle w:val="Normal"/>
              <w:rPr/>
            </w:pPr>
            <w:r>
              <w:rPr/>
              <w:t>- Знакомство с условиями аттестации на 1 квалификационную категор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- Общие вопросы методики проведения внеуроч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роприяти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 предмету с учащимися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 Изучение основ исследовательской деятельности с учащимися по предме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нализ работы за первое полугод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 Участие в заседании методического объединения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 Занятие «Современные образовательные технологии в учебном процессе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бщие положения портфолио ученика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Структура содержания и порядок ведения портфолио</w:t>
            </w:r>
          </w:p>
          <w:p>
            <w:pPr>
              <w:pStyle w:val="Normal"/>
              <w:rPr/>
            </w:pPr>
            <w:r>
              <w:rPr/>
              <w:t>- Оценивание материалов портфоли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Участие в заседании ШМО (выступление по теме самообразования)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оведение внеклассного мероприятия по предмету с учащимис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Практикум «Анализ урока. Виды анализа урока»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актикум «Анализ различных стилей педагогического общения (авторитарный, либерально-попустительский, демократически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тчет молодого специалиста о проделанной работе</w:t>
            </w:r>
          </w:p>
          <w:p>
            <w:pPr>
              <w:pStyle w:val="Normal"/>
              <w:rPr/>
            </w:pPr>
            <w:r>
              <w:rPr/>
              <w:t>- Оказание помощи в составлении личной карты самообразования молодого учителя на следующий учебный 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Совместная разработка системы уроков по теме или отдельного урока, консультации по волнующим вопроса с психологом, наставником, администрацией, участие в Педагогических советах, методических совещаниях,</w:t>
            </w:r>
            <w:r>
              <w:rPr>
                <w:rStyle w:val="Appleconvertedspace"/>
              </w:rPr>
              <w:t> </w:t>
            </w:r>
            <w:r>
              <w:rPr/>
              <w:t>посещение уроков опытных учителей, регулярное ознакомление с педагогической и методической литературой, участие в работе временных творческих груп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наставника Мельник Ларисы Васильевн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  <w:t xml:space="preserve">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боте с молодым специалистом Костылевой Натальи Александровн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8 – 2019 учебный год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rPr>
          <w:b/>
          <w:b/>
          <w:color w:val="000000"/>
        </w:rPr>
      </w:pPr>
      <w:r>
        <w:rPr>
          <w:b/>
          <w:color w:val="000000"/>
        </w:rPr>
        <w:t xml:space="preserve">Посещено уроков молодого специалиста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56"/>
        <w:gridCol w:w="2589"/>
        <w:gridCol w:w="2585"/>
        <w:gridCol w:w="259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сещения урок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ельные аспекты, выявленные в ходе посещения и анализа уро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ы, выявленные в ходе анализа урок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30" w:after="3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сещено воспитательных и внеклассных мероприят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56"/>
        <w:gridCol w:w="2589"/>
        <w:gridCol w:w="5073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осещения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заняти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ероприят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роведено консультаций по работе со школьной документацией и по организации образовательного процесса ______________________</w:t>
      </w:r>
    </w:p>
    <w:p>
      <w:pPr>
        <w:pStyle w:val="Normal"/>
        <w:ind w:left="720" w:hanging="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843"/>
        <w:gridCol w:w="32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сультаций и бес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консультаций и бесе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Краткий обзор профессиональных успехов и затруднений молодого специалиста: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ставник</w:t>
      </w:r>
      <w:r>
        <w:rPr/>
        <w:t xml:space="preserve"> _______________________________/ 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>Молодой специалист</w:t>
      </w:r>
      <w:r>
        <w:rPr/>
        <w:t>_______________________/ ___________________________</w:t>
      </w:r>
    </w:p>
    <w:sectPr>
      <w:type w:val="nextPage"/>
      <w:pgSz w:w="11906" w:h="16838"/>
      <w:pgMar w:left="85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14:00Z</dcterms:created>
  <dc:creator>Елена</dc:creator>
  <dc:description/>
  <cp:keywords/>
  <dc:language>en-US</dc:language>
  <cp:lastModifiedBy>Учитель</cp:lastModifiedBy>
  <cp:lastPrinted>2014-12-17T08:31:00Z</cp:lastPrinted>
  <dcterms:modified xsi:type="dcterms:W3CDTF">2020-09-18T02:07:00Z</dcterms:modified>
  <cp:revision>4</cp:revision>
  <dc:subject/>
  <dc:title/>
</cp:coreProperties>
</file>