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индивидуальных проектов в шко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ГОС, главной целью любого проекта является формирование соответствующих компетенций [1].  Современная педагогика под компетенциями понимает различные комплексные свойства личности, которые включают в себя не только наработанные знания, умения и ценности, а также подразумевают готовность актуализировать их при необходим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ндивидуальных проектов можно представить в следующей классифик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ельно-ориентировочные проекты. Такие проекты носят информационный характер. Их цель – сбор, анализ и представление информации. Задача такого проекта состоит в создании доступного и наглядного представления сложной, запутанной, неоднозначной или объемной информ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проект направлен на доказательство/опровержение выдвинутой гипотезы, это может быть также исследование обозначенной проблем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ый проект направлен на практическую реализацию идеи. В таком проекте конечный продукт находит применение в быту или в повседневной жизн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ой проект воплощает собой идею, когда его участник или участники (если проект групповой) принимают на себя разные роли. Это помогает воссоздать сцену из исторического или литературного произведения с заключением соответствующих выводов. Конечный продукт проекта может быть записан на камеру или представлен в папке-скоросшивателе, имитирующей собранные и подшитые документы по рассмотренному дел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предполагает нестандартное оформление конечного продукта. Это может быть стихотворение или рассказ, выражающий идею и логику прое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оект предполагает нахождение решения актуальных проблем социальной среды (экологические вопросы, акции в помощь кому либо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й проект подразумевает создание планов или расчетов. В качестве конечного продукта, например, может быть представлен чертеж спортивного зала, который предусматривает новые, ранее неиспользованные элементы или техническая разработка усовершенствованной кормушки для п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 проектов представляет собой педагогическую технологию, в которой самостоятельная деятельность обучающегося в познании окружающего мира реализуется через исследовательские навык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сновного общего образо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indow.edu.ru/resource/768/72768/files/FGOS_OO.pdf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8:57:00Z</dcterms:created>
  <dc:creator>Admin</dc:creator>
  <dc:description/>
  <dc:language>en-US</dc:language>
  <cp:lastModifiedBy>Admin</cp:lastModifiedBy>
  <dcterms:modified xsi:type="dcterms:W3CDTF">2020-09-19T09:04:00Z</dcterms:modified>
  <cp:revision>3</cp:revision>
  <dc:subject/>
  <dc:title/>
</cp:coreProperties>
</file>