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ологическая карта урока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: Английский язык</w:t>
        <w:br/>
        <w:t>Класс: 8</w:t>
        <w:br/>
        <w:t>Тема урока:  Популярные виды спорта (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port</w:t>
      </w:r>
      <w:r>
        <w:rPr>
          <w:rFonts w:cs="Times New Roman" w:ascii="Times New Roman" w:hAnsi="Times New Roman"/>
          <w:b/>
          <w:sz w:val="20"/>
          <w:szCs w:val="20"/>
        </w:rPr>
        <w:t>)</w:t>
        <w:br/>
        <w:t xml:space="preserve">Тип урока:   урок открытия нового знания.  </w:t>
        <w:tab/>
        <w:br/>
        <w:t xml:space="preserve">Цель урока:    Деятельностная: формирование у учащихся способностей к самостоятельному построению новых способов действия. Образовательная: расширение понятийной базы по учебному предмету за счет включения в нее новых элементов.   </w:t>
        <w:br/>
        <w:t xml:space="preserve">Оборудование, ЭОР и интернет ресурсы урока: Магнитофон.  Учебники.  Фильм.  Индивидуальные карточки. </w:t>
        <w:br/>
        <w:t xml:space="preserve">Формы работы с учащимися:      Индивидуальная.  Парная.   Фронтальная.  </w:t>
        <w:br/>
        <w:t>Основные понятия</w:t>
      </w:r>
      <w:r>
        <w:rPr>
          <w:rFonts w:cs="Times New Roman" w:ascii="Times New Roman" w:hAnsi="Times New Roman"/>
          <w:b/>
          <w:i/>
          <w:sz w:val="20"/>
          <w:szCs w:val="20"/>
        </w:rPr>
        <w:t>: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портивная лексика.</w:t>
        <w:br/>
        <w:t xml:space="preserve">Методы работы с учащимися:    словесные;   практические;  репродуктивные.  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316"/>
        <w:gridCol w:w="5942"/>
      </w:tblGrid>
      <w:tr>
        <w:trPr/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этапов урока</w:t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уемые УУД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5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рганизационный эта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-2 м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Цель этап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отовить учащихся к работе на уроке, определить цели и задачи урока.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ается с учениками, задает наводящие вопросы, помогает ученикам определить цель и задачи урока посредством вопро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od morning! How do you think what are we going to talk about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аются с учителем, отвечают на вопросы, определяют цель и задачи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 do you think what are we going to talk abou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ам предлагается посмотреть мотивирующий ролик на спортивную тематику. Они делают предположения, на какую тему будет урок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(Я должен  посмотреть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учебного сотрудничества с учителем и со сверстниками. 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Этап проверки домашнего зада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4-5 мин)</w:t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Этап подготовки учащихся к активному и сознательному усвоению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Цель этап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ить правильность и осознанность выполнения всеми учащимися домашнего задания; выявить причины обнаруженных пробелов в знаниях и умениях; стимулировать опрашиваемых и весь класс к овладению рациональными приемами учения и самообразования, организовать и направить к цели познавательную деятельность учащихся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ит учеников вспомнить, каким было домашнее задание. Просит ответить выученные слова на оценку в игровой форме. Упр. 7, стр. 197-198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" w:hanging="0"/>
              <w:rPr>
                <w:rFonts w:ascii="Times New Roman" w:hAnsi="Times New Roman" w:eastAsia="TimesNewRoman;Arial Unicode MS" w:cs="Times New Roman"/>
                <w:sz w:val="20"/>
                <w:szCs w:val="20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</w:rPr>
              <w:t>Отвечают выученные слова в игровой форме. Разбившись по парам, один ученик называет слова по-английски, другой переводит их на русский язык. Потом они меняются ролями.</w:t>
            </w:r>
          </w:p>
          <w:p>
            <w:pPr>
              <w:pStyle w:val="Normal"/>
              <w:spacing w:lineRule="auto" w:line="240" w:before="0" w:after="0"/>
              <w:ind w:left="19" w:hanging="0"/>
              <w:rPr>
                <w:rFonts w:ascii="Times New Roman" w:hAnsi="Times New Roman" w:eastAsia="TimesNewRoman;Arial Unicode MS" w:cs="Times New Roman"/>
                <w:sz w:val="20"/>
                <w:szCs w:val="20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, синтез, сравнение, обобщение, аналогия, классификация, сер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иентация на понимание предложений и оценок учителей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ить за действиями других участников в процессе коллективной познавательной деятельности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Этап усвоения новых знаний или способов дей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0 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Цель этап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ть учащимся конкретное представление об изучаемых фактах, явлениях, основной идеи изучаемого вопроса, а также правила, принципы, законы. Добиться от учащихся восприятия, осознания, первичного обобщения и систематизации новых знаний, усвоения учащимися способов, путей, средств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а чтения. Прослушивание текста. Чтение слов (техник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rilling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). Чтение текста на стр. 199. Перевод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минутка. </w:t>
            </w:r>
            <w:bookmarkStart w:id="0" w:name="_GoBack"/>
            <w:bookmarkEnd w:id="0"/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</w:rPr>
              <w:t xml:space="preserve">Изучают технику чтения и произношения. Читают и переводят текст на стр. 19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</w:rPr>
              <w:t xml:space="preserve">Встают, повторяют движения за учителем.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звлечение необходимой информации из тек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нутренняя позиция школьника на уровне положительного отношени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своих мыслей с достаточной полнотой и точность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Этап проверки понимания учащимися нового материал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Цель этап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ить, усвоили или нет учащиеся связь между фактами, содержание новых понятий, закономерностей, устранить обнаруженные пробелы.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Раздает листочки ученикам. Просит написать в правом верхнем углу свое имя, объясняет задание.  Выполнить задание 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стр. 200. Соотнести картинки с названиями видов спорта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NewRoman;Arial Unicode M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</w:rPr>
              <w:t>Подписывают листочки, выполняют задание.  Проверка «</w:t>
            </w:r>
            <w:r>
              <w:rPr>
                <w:rFonts w:eastAsia="TimesNewRoman;Arial Unicode MS" w:cs="Times New Roman" w:ascii="Times New Roman" w:hAnsi="Times New Roman"/>
                <w:b/>
                <w:bCs/>
                <w:sz w:val="20"/>
                <w:szCs w:val="20"/>
              </w:rPr>
              <w:t>Peer Correction</w:t>
            </w: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</w:rPr>
              <w:t>». Ученики проверяют работы друг друга, ставят оценки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нравственного содержания поступков окружающ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анировать свои действия в соответствии с учебными задачами и инструк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и аргументация своего мнения в коммуникации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Этап закрепления материала.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</w:rPr>
              <w:t>Самостоятельная работа с самопроверкой. Применение знаний и способов действий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(10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Цель этап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у учащихся те знания и умения, которые необходимы для самостоятельной работы по этому материалу, выявить и корректировать возможные ошибки, определить способы действий, которые вызывают у учащихся затруднения и им предстоит их доработать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овторение слов прошлого и текущ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</w:rPr>
              <w:t>Повторяют слова с учителем устно. Чтение в цепи. Ученики читают слово на английском и русском языках, стараются назвать словосочетание или предложение как пример использования этого слова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звлечение необходимой информации из тек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причин успеха в уче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анировать свои действия в соответствии с учебными задачами и инструкцией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Этап информирования учащихся о домашнем задании, инструктаж по его выполнен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Цель этап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ить учащимся содержание домашнего задания, разъяснить способы его выполнения.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 xml:space="preserve">Учитель просит учеников открыть дневники и записать домашнее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. 12, 13, стр. 20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ывают домашнее задание в дневник. Учитель объясняет, как выполнить задание, приводит примеры его выполнения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становка и формулирование пробле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причин успеха в уч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 в коллективной работе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дведение итогов урока. Рефлекс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 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Цель этап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анализировать, дать оценку успешности достижения цели и наметить перспективу на будущее.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ет вопросы (Как Вы думаете, справились ли Вы с поставленной задачей? Какие возникли трудности в написании сочинения? Что нужно повторить?), рассказывает о дальнейших планах, задачах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инкв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и в произвольной форме пробуют составить синквейн на отработанную тему урока. Составление допускается на двух языках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причин успеха в уче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имать учебную задачу и следовать инструкции уч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лабая ссылка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8:12:00Z</dcterms:created>
  <dc:creator>Школа</dc:creator>
  <dc:description/>
  <cp:keywords/>
  <dc:language>en-US</dc:language>
  <cp:lastModifiedBy>Admin</cp:lastModifiedBy>
  <cp:lastPrinted>2017-12-04T21:40:00Z</cp:lastPrinted>
  <dcterms:modified xsi:type="dcterms:W3CDTF">2020-09-19T08:12:00Z</dcterms:modified>
  <cp:revision>3</cp:revision>
  <dc:subject/>
  <dc:title/>
</cp:coreProperties>
</file>