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спект ООД по социально-коммуникативному развитию детей в старшей группе детского са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Ситникова Людмила Петров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: «В поисках Золушки»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19"/>
          <w:szCs w:val="19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 xml:space="preserve"> Формировать элементарные общепринятые нормы и правила поведения во взаимоотношениях со сверстниками и взрослыми; расширять представления детей о добре и зле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b/>
          <w:color w:val="000000"/>
          <w:sz w:val="19"/>
          <w:szCs w:val="19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 xml:space="preserve"> Побуждать детей помогать взрослым, поддерживать порядок в группе и дома, формировать умения оценивать поступки других людей.  Воспитывать у детей честность, скромность, вежливость, доброжелательное и уважительное отношение к окружающим. Развивать монологическую и диалогическую формы речи. Воспитывать трудолюбие, ответственность за порученное дело, аккуратность. Формировать элементарные общепринятые нормы и правила поведения во взаимоотношениях со сверстниками и взрослыми;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Оборудование: костюмы, сундучок с вещами, метла, часы, горох, платья для Золушки, бусы, веера, бумажный костюм принца, пуговицы, тетрадные листы в клеточку, ручки, компьюте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b/>
          <w:color w:val="000000"/>
          <w:sz w:val="19"/>
          <w:szCs w:val="19"/>
          <w:shd w:fill="FFFFFF" w:val="clear"/>
        </w:rPr>
        <w:t>Ход занят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вучит песня «Хоть поверьте, хоть проверьте…» Появляется принц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нц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А счастье - только миг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Лишь туфелька хрустальная осталась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Да в памяти твой синеокий лик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О, Золушка! Куда же ты пропала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Я, замок свой на ключик заперев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Искать тебя отправился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Здравствуйте, принц! Почему вы такой грустный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нц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Как же мне не быть грустным? Вот уже много лет я ищу свою Золушку в разных городах и странах, в разные времена, ищу… и не могу найти. Девочек так много, все они такие разные, такие замечательные, но мне почему- то кажется, что самую- самую я ещё не встретил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Милый принц, мне кажется, что именно в этот день и именно здесь вам улыбнётся удача. У нас есть на примете одна девочка, может быть это ваша Золушка? Давайте отправимся в сказку , а вы сами решите она это или нет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1. Составление фоторобота Золушки.(работа с компьютером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на экране слайды :Дюймовочка, Красная Шапочка, Снегурочка, Царевна-Несмеяна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нц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Нет, это не моя Золушка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Тогда нам надо отправиться в сказку. Ребята, вы согласны очутиться в сказке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показывает часы и переводит стрелки назад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Очень все хотят сегодня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 старой сказке побывать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С Золушкою поиграть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овернитесь стрелки вспять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чинаю колдовать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Тик-и-так, тик-и-так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Час минутке старший брат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У минутки есть сестрички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се секунды невелички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Стрелки обегают круг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ир меняется вокруг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Появляется Золушка.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Хоть поверьте, хоть проверьте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се я дома прибрала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о на бал мне приглашенье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 не отдала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Ребята, а вы помогаете маме убираться?(ответы детей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2.Викторина от Золушки « Как правильно делать уборку?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просы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 мытье пола в воду добавляют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А)Сливочное масло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Б) Моющее средство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) Сироп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Г) Соль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Для мытья пола используют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А) веник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Б) молоток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) швабру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Г) щётку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ыль вытирают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А) шёлковой тряпкой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Б) хлопчатобумажной тряпкой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) шерстяной тряпкой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Г) синтетической тряпкой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Что надевают при уборке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А) очки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Б) рукавицы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) фартук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Г) тапочки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олодцы, ребята!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Ах, как жаль, что мне нельзя поехать на бал.. Я так люблю танцевать, можете поверить, у меня это неплохо получается, ведь у меня была самая опытная учительница танцев - моя метла, а уж она-то немало покружилась и повертелась за жизнь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3. Игра «Матушкин сундук»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т старый матушкин сундук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ряды в нем пылятся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Давайте вместе встанем в круг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Свой бал откроем, братцы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Цилиндр, шляпка, старый фрак –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у, чем не загляденье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ы принц сегодня, а вы граф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чнем скорей веселье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Золушка вручает стоящим в кругу детям метлу, которую дети передают друг другу под музыку. Когда музыка закончится, тот, у кого в руках находится метла, подходит к сундуку, достает из сундука на ощупь предмет и называет его, а потом показывает детям.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Появляется мачеха.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у, что за шум?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Опять безделье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Опять кружишься ты с метлой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Тебе, лентяйка, есть заданье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Сидеть не будешь день-деньской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Чтоб в комнатах здесь был порядок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се сорняки подергай с грядок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се окна вымой, пол натри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Семь розовых кустов, смотри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ересади поаккуратней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Чтоб вид у клумбы был приятней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Чтоб время не прошло без толку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зьми на кухне кофемолку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И намели недель на семь..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. Но как же..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зражать не смей!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ора манерам научиться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Еще горох от чечевицы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еребери мне до утра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4. Игра «Перебери горох»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Ребята, давайте поможем золушке перебрать горох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5. Дидактическая игра «Скажи наоборот»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 злая и жадная, а Золушка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 грубая, а Золушка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 неряшливая, а Золушка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 ленивая, а Золушка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ачеха рассеянная, а Золушка?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: «Спасибо, ребята!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5. Физкультминутка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зьмем веники мы дружно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е помочь нам нужно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одметем и тут и там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е забудем про чулан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ы подтянемся немножко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ытрем пыль всю у окошка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тиц накормим мы с ладошки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И дадим им хлебной крошки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оможем мы в беде всегда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Друзей не бросим никогда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Теперь от дел свободна я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Спасибо вам, мои друзья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Только мой наряд не годен,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есь испачкан он золой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Жаль, что на балу сегодня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е станцует принц со мной.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6.Подбери наряд для Золушки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ужно срочно нарядиться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Это в замке пригодится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 балу все разодеты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Кольца, бусы и браслеты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Клипсы, серьги, веера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ряжаться нам пора!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ряжаться нам пора!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чинается игра!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Дети примеряют различные платья, аксессуары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_Ребята, платье для бала вы мне подобрали, но мне надо сшить платья для моих сестер и мачехи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опробуйте отгадать, какие помощники мне в этом помогут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Дети отгадывают загадки и показывают предметы – отгадки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«Птичка – невеличка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осик стальной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Хвостик льняной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«Инструмент бывалый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е большой, не малый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У него полно забот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Он и режет, и стрижет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«На пальце одном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едерко вверх дном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«Кошка лапой меня катала,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На мне нитки все размотала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6.Графический диктант"На чём Золушка отправится на бал?"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Дети выполняют на листах в клеточку графический диктант "карета"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 уезжает на бал в замок принца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7.Дидактическая игра «Добрые цветы»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Золушка ,уезжая на бал, оставила вам, ребята, необычные "добрые цветы".Сзади на цветочке написана буква, с которой начинается доброе слово. Вы должны вспомнить и назвать доброе слово на букву, которая написана на вашем цветочке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нц: Я так волновался, глядя на жизнь этой девушки, что вот… оторвал пуговицу и она потерялась. Помогите мне найти мою пуговицу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Милый принц, разве это трагедия? Посмотрите сколько у нас тут помощниц?</w:t>
      </w:r>
      <w:r>
        <w:rPr>
          <w:rStyle w:val="Appleconvertedspace"/>
          <w:rFonts w:cs="Times New Roman" w:ascii="Times New Roman" w:hAnsi="Times New Roman"/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8."Найди пуговицу"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Детям предлагается подобрать пуговицу к костюму принца и "пришить " приклеить её к костюму принца из бумаги.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нц: Спасибо, милые мастерицы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9. «Доскажи пословицу»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Принц: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-Моя Золушка не только трудолюбивая, но и умная, она знает много пословиц , а вы?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Глаза боятся, … (а руки делают)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Делу – время,… (потехе – час)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Без труда,…(не вытащишь и рыбку из пруда)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Что посеешь,…(то и пожнёшь)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Итог занятия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Воспитатель: Наши ребята тоже все знают и умеют, но мы же обещали найти принцу Золушку, а обещания надо выполнять. Мы дали объявление в Интернете и она подошла по всем вашим параметрам : она красивая, умная, трудолюбивая.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Появляется Золушка)</w:t>
      </w:r>
      <w:r>
        <w:rPr>
          <w:rFonts w:cs="Times New Roman" w:ascii="Times New Roman" w:hAnsi="Times New Roman"/>
          <w:color w:val="000000"/>
          <w:sz w:val="19"/>
          <w:szCs w:val="19"/>
        </w:rPr>
        <w:br/>
      </w:r>
      <w:r>
        <w:rPr>
          <w:rFonts w:cs="Times New Roman" w:ascii="Times New Roman" w:hAnsi="Times New Roman"/>
          <w:color w:val="000000"/>
          <w:sz w:val="19"/>
          <w:szCs w:val="19"/>
          <w:shd w:fill="FFFFFF" w:val="clear"/>
        </w:rPr>
        <w:t>(Принц примеряет туфельку Золушке, берутся за руки , кружатся под музыку и уходя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39:00Z</dcterms:created>
  <dc:creator>user</dc:creator>
  <dc:description/>
  <cp:keywords/>
  <dc:language>en-US</dc:language>
  <cp:lastModifiedBy>Пользователь Acer</cp:lastModifiedBy>
  <dcterms:modified xsi:type="dcterms:W3CDTF">2020-09-19T04:36:00Z</dcterms:modified>
  <cp:revision>2</cp:revision>
  <dc:subject/>
  <dc:title/>
</cp:coreProperties>
</file>