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словарного запаса у детей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ребёнка имеются трудности в развитии устной речи (например, со стороны звукопроизношения, грамматической или лексической сторон речи), это может впоследствии вызвать нежелательные результаты и в развитии письменной 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офилактике дисграфии, невозможно обойти вопрос о состоянии словарного запаса у детей дошкольного возраста, поскольку именно с этого возраста должна начинаться профилактическая работа в эт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 бедным словарным запасом уже в дошкольном возрасте обращают на себя внимание тем, что они не знают названий многих предметов, действий, признаков и вследствие этого неточно употребляют слова, долго вспоминают их названия и т.д. Например, ребёнок нередко называет кровать диваном, лису волком; говорит о том, что на сковороде «варят», что змея «ходит» и что жуки, мухи, бабочки – это зв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обеспечить знание детьми достаточно большого количества существительных, необходимо читать ребёнку книги, рассматривать с ним красочные картинки, называя при этом изображённые на них предметы. Очень важно бывать с ним на природе и знакомить его с названиями деревьев, цветов и т.д. В конце прогулки необходимо спросить у ребёнка о том, какие он видел деревья, каких птиц, насекомых и т.д., что позволит ему закрепить вновь усвоенные слова и одновременно узнать и запомнить обобщающие сл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этой работы надо не забыть также о названиях месяцев, времён года, о названиях явлений природы (дождь, град, гром и т.д.). При такой целенаправленной работе запас имён существительных в словаре ребёнка будет довольно быстро и равномерно обогащаться. Но при этом нельзя забывать о том, что и после достижения хороших результатов нужно много внимания уделять их прочному закреп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еобходимо уделять работе над усвоением ребёнком признаков предметов (имён прилагательных). Надо помнить, что все эти признаки характеризуют предметы с разных сторон, а именно: по цвету, по форме, по величине, по вкусу, по температуре, по материалу. Взрослый должен обратить внимание на усвоение ребёнком и более редко употребляемых в повседневной разговорной речи признаков предметов. Можно говорить с ним, например, о пасмурном или солнечном дне, о порывистом ветре и т.д., объясняя при этом смысловое содержание каждого признака. Важно также объяснять ребёнку смысл переносного значения нередко употребляемых в нашей речи прилагательных, таких как «золотая осень» и т.п. Названия признаков предметов повторяются до тех пор, пока они не будут прочно усво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глаголами представляет особую важность, поскольку без глагола не может быть построено практически ни одно предложение. Важно, чтобы ребёнок усвоил названия не только самых распространённых действий, но и обогатил свою речь «образными» глаголами (притаился, крадётся, спасается; рассветает, смеркается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владение переносным значением глаголов. Ребёнок должен понимать, что могут «бежать» и время, и волны, и ветер, хотя в обычном его представлении можно бегать только с помощью ног. Объяснить это можно путём разбора с ребёнком соответствующих тек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конец, необходимо обогащать словарь ребёнка наречиями. Ребёнок должен научиться различать по смыслу следующие наиболее распространённые группы нареч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ечия образа действия, отвечающие на вопрос о том, КАК именно совершается действие (хорошо или плохо, быстро или медленно и т.п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ечия места, отвечающие на вопросы ГДЕ? КУДА? ОТКУДА? (вверху, внизу, впереди, сзади; влево, вправо, назад, вверх; снизу, сверху, издалека, сбок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речия времени, отвечающие на вопрос КОГДА? (утром, вечером, вчера, сегодня, зимой, осенью, дав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дители должны помнить о том, что если у ребёнка будет достаточно большой и хорошо систематизированный словарный запас - это залог того, что в школе он хорошо усвоит грамматические правила, включая и возможность их применения на пр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5:44:00Z</dcterms:created>
  <dc:creator>user</dc:creator>
  <dc:description/>
  <cp:keywords/>
  <dc:language>en-US</dc:language>
  <cp:lastModifiedBy>user</cp:lastModifiedBy>
  <dcterms:modified xsi:type="dcterms:W3CDTF">2020-09-20T02:41:00Z</dcterms:modified>
  <cp:revision>8</cp:revision>
  <dc:subject/>
  <dc:title/>
</cp:coreProperties>
</file>