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</w:t>
      </w: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>.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ПООП по специа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08.02.07 Монтаж и эксплуатация внутренних сантехнических устройст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i/>
        </w:rPr>
        <w:t>кондиционирования воздуха и вентиляции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ПРИМЕРНАЯ 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ЕН.02  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</w:rPr>
        <w:t>2018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vertAlign w:val="superscript"/>
        </w:rPr>
      </w:pPr>
      <w:r>
        <w:rPr>
          <w:rFonts w:cs="Times New Roman" w:ascii="Times New Roman" w:hAnsi="Times New Roman"/>
          <w:b/>
          <w:bCs/>
          <w:i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ЩАЯ ХАРАКТЕРИСТИКА ПРИМЕРНОЙ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УКТУРА 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ЛОВИЯ РЕАЛИЗАЦИИ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1. ОБЩАЯ ХАРАКТЕРИСТИКА ПРИМЕРНОЙ РАБОЧЕЙ ПРОГРАММЫ УЧЕБНОЙ ДИСЦИПЛИНЫ </w:t>
      </w:r>
      <w:r>
        <w:rPr>
          <w:rFonts w:cs="Times New Roman" w:ascii="Times New Roman" w:hAnsi="Times New Roman"/>
          <w:b/>
          <w:i/>
        </w:rPr>
        <w:t>ЕН.01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 xml:space="preserve">1.1. 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Учебная дисциплина </w:t>
      </w:r>
      <w:r>
        <w:rPr>
          <w:rFonts w:cs="Times New Roman" w:ascii="Times New Roman" w:hAnsi="Times New Roman"/>
          <w:b/>
          <w:i/>
        </w:rPr>
        <w:t xml:space="preserve">ЕН.02 Информатика </w:t>
      </w:r>
      <w:r>
        <w:rPr>
          <w:rFonts w:cs="Times New Roman" w:ascii="Times New Roman" w:hAnsi="Times New Roman"/>
        </w:rPr>
        <w:t>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Учебная дисциплина </w:t>
      </w:r>
      <w:r>
        <w:rPr>
          <w:rFonts w:cs="Times New Roman" w:ascii="Times New Roman" w:hAnsi="Times New Roman"/>
          <w:b/>
          <w:i/>
        </w:rPr>
        <w:t xml:space="preserve">ЕН.02 Информатика </w:t>
      </w:r>
      <w:r>
        <w:rPr>
          <w:rFonts w:cs="Times New Roman" w:ascii="Times New Roman" w:hAnsi="Times New Roman"/>
        </w:rPr>
        <w:t>обеспечивает формирование профессиональных и общих компетенций по всем видам деятельности ФГОС по специаль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spacing w:val="-3"/>
        </w:rPr>
        <w:t>ОК 01 – ОК 06, ОК 09, ОК 11, ПК 1.1 – ПК 1.5, ПК 2.1 – ПК 2.5, ПК 3.1 – ПК 3.3, ПК 4.1 – ПК 4.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Цель и планируемые результаты освоения дисциплины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ОК 09, ОК 11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1.1 – ПК 1.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2.1 – ПК 2.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К 3.1 – ПК 3.3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счеты с использованием прикладных компьютерных про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зовые системные программные продукты и пакеты прикладных программ; 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положения и принципы построения системы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ройство компьютерных сетей и сетевых технологий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батывать и анализировать информацию с применением программных средств и вычислительной 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тоды и приемы обеспечения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ь информацию в локальных и глобальных компьютерных се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тоды и средства сбора, обработки, хранения, передачи и накопления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нять графические редакторы для создания и редактирования изоб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состав и структуру персональных электронно-вычислительных машин (далее - ЭВМ) и вычислительных сист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892"/>
      </w:tblGrid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работы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</w:rPr>
              <w:footnoteReference w:id="2"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 в форме   </w:t>
            </w:r>
            <w:r>
              <w:rPr>
                <w:rFonts w:cs="Times New Roman" w:ascii="Times New Roman" w:hAnsi="Times New Roman"/>
                <w:iCs/>
              </w:rPr>
              <w:t>дифференцированного зачет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1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/>
        <w:t xml:space="preserve">2.2. Тематический план и содержание учебной дисциплины </w:t>
        <w:tab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56"/>
        <w:gridCol w:w="850"/>
        <w:gridCol w:w="2410"/>
      </w:tblGrid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в ча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  <w:r>
              <w:rPr>
                <w:rFonts w:cs="Times New Roman" w:ascii="Times New Roman" w:hAnsi="Times New Roman"/>
                <w:b/>
              </w:rPr>
              <w:t xml:space="preserve"> Общий состав и структура ЭВМ. Системное программное обеспе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ция, информационные процессы. Аппаратное и программное обеспечение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нформация, информационные процессы и информационное общество: п</w:t>
            </w:r>
            <w:r>
              <w:rPr>
                <w:rFonts w:cs="Times New Roman" w:ascii="Times New Roman" w:hAnsi="Times New Roman"/>
              </w:rPr>
              <w:t>онятие, классификации. Измерение и представление информации. Основные характеристики аппаратного и программного обеспечения современных компьютеров.</w:t>
            </w:r>
            <w:r>
              <w:rPr>
                <w:rFonts w:cs="Times New Roman" w:ascii="Times New Roman" w:hAnsi="Times New Roman"/>
                <w:bCs/>
              </w:rPr>
              <w:t xml:space="preserve">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Работа с клавиатурой. Основы машинопис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 xml:space="preserve"> ОС </w:t>
            </w:r>
            <w:r>
              <w:rPr>
                <w:rFonts w:cs="Times New Roman" w:ascii="Times New Roman" w:hAnsi="Times New Roman"/>
                <w:bCs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</w:rPr>
              <w:t xml:space="preserve">. Работа с файлами и папкам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 xml:space="preserve"> Использование офисного программного обеспечения при оформлении элект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бработки текстов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lang w:val="en-US"/>
              </w:rPr>
              <w:t>TP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</w:rPr>
              <w:t>. Форматирование и редактирование тек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Работа с текс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Настройка стилей и шаблон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4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Вставка и форматирование табли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5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Размещение текста в колонках и списк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6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Вставка формул и графических объе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7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Вставка различных объе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8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0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 xml:space="preserve">Зачетное задание по ТР </w:t>
            </w:r>
            <w:r>
              <w:rPr>
                <w:rFonts w:cs="Times New Roman" w:ascii="Times New Roman" w:hAnsi="Times New Roman"/>
                <w:bCs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бработки числовой информа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Практическое занятие « ЭТ </w:t>
            </w:r>
            <w:r>
              <w:rPr>
                <w:rFonts w:cs="Times New Roman" w:ascii="Times New Roman" w:hAnsi="Times New Roman"/>
                <w:bCs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</w:rPr>
              <w:t>. Форматирование ячеек. Ввод форму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Применение мастера функций. Математические расче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Абсолютные и относительные ссыл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4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Построение диаграмм и графиков функ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5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Сортировка и фильтрация дан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6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Вложенные функции, консолидация дан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7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Сводные таблицы, таблицы подстанов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8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Подбор параметра, поиск реш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9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Зачетное задание по Э</w:t>
            </w:r>
            <w:r>
              <w:rPr>
                <w:rFonts w:cs="Times New Roman" w:ascii="Times New Roman" w:hAnsi="Times New Roman"/>
                <w:bCs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ология создания мультимедийных документ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Практическое занятие «Построение презентации, структурирование презентации </w:t>
            </w:r>
            <w:r>
              <w:rPr>
                <w:rFonts w:cs="Times New Roman" w:ascii="Times New Roman" w:hAnsi="Times New Roman"/>
                <w:bCs/>
                <w:lang w:val="en-US"/>
              </w:rPr>
              <w:t>Power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 «Построение презентации, установка режимов слай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3.Практическое занятие «Форматирование слайдов. Публикация и демонстрация слайд-филь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создания баз данны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</w:rPr>
              <w:t>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Практическое занятие «Управление базами данных. Создание, редактирование базы дан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Практическое занятие «Разработка баз данных: создание связей, запрос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351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Для реализации программы учебной дисциплины  должны быть предусмотрены следующие специальные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бинет «Информатики и информационных технологий в профессиональной деятельности», оснащенны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орудованием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омпьютеризированное рабочее место преподавателя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омпьютеризированные рабочие места обучающихся с базовой комплектацией, объединенные в единую сеть с выходом в Интернет;  наглядные пособ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ехническими средствами: лицензионное программное обеспечение: операционная система Windows (Linux, Mac OS), AutoCAD, КОМПАС-График, 3Д, </w:t>
      </w:r>
      <w:r>
        <w:rPr>
          <w:rFonts w:cs="Times New Roman" w:ascii="Times New Roman" w:hAnsi="Times New Roman"/>
          <w:lang w:val="en-US"/>
        </w:rPr>
        <w:t>Solidworks</w:t>
      </w:r>
      <w:r>
        <w:rPr>
          <w:rFonts w:cs="Times New Roman" w:ascii="Times New Roman" w:hAnsi="Times New Roman"/>
        </w:rPr>
        <w:t>, М</w:t>
      </w:r>
      <w:r>
        <w:rPr>
          <w:rFonts w:cs="Times New Roman" w:ascii="Times New Roman" w:hAnsi="Times New Roman"/>
          <w:lang w:val="en-US"/>
        </w:rPr>
        <w:t>ARC</w:t>
      </w:r>
      <w:r>
        <w:rPr>
          <w:rFonts w:cs="Times New Roman" w:ascii="Times New Roman" w:hAnsi="Times New Roman"/>
        </w:rPr>
        <w:t>, ANSYS. Основные прикладные программы: текстовый редактор, электронные таблицы, система управления базами данных, программа разработки презентаций, средства электронных коммуникаций, интернет-браузер, справочно-правовая система; сетевое оборудование; экран; мультимедийный проектор; прин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.Печатные издания</w:t>
      </w:r>
    </w:p>
    <w:p>
      <w:pPr>
        <w:pStyle w:val="Style47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</w:t>
      </w:r>
    </w:p>
    <w:p>
      <w:pPr>
        <w:pStyle w:val="Style47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2.Электронные издания (электронные ресурсы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www.biblio-online.ru/book/1DC33FDD-8C47-439D-98FD-8D445734B9D9</w:t>
        </w:r>
      </w:hyperlink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Cs/>
        </w:rPr>
        <w:t>(дата обращения: 26.10.2018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1932FD18-8DAB-4675-8908-D569EC1514D8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Style47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C1135FDE-ED55-442E-B78D-D1492DBE9604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Style47"/>
        <w:spacing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1AFA0FC3-C1D5-4AD7-AA67-5375B13A415F.</w:t>
      </w:r>
      <w:r>
        <w:rPr>
          <w:rFonts w:cs="Times New Roman" w:ascii="Times New Roman" w:hAnsi="Times New Roman"/>
          <w:bCs/>
        </w:rPr>
        <w:t xml:space="preserve"> (дата обращения: 26.10.2018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>www.biblio-online.ru/book/E5577F47-8754-45EA-8E5F-E8ECBC2E473D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468"/>
        <w:gridCol w:w="283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зультаты обуч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ы и методы оценки</w:t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е системные программные продукты и пакеты прикладных программ;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исляет системные программные продукты и дает им краткое опис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ка решений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положения и принципы построения системы обработки и передачи информации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ирует владение принципами построения систем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ройство компьютерных сетей и сетевых технологий обработки и передачи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тоды и приемы обеспечения информационной безопасности;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знаниями устройства компьютерных сетей и сетевых технологий обработки и передачи информ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исляет методы и средства сбора, обработки, хранения, передачи и накопления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ий состав и структуру персональных электронно-вычислительных машин (далее - ЭВМ) и вычислительных систем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ренно объясняет общий состав и структуру персональных электронно-вычислительных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ять расчеты с использованием прикладных компьютерных программ;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ирует владение прикладными программами для выполнения расчетов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ка решений ситуационных задач</w:t>
            </w:r>
          </w:p>
        </w:tc>
      </w:tr>
      <w:tr>
        <w:trPr>
          <w:trHeight w:val="10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ует электронную почту, специализированные программы обмена информацией, применяет поисковые систе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ует технологии сбора, размещения, хранения, накопления и преобразования данных в профессионально ориентированных информационных систем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ует программные средства вычислительной техники для анализа и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ать информацию в локальных и глобальных компьютерных сетях;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менивается информацией в локальных и глобальных сет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нять графические редакторы для создания и редактирования изображений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еет навыками работы в графических редакторах для создания изображений и сх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яет документы, разрабатывает презентации, производит быстрый поиск нужной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MetaPlusLF-Regular">
    <w:altName w:val="Courier New"/>
    <w:charset w:val="00"/>
    <w:family w:val="auto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134" w:leader="none"/>
      </w:tabs>
      <w:spacing w:before="200" w:after="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52z0">
    <w:name w:val="WW8Num52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 w:val="false"/>
    </w:rPr>
  </w:style>
  <w:style w:type="character" w:styleId="WW8Num146z0">
    <w:name w:val="WW8Num146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Gl">
    <w:name w:val="gl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</w:rPr>
  </w:style>
  <w:style w:type="character" w:styleId="212pt">
    <w:name w:val="Основной текст (2) + 12 pt;Не полужирный"/>
    <w:qFormat/>
    <w:rPr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0">
    <w:name w:val="c0"/>
    <w:basedOn w:val="Style9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  <w:lang w:val="en-US"/>
    </w:rPr>
  </w:style>
  <w:style w:type="character" w:styleId="8">
    <w:name w:val="Основной текст (8) + Курсив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4pt">
    <w:name w:val="Основной текст (8) + 4 pt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">
    <w:name w:val="Оглавление1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41">
    <w:name w:val="Базовый Знак"/>
    <w:qFormat/>
    <w:rPr>
      <w:rFonts w:ascii="Times New Roman" w:hAnsi="Times New Roman" w:eastAsia="DejaVu Sans;Verdana" w:cs="Times New Roman"/>
      <w:sz w:val="24"/>
      <w:szCs w:val="24"/>
      <w:lang w:val="ru-RU" w:bidi="ar-SA"/>
    </w:rPr>
  </w:style>
  <w:style w:type="character" w:styleId="Style42">
    <w:name w:val="!Текст Знак"/>
    <w:qFormat/>
    <w:rPr>
      <w:rFonts w:ascii="Times New Roman" w:hAnsi="Times New Roman" w:cs="Times New Roman"/>
      <w:sz w:val="22"/>
    </w:rPr>
  </w:style>
  <w:style w:type="character" w:styleId="31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3">
    <w:name w:val="!Список с точками Знак"/>
    <w:qFormat/>
    <w:rPr>
      <w:rFonts w:ascii="Times New Roman" w:hAnsi="Times New Roman" w:cs="Times New Roman"/>
      <w:sz w:val="22"/>
      <w:lang w:val="en-US"/>
    </w:rPr>
  </w:style>
  <w:style w:type="character" w:styleId="Style44">
    <w:name w:val="Интернет-ссылка"/>
    <w:qFormat/>
    <w:rPr>
      <w:color w:val="000080"/>
      <w:u w:val="singl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txt">
    <w:name w:val="htxt"/>
    <w:qFormat/>
    <w:rPr/>
  </w:style>
  <w:style w:type="character" w:styleId="212pt1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6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45">
    <w:name w:val="Название Знак"/>
    <w:basedOn w:val="Style9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Ngbinding">
    <w:name w:val="ng-binding"/>
    <w:qFormat/>
    <w:rPr/>
  </w:style>
  <w:style w:type="character" w:styleId="Zinf">
    <w:name w:val="zinf"/>
    <w:basedOn w:val="Style9"/>
    <w:qFormat/>
    <w:rPr/>
  </w:style>
  <w:style w:type="character" w:styleId="25">
    <w:name w:val="Неразрешенное упоминание2"/>
    <w:basedOn w:val="Style9"/>
    <w:qFormat/>
    <w:rPr>
      <w:color w:val="808080"/>
      <w:shd w:fill="E6E6E6" w:val="clear"/>
    </w:rPr>
  </w:style>
  <w:style w:type="character" w:styleId="Ecattext">
    <w:name w:val="ecattext"/>
    <w:basedOn w:val="Style9"/>
    <w:qFormat/>
    <w:rPr/>
  </w:style>
  <w:style w:type="character" w:styleId="UnresolvedMention">
    <w:name w:val="Unresolved Mention"/>
    <w:basedOn w:val="Style9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55"/>
    <w:next w:val="Normal"/>
    <w:qFormat/>
    <w:pPr>
      <w:spacing w:before="0" w:after="200"/>
    </w:pPr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Style98">
    <w:name w:val="Заголовок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32">
    <w:name w:val="Список 3"/>
    <w:basedOn w:val="Normal"/>
    <w:qFormat/>
    <w:pPr>
      <w:spacing w:lineRule="auto" w:line="240" w:before="120" w:after="12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9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 w:before="0" w:after="0"/>
      <w:ind w:hanging="883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 w:before="0" w:after="0"/>
      <w:ind w:firstLine="52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8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10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B05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03">
    <w:name w:val="!Список с точками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04">
    <w:name w:val="Style10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0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-online.ru/book/1DC33FDD-8C47-439D-98FD-8D445734B9D9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9:00Z</dcterms:created>
  <dc:creator>пользователь</dc:creator>
  <dc:description/>
  <cp:keywords/>
  <dc:language>en-US</dc:language>
  <cp:lastModifiedBy>trpunkt_ord1</cp:lastModifiedBy>
  <cp:lastPrinted>2019-01-18T15:20:00Z</cp:lastPrinted>
  <dcterms:modified xsi:type="dcterms:W3CDTF">2020-09-21T18:56:00Z</dcterms:modified>
  <cp:revision>39</cp:revision>
  <dc:subject/>
  <dc:title/>
</cp:coreProperties>
</file>