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МУНИЦИПАЛЬНОЕ БЮДЖЕТНОЕ ОБЩЕОБРАЗОВАТЕЛЬНОЕ УЧРЕЖДЕНИЕ «СРЕДНЯЯ ШКОЛА №8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color w:val="330BC7"/>
          <w:sz w:val="36"/>
          <w:szCs w:val="36"/>
        </w:rPr>
        <w:t>Программа внеурочной деятельности</w:t>
      </w:r>
    </w:p>
    <w:p>
      <w:pPr>
        <w:pStyle w:val="Style19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32"/>
          <w:szCs w:val="32"/>
        </w:rPr>
      </w:pPr>
      <w:r>
        <w:rPr>
          <w:rFonts w:cs="Times New Roman" w:ascii="Times New Roman" w:hAnsi="Times New Roman"/>
          <w:b/>
          <w:color w:val="330BC7"/>
          <w:sz w:val="32"/>
          <w:szCs w:val="32"/>
        </w:rPr>
        <w:t>«ПУТЬ К ГРАМО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9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0BC7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36"/>
          <w:szCs w:val="36"/>
        </w:rPr>
      </w:pPr>
      <w:r>
        <w:rPr>
          <w:rFonts w:cs="Times New Roman" w:ascii="Times New Roman" w:hAnsi="Times New Roman"/>
          <w:b/>
          <w:color w:val="330BC7"/>
          <w:sz w:val="36"/>
          <w:szCs w:val="36"/>
        </w:rPr>
        <w:tab/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 xml:space="preserve">Разработала: Штрак С.С., 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учитель начальных классов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г. Нижневартовск</w:t>
      </w:r>
    </w:p>
    <w:p>
      <w:pPr>
        <w:pStyle w:val="Style19"/>
        <w:tabs>
          <w:tab w:val="clear" w:pos="708"/>
          <w:tab w:val="left" w:pos="587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0BC7"/>
          <w:sz w:val="28"/>
          <w:szCs w:val="28"/>
        </w:rPr>
      </w:pPr>
      <w:r>
        <w:rPr>
          <w:rFonts w:cs="Times New Roman" w:ascii="Times New Roman" w:hAnsi="Times New Roman"/>
          <w:b/>
          <w:color w:val="330BC7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РЕЗУЛЬТАТЫ ОСВОЕНИЯ КУРСА ВНЕУРОЧНОЙ ДЕЯТЕЛЬНОСТИ</w:t>
      </w:r>
    </w:p>
    <w:p>
      <w:pPr>
        <w:pStyle w:val="Style19"/>
        <w:spacing w:lineRule="auto" w:line="240" w:before="0" w:after="0"/>
        <w:ind w:left="928" w:hanging="0"/>
        <w:contextualSpacing/>
        <w:rPr/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330BC7"/>
          <w:sz w:val="24"/>
          <w:szCs w:val="24"/>
        </w:rPr>
        <w:t>«ПУТЬ К ГРАМО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ичностными результатами из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являю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нимательности, настойчивости, целеустремленности, умения преодолевать трудности – качеств, важных для деятельности человек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суждений, независимости и нестандартности мышлени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Формирование лингвистической культуры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познавательных интересов, интеллектуальных и творческих способностей, стимулирование стремления знать как можно больше о русском язык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навыков работы с источниками, научно-популярной литературой и периодической печа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апредметные результат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ные способы работы с дополнительной  литературо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материал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й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заданными правилам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ключ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рупповую работ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шении проблемных вопросов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ственное мнение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бное учебное действи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кс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руднения в пробных учебных действи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позицию в коммуникаци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ит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ные мнени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ерии для обоснования своего сужде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ный (промежуточный, итоговый) результат с заданным условием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деятельность (обнаруживать и исправлять ошиб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к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информацию, содержащуюся в литературе для ответа на заданные вопро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ю, описанную в литератур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ие знаково-символические средства для моделирования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снов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мые и выполненные дей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чебном диалог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сс поиска решения зада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>2. СОДЕРЖАНИЕ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авнение (2 часа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тивная связь между понятиями. Образное сравнени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мбинаторика (2 часа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>Решение нестандартных задач с помощью таблиц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лементы логики (11 часов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>Виды отношений между понятиями. Причинноследственные цепочки. Логические связки «или», «если …, то». Логические возможности. Рассуждения. Вывод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витие творческого воображения (11 часов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итуации с разных сторон. Многозначность. Рассмотрение законов логики с точки зрения русского языка и окружающего мир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актический материал (3 часа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Логические задачи. Задачи-смекалки. Логические игры. Житейские задачи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лож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к тематическому планированию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CC"/>
          <w:sz w:val="28"/>
          <w:szCs w:val="28"/>
        </w:rPr>
        <w:t>3.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24"/>
          <w:szCs w:val="28"/>
        </w:rPr>
      </w:pPr>
      <w:r>
        <w:rPr>
          <w:rFonts w:cs="Times New Roman" w:ascii="Times New Roman" w:hAnsi="Times New Roman"/>
          <w:b/>
          <w:color w:val="0000CC"/>
          <w:sz w:val="24"/>
          <w:szCs w:val="28"/>
        </w:rPr>
        <w:t>4 класс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17"/>
        <w:gridCol w:w="1276"/>
        <w:gridCol w:w="992"/>
        <w:gridCol w:w="1134"/>
      </w:tblGrid>
      <w:tr>
        <w:trPr>
          <w:trHeight w:val="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сновных мыслительных опе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но-следственные цеп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: логика в окружающем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: логика в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тношений между поня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ика. Решение задач с помощью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граф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Рефлексивность 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имметричность 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Отношения между понятия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Фразеологиз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Образность и метко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Речев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Послов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Язык и лог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связки «или», «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ая связка «если …, то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возм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связь между поня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итуации с разных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 Многозна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Языковая лог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мбинаторика. Решение задач с помощью гра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 в рассужд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и лог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и лог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эруди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330BC7"/>
          <w:sz w:val="24"/>
          <w:szCs w:val="24"/>
        </w:rPr>
      </w:pPr>
      <w:r>
        <w:rPr>
          <w:rFonts w:cs="Times New Roman" w:ascii="Times New Roman" w:hAnsi="Times New Roman"/>
          <w:color w:val="330BC7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330BC7"/>
          <w:sz w:val="24"/>
          <w:szCs w:val="24"/>
        </w:rPr>
      </w:pPr>
      <w:r>
        <w:rPr>
          <w:rFonts w:cs="Times New Roman" w:ascii="Times New Roman" w:hAnsi="Times New Roman"/>
          <w:color w:val="330BC7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rbel" w:hAnsi="Corbel" w:cs="Corbe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gl">
    <w:name w:val="zag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n12">
    <w:name w:val="bn1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7:24:00Z</dcterms:created>
  <dc:creator>Admin</dc:creator>
  <dc:description/>
  <cp:keywords/>
  <dc:language>en-US</dc:language>
  <cp:lastModifiedBy>Admin</cp:lastModifiedBy>
  <cp:lastPrinted>2018-10-01T18:01:00Z</cp:lastPrinted>
  <dcterms:modified xsi:type="dcterms:W3CDTF">2020-09-21T17:43:00Z</dcterms:modified>
  <cp:revision>3</cp:revision>
  <dc:subject/>
  <dc:title/>
</cp:coreProperties>
</file>