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  <w:t>МУНИЦИПАЛЬНОЕ БЮДЖЕТНОЕ ОБЩЕОБРАЗОВАТЕЛЬНОЕ УЧРЕЖДЕНИЕ «СРЕДНЯЯ ШКОЛА №8»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36"/>
          <w:szCs w:val="36"/>
        </w:rPr>
      </w:pPr>
      <w:r>
        <w:rPr>
          <w:rFonts w:cs="Times New Roman" w:ascii="Times New Roman" w:hAnsi="Times New Roman"/>
          <w:b/>
          <w:color w:val="330BC7"/>
          <w:sz w:val="36"/>
          <w:szCs w:val="36"/>
        </w:rPr>
        <w:t>Программа внеурочной деятельности</w:t>
      </w:r>
    </w:p>
    <w:p>
      <w:pPr>
        <w:pStyle w:val="Style19"/>
        <w:spacing w:lineRule="auto" w:line="240" w:before="0" w:after="0"/>
        <w:ind w:left="928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36"/>
          <w:szCs w:val="36"/>
        </w:rPr>
      </w:pPr>
      <w:r>
        <w:rPr>
          <w:rFonts w:cs="Times New Roman" w:ascii="Times New Roman" w:hAnsi="Times New Roman"/>
          <w:b/>
          <w:color w:val="330BC7"/>
          <w:sz w:val="36"/>
          <w:szCs w:val="36"/>
        </w:rPr>
        <w:t>«Занимательная 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36"/>
          <w:szCs w:val="36"/>
        </w:rPr>
      </w:pPr>
      <w:r>
        <w:rPr>
          <w:rFonts w:cs="Times New Roman" w:ascii="Times New Roman" w:hAnsi="Times New Roman"/>
          <w:b/>
          <w:color w:val="330BC7"/>
          <w:sz w:val="36"/>
          <w:szCs w:val="36"/>
        </w:rPr>
        <w:tab/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  <w:t xml:space="preserve">Разработала: Штрак С.С., </w:t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  <w:t>учитель начальных классов</w:t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  <w:t>г. Нижневартовск</w:t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  <w:t>2019-2020 учебный год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  <w:t>РЕЗУЛЬТАТЫ ОСВОЕНИЯ КУРСА ВНЕУРОЧНОЙ ДЕЯТЕЛЬНОСТИ</w:t>
      </w:r>
    </w:p>
    <w:p>
      <w:pPr>
        <w:pStyle w:val="Style19"/>
        <w:spacing w:lineRule="auto" w:line="240" w:before="0" w:after="0"/>
        <w:ind w:left="928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330BC7"/>
          <w:sz w:val="24"/>
          <w:szCs w:val="24"/>
        </w:rPr>
        <w:t>«Занимательная матем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Личностными результатами изу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Занимательная математика» являются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блюдательности, сообразительности при выполнении разнообразных заданий проблемного и эвристического характера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внимательности, настойчивости, целеустремленности, умения преодолевать трудности – качеств, важных для деятельности человека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чувства справедливости, ответственност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амостоятельности суждений, независимости и нестандартности мыш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Метапредметными  результатами 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 следующие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ниверсальные учебные действия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рав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ные приемы действий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бир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добные способы для выполнения конкретного задания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одел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оцессе совместного обсуждения алгоритм решения числового кроссворда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го в ходе самостоятельной работы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н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ные способы работы и приемы вычислений для работы с числовыми головоломкам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нализ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а игры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йств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заданными правилам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ключа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рупповую работ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частв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шении проблемных вопросов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бственное мнение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ргумент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го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олн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бное учебное действие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фикс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труднения в пробных учебных действий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ргумент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ю позицию в коммуникации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чит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ные мнения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итерии для обоснования своего суждения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постав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ный (промежуточный, итоговый) результат с заданным условием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ю деятельность (обнаруживать и исправлять ошибки)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ализ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кст задачи: ориентироваться в тексте, выделять условие и вопрос, данные и искомые чис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ск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бир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ую информацию, содержащуюся в тексте задачи для ответа на заданные вопрос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Модел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туацию, описанную в тексте задачи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ующие знаково-символические средства для моделирования ситу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стру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лгоритм решения зада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основ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яемые и выполненные действ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произво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 решения зада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постав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ный результат с заданным условие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нализ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оженные варианты решения задачи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бир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них верны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ъявленное решение задачи (верно, неверно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частв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чебном диалоге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цесс поиска решения зада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стру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ложны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ены в содержании программы (раздел «Основное содержание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6650"/>
        <w:gridCol w:w="1213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раздел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 «Математика – царица наук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люди научились считать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многозначными числами (класс млн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ребусов и логических задач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нестандартных задач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ным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знаковых систе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330BC7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330BC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 тематическому планиров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  <w:t>КАЛЕНДАРНО-ТЕМАТИЧЕСКОЕ ПЛАНИРОВА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330BC7"/>
          <w:sz w:val="24"/>
          <w:szCs w:val="24"/>
        </w:rPr>
      </w:pPr>
      <w:r>
        <w:rPr>
          <w:rFonts w:cs="Times New Roman" w:ascii="Times New Roman" w:hAnsi="Times New Roman"/>
          <w:color w:val="330BC7"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330BC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0BC7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48"/>
        <w:gridCol w:w="10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урока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 «Математика – царица наук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люди научились считать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ные приемы устного счёт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нимательных задач в стихах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многозначными числами (класс млн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отгадывать ребус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-великаны. Коллективный счё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многозначными числами (класс млр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ребусов и логических задач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 неполными данными, лишними, нереальными данным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дки- смекал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Знай свой разряд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ные задач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«Подумай и реши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 изменением вопрос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азета любознательных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нестандартных задач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олимпиадных задач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международной игры «Кенгуру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олимпиа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абота над ошибкам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е гор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лядная алгебр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огических задач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У кого какая цифр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ьтесь: Архимед!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 многовариантными решениям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ьтесь: Пифагор!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 многовариантными решениям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комбинировать элементы знаковых систе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 многовариантными решениям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й КВ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5.0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инар 12.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ый стол «Подведем итог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0BC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0BC7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330BC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0BC7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426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Corbel" w:hAnsi="Corbel" w:cs="Corbe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Zagl">
    <w:name w:val="zag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n12">
    <w:name w:val="bn12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7:21:00Z</dcterms:created>
  <dc:creator>Admin</dc:creator>
  <dc:description/>
  <cp:keywords/>
  <dc:language>en-US</dc:language>
  <cp:lastModifiedBy>Admin</cp:lastModifiedBy>
  <cp:lastPrinted>2019-10-19T17:25:00Z</cp:lastPrinted>
  <dcterms:modified xsi:type="dcterms:W3CDTF">2020-09-21T17:38:00Z</dcterms:modified>
  <cp:revision>3</cp:revision>
  <dc:subject/>
  <dc:title/>
</cp:coreProperties>
</file>