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Открытое занят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КРАСКИ ОС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2"/>
          <w:szCs w:val="28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храдеева А. Л.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разовательные задачи – учить детей обследовать предмет, закреплять знания детей о цвете, уточнить понятие один (много), обогащать эмоционально-чувственную и познавательную среду детей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вать память, мышление и воображени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ывать интерес и бережное отношение к природе. 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е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игровой прием (сюрпризный момент и физкультминутка), использование разных видов наглядности (рассматривание листа), использование музыкального сопровождения, метод вопросов (обсуждение цвета, количества листов), метод практический опыт (эксперимент с водой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шествующая работа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ка детей: беседы о времени года (осень); занятие по изо деятельности, чтение художественной литератур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готовка оборудования: подготовка картинок, подбор стихотворений, запись фотонграмм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робка с листьями клена, таз с водой, кукла осень, магнитофон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непосредственно образовательной деятельности: 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 в дверь, заходит «ОСЕНЬ» с коробкой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– Ребята  к нам в гости пришла «ОСЕНЬ», какая она красивая и нарядная. «Осень» принесла волшебный ларец, а давайте его откроем и посмотрим, что же она нам принесла. Воспитатель – открывает коробку и вместе с детьми достают из коробки листья. 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 Ребята да это же осенние листья, а какого они цвета? (ответы детей)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 раздает листья детям и предлагает положить лист на ладонь, рассмотреть его,  погладить и понюхать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потанцевать с листьям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вторяют за воспитателем движения с листьям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 Ребята а листья у нас падают на дорогу, на крышу, интересно, что же будет с листьями если они упадут в лужу. (Эксперимент – таз с водой)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– Ребята «ОСЕНЬ» нам принесла таз с водой, давайте представим, что это лужа и положим туда свои листочки. Дети складывают листья в таз и мы наблюдаем за ними. 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прашивает детей, утонули ли листья в воде или нет. (ответы детей)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 Ребята давайте сделаем «слабый ветерок», нежно подуем, пусть листья наши плывут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 Ребята действительно наши листья поплыл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составить из листьев красивый букет для осе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накомление с окружающим миром» первая младшая группа под редакцией Н.Е. Вераксы, Т.С. Комарова, М.А. Васильева 2015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накомление с природой в детском саду» первая младшая группа под редакцией О.А. Соломенниково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Юный эколог» под редакцией С.Н. Николаев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20:29:00Z</dcterms:created>
  <dc:creator>User</dc:creator>
  <dc:description/>
  <cp:keywords/>
  <dc:language>en-US</dc:language>
  <cp:lastModifiedBy>Анна</cp:lastModifiedBy>
  <cp:lastPrinted>2020-09-22T21:34:00Z</cp:lastPrinted>
  <dcterms:modified xsi:type="dcterms:W3CDTF">2020-09-22T18:34:00Z</dcterms:modified>
  <cp:revision>10</cp:revision>
  <dc:subject/>
  <dc:title/>
</cp:coreProperties>
</file>