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8.gif" ContentType="image/gif"/>
  <Override PartName="/word/media/image5.png" ContentType="image/png"/>
  <Override PartName="/word/media/image6.png" ContentType="image/pn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  <w:t>ПАСПОРТ ПРОГРАММЫ</w:t>
      </w:r>
    </w:p>
    <w:tbl>
      <w:tblPr>
        <w:tblW w:w="10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7971"/>
      </w:tblGrid>
      <w:tr>
        <w:trPr>
          <w:trHeight w:val="31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л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з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граммы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грамма летнего пришкольного лагеря с дневны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eastAsia="ru-RU"/>
              </w:rPr>
              <w:t xml:space="preserve">пребыванием детей МБОУ гимназия №2 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eastAsia="ru-RU"/>
              </w:rPr>
              <w:t>«Тайны семи ларцов»</w:t>
            </w:r>
          </w:p>
        </w:tc>
      </w:tr>
      <w:tr>
        <w:trPr>
          <w:trHeight w:val="23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вторы- составите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граммы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иглинцева Лариса Николаевна, заместитель директора по воспитательной рабо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унакова Наталья Борисовна, учитель начальных класс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щупкина Светлана Петровна, воспитатель группы продленного дня</w:t>
            </w:r>
          </w:p>
        </w:tc>
      </w:tr>
      <w:tr>
        <w:trPr>
          <w:trHeight w:val="23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  <w:lang w:eastAsia="ru-RU"/>
              </w:rPr>
              <w:t>Руковод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граммы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редовских Татьяна Леонидовна,  директор МБОУ гимназия № 2</w:t>
            </w:r>
          </w:p>
        </w:tc>
      </w:tr>
      <w:tr>
        <w:trPr>
          <w:trHeight w:val="23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дре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чреждения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. Нижневартовск, ул. Дружбы народов, 19-а</w:t>
            </w:r>
          </w:p>
        </w:tc>
      </w:tr>
      <w:tr>
        <w:trPr>
          <w:trHeight w:val="23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  <w:lang w:eastAsia="ru-RU"/>
              </w:rPr>
              <w:t>Электро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дрес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  <w:lang w:val="en-US" w:eastAsia="ru-RU"/>
                </w:rPr>
                <w:t>gimnazia2nv@mail.ru</w:t>
              </w:r>
            </w:hyperlink>
          </w:p>
        </w:tc>
      </w:tr>
      <w:tr>
        <w:trPr>
          <w:trHeight w:val="23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атк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граммы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новная содержательная линия программы посвящена ключевому событию в нашей стране «Году российской истории» и «45-летию города Нижневартовска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спитательная и образовательная деятельность строится по следующим  направлениям: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портивно-оздоровительное;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циально- нравственное;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олерантное;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ражданско-патриотическое;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колого-краеведческое;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нтеллектуально-познавательное; 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autoSpaceDE w:val="false"/>
              <w:spacing w:lineRule="auto" w:line="240" w:before="0" w:after="28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художественно - эстетическое.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Цель 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организация совместной познавательно-творческой деятельности, направленной на социализацию и развитие личности ребён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ачи программы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пособствовать укреплению физического и психического здоровья детей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рмировать активную гражданско-патриотическую  позицию через приобщение к  культурным, научным, социально-значимым событиям в городе, стране, мире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накомить с историей нашего города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рмировать экологическую культуру воспитанников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вивать детям навыки самоорганизации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спитывать культуру поведения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рмировать у школьников навыков общения и толерантности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вать интеллектуальные и творческие способ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одержание программы деятельности лагеря строится на  сюжетно-ролевой игре-путешествии  по тропинкам волшебной страны, где живут разные исторические,  былинные и сказочные персонажи. Они сопровождают ребят на каждой тропинке. Тропинок всего 7 (по три дня на каждую).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 время путешествия предстоит раскрыть тайну тропинки и открыть ларцы. Тайны – это волшебные драгоценности новых знаний, умений, впечатлений. Для этого ребятам предстоит познакомиться с традициями, праздниками, обрядами, промыслами  разных народов, с историей нашего города и Росс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каждой полянке ребята будут подводить итоги, раскрывать тайну ларца и  наполнять его мнениями, впечатления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оспитанникам предстоит раскрыть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  <w:t>7 ларц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арец  «Дружба»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арец «Сила духа и ловкость»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арец «Мудрость»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арец «Родной город»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арец «Мужество и героизм»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арец «Великие имена, или Наследие предков»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арец «Творчество и талант»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 конечном итоге дети  раскрывают и наполняют ларцы знаниями, умениями, приобретенными в путешестви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мена заканчивается большим праздничным мероприятием. На нем проходит подведение итогов, концертная программа, презентации творческих проектов, награжд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  <w:t>Для педагог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овышение уровня педагогического мастерств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отработка моделей взаимодействия педотряда с детским коллективом в рамках сюжетно-ролевой игр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  <w:t>Для дет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оложительная динамика в физическом и психическом здоровье ребёнк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овладение знаниями и правилами безопасной жизне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довлетворённость детей (реализация потребностей в общении со сверстниками, в различных видах деятельност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личностный рост ребенка, его самореализация в творческой деятель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расширение кругозора дет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знакомство ребят  лагеря с культурно-историческими ценностями российского народа через наиболее значимые даты и праздники календар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знание форм и способов организации своего досуга, организаторской деятель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умение общаться в коллективе, разрешать конфликтные ситуации, адекватно оценивать свои силы (приобретение коммуникативных компетенци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реализации детьми умений и навыков, полученных в школе, в практической деятельности и получение углубленных знаний в области естествознания, экологии, истории, астрономии, этики и д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риобщение к  значимым событиям и мероприятиям нашего  горо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  <w:t>Для родител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чувство уверенности в силах ребен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удовлетворенность родителей летним отдыхом дет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дресат программы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ащиеся муниципального общеобразовательного учреждения гимназия № 2 и других школ города, желающие посещать летний пришкольный лагерь с дневным пребыванием детей. Возраст воспитанников лагеря - от 6,5 до 17 лет.</w:t>
            </w:r>
          </w:p>
        </w:tc>
      </w:tr>
      <w:tr>
        <w:trPr>
          <w:trHeight w:val="23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орма  проведения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агерная смена</w:t>
            </w:r>
          </w:p>
        </w:tc>
      </w:tr>
      <w:tr>
        <w:trPr>
          <w:trHeight w:val="23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Место проведения 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БОУ гимназия № 2, ул. Дружбы народов, 19-а</w:t>
            </w:r>
          </w:p>
        </w:tc>
      </w:tr>
      <w:tr>
        <w:trPr>
          <w:trHeight w:val="23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еография участников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учающиеся МБОУ гимназия № 2, других образовательных учреждений, будущие первоклассник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ОДЕРЖА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АСПОРТ ПРОГРАММЫ………………………………………….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ОСНОВАНИЕ ПРОГРАММЫ …………………………………2-3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spacing w:lineRule="auto" w:line="240" w:before="0" w:after="0"/>
        <w:ind w:left="1080" w:right="43" w:hanging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АДРЕСАТЫ ПРОГРАММЫ …………………………………….4</w:t>
      </w:r>
    </w:p>
    <w:p>
      <w:pPr>
        <w:pStyle w:val="Normal"/>
        <w:widowControl w:val="false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ЦЕЛЬ ПРОГРАММЫ …………………………………… ………4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ind w:left="851" w:hanging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ДАЧИ ПРОГРАММЫ…………………………………….....4-6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ind w:left="851" w:hanging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РЕДСТВА РЕАЛИЗАЦИИ ПРОГРАММЫ…………………..6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ind w:left="851" w:hanging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ОДЕРЖАНИЕ ПРОГРАММЫ………………………………6-9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ind w:left="851" w:hanging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СНОВНЫЕ НАПРАВЛЕНИЯ ПРОГРАММЫ…………...9-10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ект «Здоровому всё здорово!»…………………….10-13</w:t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ект «Экологическая мозаика»…………………...13-16</w:t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ект «Моя Россия»………………………………......17-18</w:t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ект «Азбука безопасности»……………………….19-22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ind w:left="851" w:hanging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УСЛОВИЯ РЕАЛИЗАЦИИ ПРОГРАММЫ……………...22-24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851" w:hanging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ЖИДАЕМЫЕ РЕЗУЛЬТАТЫ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………………………….24-25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851" w:hanging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ОНИТОРИНГ РЕЗУЛЬТАТИВНОСТ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……………………..25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851" w:hanging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ЛИТЕРАТУРА ……………………………………………………26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080" w:right="4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ОСНОВАНИЕ ПРОГРАММЫ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«Только в бодром горячем порыве, в страстной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любви к своей родной стране, смелости и энерги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родится победа. И не только и не столько в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тдельном порыве, сколько в упорной мобилизаци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сех сил, в том постоянном горении, которое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медленно и неуклонно сдвигает горы, открывает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неведомые глубины и выводит их на солнечную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ясность»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М.В.Ломоносов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отдыха, занятости в летний период, сохранение и укрепление здоровья детей и подростков – одна из приоритетных задач социальной политики нашего города и регион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-41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ка данной программы организации летнего каникулярного отдыха, оздоровления и занятости детей в муниципальном общеобразовательном учреждении гимназии №2 была вызвана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-41"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- высоким уровнем притязательностей родителей и детей на организованный отдых школьник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- обеспечением высокого уровня организации безопасного и разнообразного отдыха детей и подростк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-  реализации образовательным учреждением  стандартов  нового поколения в летни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етний пришкольный лагерь сегодня – это не только социальная защита, это ещё и площадка для творческого, интеллектуального развития, обогащения духовного мира  ребёнка, возможность овладения многими компетенциями, особенно коммуникативными, что создаёт условия для продолжения реализации новых образовательных стандартов даже в летни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а пришкольного лагеря базируется на принципа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НДИВИДУАЛЬНОСТ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аждый ребёнок получает возможность проявить свои индивидуальные способ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ТОЛЕРАНТ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терпимости к мнению других людей, к инакомыслию и другим культурам, другому образу жизн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ТВОРЧЕСТВ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принцип, характеризующий основную сторону жизни детского коллектива, где творчество является и целью, и ценностью, и средство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АРИАТИВ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многообразие форм работы, отдыха и развлечений, различные варианты технологии и содержания воспит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ая содержательная линия программы посвящена ключевому событию в нашей стране «Году российской истории» и «45-летию нашего города Нижневартовска»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Программа ставит своей целью не только развитие воспитанников, но и предоставляет детям возможность реализовать свой творческий и интеллектуальный потенциа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BM1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ab/>
        <w:t>В основе составления программы лежит компетентностный подх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а летнего пришкольного лагеря с дневным пребыванием детей «Тайны семи ларцов» позволит формировать у воспитанников следующие компетентности:</w:t>
      </w:r>
    </w:p>
    <w:p>
      <w:pPr>
        <w:pStyle w:val="Normal"/>
        <w:widowControl w:val="false"/>
        <w:numPr>
          <w:ilvl w:val="0"/>
          <w:numId w:val="25"/>
        </w:numPr>
        <w:autoSpaceDE w:val="false"/>
        <w:spacing w:lineRule="auto" w:line="240" w:before="0" w:after="0"/>
        <w:ind w:left="774" w:right="595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петентность в сфере самостоятельной познавательной деятельности, основанная на усвоении способов приобретения знаний из различных источников информации, в том числе внешкольных; </w:t>
      </w:r>
    </w:p>
    <w:p>
      <w:pPr>
        <w:pStyle w:val="Normal"/>
        <w:widowControl w:val="false"/>
        <w:numPr>
          <w:ilvl w:val="0"/>
          <w:numId w:val="25"/>
        </w:numPr>
        <w:autoSpaceDE w:val="false"/>
        <w:spacing w:lineRule="auto" w:line="240" w:before="0" w:after="0"/>
        <w:ind w:left="774" w:right="595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петентность в сфере гражданско-общественной деятельности (выполнение ролей гражданина); </w:t>
      </w:r>
    </w:p>
    <w:p>
      <w:pPr>
        <w:pStyle w:val="Normal"/>
        <w:widowControl w:val="false"/>
        <w:numPr>
          <w:ilvl w:val="0"/>
          <w:numId w:val="25"/>
        </w:numPr>
        <w:autoSpaceDE w:val="false"/>
        <w:spacing w:lineRule="auto" w:line="240" w:before="0" w:after="0"/>
        <w:ind w:left="774" w:right="595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петентность в бытовой сфере (аспекты собственного здоровья);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774" w:right="595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циальные компетенции  (способность взять на себя ответственность, совместно с другими вырабатывать решения и участвовать в их реализации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774" w:right="595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жкультурные компетенции, способствующие положительным взаимоотношениям людей разных национальностей, пониманию и уважению друг друга;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774" w:right="595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муникативная компетенция, определяющая владение технологиями  общения;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774" w:right="595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сональная компетенция  - потребность в актуализации и реализации своего личностного потенциала, способность к саморазвитию, самостоятельности, самоуважению, развитие самоосознанной ориентации на ценности. </w:t>
      </w:r>
    </w:p>
    <w:p>
      <w:pPr>
        <w:pStyle w:val="Normal"/>
        <w:spacing w:lineRule="auto" w:line="240" w:before="0" w:after="0"/>
        <w:ind w:left="774" w:right="59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 решения поставленных задач  разработаны  проекты, которые  интегрируют в себе основные направления работы. Так,  например, проекты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«Экологическая мозаика», «Здоровому все здорово!», «Моя Россия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являются взаимосвязанными между собой и позволяют достичь поставленных целей экологического, нравственного воспитания, привития здорового образа жизни, воспитания гражданина, а так же развивать интеллектуально - творческие возможности детей и подростк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ект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«Азбука безопасности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правлен на формирование у воспитанников безопасности жизнедеятельности не только в лагере, но и в повседневной жизн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достижения  целей, направленных на поддержку здоровья и физического развития детей используем имеющуюся  спортплощадку, спортзал, бассейн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3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. АДРЕСАТЫ ПРОГРАММЫ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3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4637" w:leader="none"/>
          <w:tab w:val="left" w:pos="6408" w:leader="none"/>
          <w:tab w:val="left" w:pos="823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pacing w:val="-3"/>
          <w:sz w:val="28"/>
          <w:szCs w:val="28"/>
          <w:lang w:eastAsia="ru-RU"/>
        </w:rPr>
        <w:tab/>
        <w:t xml:space="preserve">Участниками </w:t>
      </w:r>
      <w:r>
        <w:rPr>
          <w:rFonts w:cs="Times New Roman" w:ascii="Times New Roman" w:hAnsi="Times New Roman"/>
          <w:spacing w:val="-1"/>
          <w:sz w:val="28"/>
          <w:szCs w:val="28"/>
          <w:lang w:eastAsia="ru-RU"/>
        </w:rPr>
        <w:t xml:space="preserve">программы </w:t>
      </w:r>
      <w:r>
        <w:rPr>
          <w:rFonts w:cs="Times New Roman" w:ascii="Times New Roman" w:hAnsi="Times New Roman"/>
          <w:spacing w:val="-3"/>
          <w:sz w:val="28"/>
          <w:szCs w:val="28"/>
          <w:lang w:eastAsia="ru-RU"/>
        </w:rPr>
        <w:t xml:space="preserve">являются </w:t>
      </w:r>
      <w:r>
        <w:rPr>
          <w:rFonts w:cs="Times New Roman" w:ascii="Times New Roman" w:hAnsi="Times New Roman"/>
          <w:spacing w:val="-1"/>
          <w:sz w:val="28"/>
          <w:szCs w:val="28"/>
          <w:lang w:eastAsia="ru-RU"/>
        </w:rPr>
        <w:t xml:space="preserve">учащиеся 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 xml:space="preserve">муниципального бюджетного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щеобразовательного учреждения гимназия №2 и  других школ города, желающие посещать летний пришкольный лагерь с дневным пребыванием детей, а так же будущие первоклассники. Возраст воспитанников лагеря - от 6,5 до 16 ле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. ЦЕЛЬ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совместной познавательно-творческой деятельности, направленной на социализацию и развитие личности ребёнк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. ЗАДАЧИ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пособствовать укреплению физического и психического здоровья детей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ть активную гражданско-патриотическую  позицию через приобщение к  культурным, научным, социально- значимым событиям в городе, стране, мире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накомить с историей нашего города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ть экологическую культуру воспитанников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вивать детям навыки самоорганизации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ывать культуру поведения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ть у школьников навыков общения и толерантности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вать интеллектуальные и творческие способно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57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3233"/>
        <w:gridCol w:w="3534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ач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ормы  работы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Ожидаемый результат </w:t>
            </w:r>
          </w:p>
        </w:tc>
      </w:tr>
      <w:tr>
        <w:trPr>
          <w:trHeight w:val="276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. Способствовать укреплению физического и психического здоровья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роведение спортивно- оздоровительных, профилактических  мероприят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Укрепление  здоровья дет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Развитие интереса    к занятиям физкультурой   и спорт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Формирование мотивации  к здоровому образу жизни.</w:t>
            </w:r>
          </w:p>
        </w:tc>
      </w:tr>
      <w:tr>
        <w:trPr>
          <w:trHeight w:val="5152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Формировать активную гражданско-патриотическую  позицию через приобщение к  культурным, научным, социально- значимым событиям в городе, стране, мир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Знакомить с историей нашего город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>- проведение акций, экскурсий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треч с ветеранами, интересными людьм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творческие конкурс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роект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Формирова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атриотических чувств ребенк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Приобретение знаний  об истории своей стран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полнение знаний в области истории нашего горо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 Приобщение к событиям в городе и участию в ни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58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 Формировать экологическую культуру воспитанни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  <w:tab/>
              <w:t>участие в работе Малой академии наук</w:t>
              <w:br/>
              <w:t>национальной</w:t>
              <w:br/>
              <w:t>образовательной</w:t>
              <w:br/>
              <w:t>программы «Интеллектуально-</w:t>
              <w:br/>
              <w:t>творческий потенциал</w:t>
              <w:br/>
              <w:t>России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  <w:tab/>
              <w:t>экскурсии в</w:t>
              <w:br/>
              <w:t>этнографические музе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  <w:tab/>
              <w:t>воспитательные</w:t>
              <w:br/>
              <w:t>мероприят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роектная деятельность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риродоохранные ак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Формирование экологической культуры воспитанник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Привлечение к  исследовательской деятельност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Осознание себя как части природы.</w:t>
            </w:r>
          </w:p>
        </w:tc>
      </w:tr>
      <w:tr>
        <w:trPr>
          <w:trHeight w:val="690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 Развивать интеллектуальные и творческие способ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интеллектуальные игры, марафоны, КВН, «Что? Где? Когда?», диспуты, игры-доказательства, викторины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стерск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Развитие интеллектуально-творче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тенциала дет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Развитие познавательной мотивации учащихся.</w:t>
            </w:r>
          </w:p>
        </w:tc>
      </w:tr>
      <w:tr>
        <w:trPr>
          <w:trHeight w:val="572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 Прививать детям навыки самоорганиз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 Воспитывать культуру по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 Формировать у школьников навыков общения и толерант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участие воспитанников   в организации лагерных де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организация кружков по интереса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оздание творческ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рупп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роведение тренингов, огонь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.Создание  атмосферы сотрудничества,   доверия,  коллективного творче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Создание    условий    для формирования   и   развития коммуникативных  навыков учащихс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IV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. СРЕДСТВА РЕАЛИЗАЦИИ ПРОГРАММЫ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астие детей в управлении своей жизнедеятельностью через создание органов самоуправления, планирование и анализ КТД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иагностика уровня развития и потребностей детей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кружков по интересам, создание творческих групп для организации  и  проведения КТД, проведение игр и различных мероприятий, развивающих творческую, интеллектуальную деятельность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240" w:before="0" w:after="12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е разнообразных форм и видов деятельности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ещение культурно – досуговых учреждений города, участие в городских мероприятиях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дение спортивно - оздоровительных мероприятий, направленных на сохранение и укрепление здоровья детей, пропагандирующих здоровый образ жизни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а бассейна гиманзии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а творческих мастерских и клубов.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ализация программы будет осуществляться   через 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роекты:</w:t>
      </w:r>
    </w:p>
    <w:p>
      <w:pPr>
        <w:pStyle w:val="Normal"/>
        <w:widowControl w:val="false"/>
        <w:numPr>
          <w:ilvl w:val="0"/>
          <w:numId w:val="2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ект «Здоровому всё здорово!»;</w:t>
      </w:r>
    </w:p>
    <w:p>
      <w:pPr>
        <w:pStyle w:val="Normal"/>
        <w:widowControl w:val="false"/>
        <w:numPr>
          <w:ilvl w:val="0"/>
          <w:numId w:val="2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ект «Экологическая мозаика»;</w:t>
      </w:r>
    </w:p>
    <w:p>
      <w:pPr>
        <w:pStyle w:val="Normal"/>
        <w:widowControl w:val="false"/>
        <w:numPr>
          <w:ilvl w:val="0"/>
          <w:numId w:val="2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ект «Моя Россия»;</w:t>
      </w:r>
    </w:p>
    <w:p>
      <w:pPr>
        <w:pStyle w:val="Normal"/>
        <w:widowControl w:val="false"/>
        <w:numPr>
          <w:ilvl w:val="0"/>
          <w:numId w:val="2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ект «Азбука безопасности»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 каждым проектом закреплен куратор (воспитатель), который вместе со своим отрядом  координирует  реализацию проект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. СОДЕРЖАНИЕ ПРОГРАММЫ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ализация целей и задач смены осуществляется по программе «Тайна семи ларцов»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держание программы деятельности лагеря строится на  сюжетно-ролевой игре-путешествии  по тропинкам волшебной страны, где живут разные исторические,  былинные и сказочные персонажи (Садко,  русские богатыри, Марья-искуссница, Северный олень, шаман). Они сопровождают ребят на каждой тропинке. Тропинок всего 7 (по три дня на каждую). 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 время путешествия предстоит раскрыть тайну тропинки и открыть ларцы. Тайны – это волшебные драгоценности новых знаний, умений, впечатлений. Для этого ребятам предстоит познакомиться с традициями, праздниками, обрядами, промыслами  разных народов, с историей нашего города и Ро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Лагерь оформляется в  старинном русском народном стиле. План смены в виде 7 закрытых ларцов. На каждом ларце – название Тайны. Ларец будет открываться по мере разгадывания  тайн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каждой полянке ребята будут подводить итоги, раскрывать тайну ларца и  наполнять его мнениями, впечатлениями о прошедшем деле. На ларце будут записываться фамилии и  имена отличившихся ребят (к концу смены сразу же можно будет увидеть самых активных ребят)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ряды выбирают себе символику, название, девиз  в   историческом стиле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спитанникам предстоит раскрыть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7 ларц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Ларец  «Дружба»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Ларец «Сила духа и ловкость»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Ларец «Мудрость»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Ларец «Родной город»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Ларец «Мужество и героизм»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Ларец «Великие имена, или Наследие предков»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Ларец «Творчество и талант»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конечном итоге (в конце смены) дети  раскрывают и наполняют ларцы знаниями, умениями, приобретенными в путешествии. Они сами придут к результату их  деятельности – чему они научились, что почерпнули полезного и важного для себя. 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мена заканчивается большим праздничным мероприятием. На нем проходит подведение итогов, концертная программа, презентации творческих проектов, награждени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left="28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left="28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left="28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left="28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5.1.  Характеристика основных периодов.</w:t>
      </w:r>
    </w:p>
    <w:p>
      <w:pPr>
        <w:pStyle w:val="Normal"/>
        <w:spacing w:lineRule="auto" w:line="240" w:before="0" w:after="120"/>
        <w:ind w:left="283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Организационный период (первая 3-х дневка).</w:t>
      </w:r>
    </w:p>
    <w:p>
      <w:pPr>
        <w:pStyle w:val="Normal"/>
        <w:spacing w:lineRule="auto" w:line="240" w:before="0" w:after="120"/>
        <w:ind w:left="28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Цель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здание условий для индивидуальной адаптации ребенка к условиям и требованиям лагеря.</w:t>
      </w:r>
    </w:p>
    <w:p>
      <w:pPr>
        <w:pStyle w:val="Normal"/>
        <w:spacing w:lineRule="auto" w:line="240" w:before="0" w:after="120"/>
        <w:ind w:left="28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Задачи: </w:t>
      </w:r>
    </w:p>
    <w:p>
      <w:pPr>
        <w:pStyle w:val="Normal"/>
        <w:spacing w:lineRule="auto" w:line="240" w:before="0" w:after="120"/>
        <w:ind w:left="1440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знакомство детей друг с другом;</w:t>
      </w:r>
    </w:p>
    <w:p>
      <w:pPr>
        <w:pStyle w:val="Normal"/>
        <w:spacing w:lineRule="auto" w:line="240" w:before="0" w:after="120"/>
        <w:ind w:left="1440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знакомство с традициями, условиями;</w:t>
      </w:r>
    </w:p>
    <w:p>
      <w:pPr>
        <w:pStyle w:val="Normal"/>
        <w:spacing w:lineRule="auto" w:line="240" w:before="0" w:after="120"/>
        <w:ind w:left="1440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знакомство с безопасными условиями, правилами безопасности;</w:t>
      </w:r>
    </w:p>
    <w:p>
      <w:pPr>
        <w:pStyle w:val="Normal"/>
        <w:spacing w:lineRule="auto" w:line="240" w:before="0" w:after="120"/>
        <w:ind w:left="1440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ведение в сюжет игры;</w:t>
      </w:r>
    </w:p>
    <w:p>
      <w:pPr>
        <w:pStyle w:val="Normal"/>
        <w:spacing w:lineRule="auto" w:line="240" w:before="0" w:after="120"/>
        <w:ind w:left="1440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ланирование смены;</w:t>
      </w:r>
    </w:p>
    <w:p>
      <w:pPr>
        <w:pStyle w:val="Normal"/>
        <w:spacing w:lineRule="auto" w:line="240" w:before="0" w:after="120"/>
        <w:ind w:left="1440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интенсивное обучение общению;</w:t>
      </w:r>
    </w:p>
    <w:p>
      <w:pPr>
        <w:pStyle w:val="Normal"/>
        <w:spacing w:lineRule="auto" w:line="240" w:before="0" w:after="120"/>
        <w:ind w:left="28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- закладывание основ детского коллектива;</w:t>
      </w:r>
    </w:p>
    <w:p>
      <w:pPr>
        <w:pStyle w:val="Normal"/>
        <w:spacing w:lineRule="auto" w:line="240" w:before="0" w:after="120"/>
        <w:ind w:left="28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- выявление лидеров.</w:t>
      </w:r>
    </w:p>
    <w:p>
      <w:pPr>
        <w:pStyle w:val="Normal"/>
        <w:spacing w:lineRule="auto" w:line="240" w:before="0" w:after="120"/>
        <w:ind w:left="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рганизационный период работают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игроклассы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Общение»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Игровой»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«Спортивный»;</w:t>
      </w:r>
    </w:p>
    <w:p>
      <w:pPr>
        <w:pStyle w:val="Normal"/>
        <w:spacing w:lineRule="auto" w:line="240" w:before="0" w:after="120"/>
        <w:ind w:left="28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им образом, в организационный период в  отрядах проходит знакомство детей, коллективное планирование, выявление интересов ребят, их способностей и лидерских качеств.</w:t>
      </w:r>
    </w:p>
    <w:p>
      <w:pPr>
        <w:pStyle w:val="Normal"/>
        <w:spacing w:lineRule="auto" w:line="240" w:before="0" w:after="120"/>
        <w:ind w:left="283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Основной период (пять 3-х дневок).</w:t>
      </w:r>
    </w:p>
    <w:p>
      <w:pPr>
        <w:pStyle w:val="Normal"/>
        <w:spacing w:lineRule="auto" w:line="240" w:before="0" w:after="120"/>
        <w:ind w:left="900" w:hanging="9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Цель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реализация проекта смены.</w:t>
      </w:r>
    </w:p>
    <w:p>
      <w:pPr>
        <w:pStyle w:val="Normal"/>
        <w:spacing w:lineRule="auto" w:line="240" w:before="0" w:after="120"/>
        <w:ind w:left="900" w:hanging="90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чи:</w:t>
      </w:r>
    </w:p>
    <w:p>
      <w:pPr>
        <w:pStyle w:val="Normal"/>
        <w:spacing w:lineRule="auto" w:line="240" w:before="0" w:after="120"/>
        <w:ind w:left="1080" w:hanging="1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закрепление навыков общения;</w:t>
      </w:r>
    </w:p>
    <w:p>
      <w:pPr>
        <w:pStyle w:val="Normal"/>
        <w:spacing w:lineRule="auto" w:line="240" w:before="0" w:after="120"/>
        <w:ind w:left="1080" w:hanging="1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еализация лидерского потенциала;</w:t>
      </w:r>
    </w:p>
    <w:p>
      <w:pPr>
        <w:pStyle w:val="Normal"/>
        <w:spacing w:lineRule="auto" w:line="240" w:before="0" w:after="120"/>
        <w:ind w:left="1080" w:hanging="1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паганда здорового образа жизни;</w:t>
      </w:r>
    </w:p>
    <w:p>
      <w:pPr>
        <w:pStyle w:val="Normal"/>
        <w:spacing w:lineRule="auto" w:line="240" w:before="0" w:after="120"/>
        <w:ind w:left="1260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реализация интеллектуального, творческого, духовного и  физического потенциала детей;</w:t>
      </w:r>
    </w:p>
    <w:p>
      <w:pPr>
        <w:pStyle w:val="Normal"/>
        <w:spacing w:lineRule="auto" w:line="240" w:before="0" w:after="120"/>
        <w:ind w:left="1080" w:hanging="1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своение различных видов деятельности.</w:t>
      </w:r>
    </w:p>
    <w:p>
      <w:pPr>
        <w:pStyle w:val="Normal"/>
        <w:spacing w:lineRule="auto" w:line="240" w:before="0" w:after="120"/>
        <w:ind w:left="283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Итоговый период (последняя 3-х дневка).</w:t>
      </w:r>
    </w:p>
    <w:p>
      <w:pPr>
        <w:pStyle w:val="Normal"/>
        <w:spacing w:lineRule="auto" w:line="240" w:before="0" w:after="120"/>
        <w:ind w:left="900" w:hanging="9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Цель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подведение итогов деятельности участников, рефлексия, мониторинг результативности.</w:t>
      </w:r>
    </w:p>
    <w:p>
      <w:pPr>
        <w:pStyle w:val="Normal"/>
        <w:spacing w:lineRule="auto" w:line="240" w:before="0" w:after="120"/>
        <w:ind w:left="900" w:hanging="90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чи:</w:t>
      </w:r>
    </w:p>
    <w:p>
      <w:pPr>
        <w:pStyle w:val="Normal"/>
        <w:spacing w:lineRule="auto" w:line="240" w:before="0" w:after="120"/>
        <w:ind w:left="1080" w:hanging="1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дведение итогов смены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- организация анализа работы с детьми, рефлексия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-  создание  видеоролика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- педагогический анализ смены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крытие смены – это подведение итогов, презентация проектов, видеоролика, награждение ребят, большой праздничная ярмарка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уществует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система поощрений и стимулиров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ктивности дет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выполнение дел, активное участие  фамилии ребят записываются на ларце и в конце смены они поощряются ценными подарками, грамо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обное поощрение  (о нем договариваются в отрядах сами ребята)  осуществляется и внутри отрядов. Таким образом,  к концу смены будут выявлены и награждены самые активные ребята, а так же отряд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left="283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VI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. ОСНОВНЫЕ НАПРАВЛЕНИЯ ПРОГРАММЫ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ортивно-оздоровительное;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олерантное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ражданско-патриотическое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колого-краеведческое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теллектуально-познавательное;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циально - нравственное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удожественно - эстетическое. 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Спортивно – оздоровительное: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здание условий для сохранения и укрепления здоровья, организация спортивных соревнований, знакомство со спортивными играми, внедрение здоровьесберегающих технологий, пропаганда здорового образа жизни посредством проведения различных мероприятий.Особое место отводится работе бассейна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Толерантное:  </w:t>
      </w: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терпимости по отношению друг к другу, воспитание дружелюбия через совместную деятельность, тренинги, праздники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ражданско - патриотическо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 формирование патриотизма, активной жизненной позиции – вахта Памяти (22 июня), экскурсии в парк Победы и музей, конкурсы рисунков, историческое путешествие в прошлое, празднование Дня Независимости России, а так же приобщение к проведению Года российской истории,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изучение истории родного города Нижневартовс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Эколого – краеведческое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ятельность, направленная на нравственно  - экологическое воспитание детей, включающее в себя формирование определённых знаний об окружающем мире, взаимосвязи человека и природы, умений и навыков взаимодействия с природой, экологические акции,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изучение природы своего кра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проведение познавательных игр, викторин и конкурсов;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Интеллектуально-познавательное: </w:t>
      </w:r>
      <w:r>
        <w:rPr>
          <w:rFonts w:cs="Times New Roman" w:ascii="Times New Roman" w:hAnsi="Times New Roman"/>
          <w:sz w:val="28"/>
          <w:szCs w:val="28"/>
          <w:lang w:eastAsia="ru-RU"/>
        </w:rPr>
        <w:t>расширение кругозора детей, формирование познавательной мотивации – викторины, экскурсии, географические путешествия, развитие кругозора, проведение исследовательских, проектных работ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оциально - нравственно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формирование нравственно - этических норм и правил через беседы, турниры знатоков, рыцарей, «Школу этической грамматики», тренинги, а так  же формирование нравственных и гуманных отношений в коллективе, создание условий для свободного развития личности, знакомство с правами детей;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Художественно-эстетическое</w:t>
      </w:r>
      <w:r>
        <w:rPr>
          <w:rFonts w:cs="Times New Roman" w:ascii="Times New Roman" w:hAnsi="Times New Roman"/>
          <w:sz w:val="28"/>
          <w:szCs w:val="28"/>
          <w:lang w:eastAsia="ru-RU"/>
        </w:rPr>
        <w:t>:  развитие творческих возможностей  воспитанников, работа изо-студии, кружка «Марьи искусницы»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51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6.1. ПРОЕКТ «ЗДОРОВОМУ ВСЁ ЗДОРОВО!»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518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(составитель: Бунакова Н.Б., учитель начальных классов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51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51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inline distT="0" distB="0" distL="0" distR="0">
            <wp:extent cx="1191260" cy="98933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427" t="5981" r="633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яснительная записк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аждый взрослый хочет быть здоровым. Дети об этом как-то не задумываются. Необходимо помочь ребёнку осознать, что  здоровье не купишь ни за какие деньги, что здоровье нужно беречь смолоду, а  для достижения успеха в жизни, в профессии (особенно, если она требует крепкого физического и психического здоровья) иногда  основным критерием отбора является здоровье. Поэтому одним из главных приоритетов работы любого летнего лагеря должно быть спортивно-оздоровительное направление. 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формировании здорового образа жизни и приобщении к спорту  наших воспитанников  мы так же опираемся  на опыт и развитие физкультуры и спорта в нашем  родном городе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орудование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портинвентарь, медицинский  кабинет,  мульти - медийная доска, компьютер, дидактические  настольные игры «Хоккей», «Бильярд»,  шашки и шахматы  (в том числе и компьютерные), спортзал и спортплощадка, бассейн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518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518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Цель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:  </w:t>
      </w: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мотивации здорового образа жизн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51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чи: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иагностирование  и тестирование состояния здоровья, способностей детей;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условий, обеспечивающих сохранение и укрепление здоровья детей;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различных форм спортивно-оздоровительной деятельности;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влечение в систематические занятия физической культурой и спортом;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паганда здорового образа жизни;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филактика табакокурения и наркомании;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упреждение несчастных случаев;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рационального пита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648"/>
        <w:ind w:left="360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720" w:right="720" w:gutter="0" w:header="720" w:top="776" w:footer="720" w:bottom="776"/>
          <w:pgNumType w:start="1" w:fmt="decimal"/>
          <w:formProt w:val="false"/>
          <w:textDirection w:val="lrTb"/>
          <w:docGrid w:type="default" w:linePitch="272" w:charSpace="0"/>
        </w:sect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Ежедневно проводятс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: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ренняя гимнастика в течение 10-15 минут под музыкальное сопровождение  (в хорошую погоду – на открытом воздухе, в непогоду – в проветриваемых помещениях.Основная задача этого режимного момента, помимо физического развития и закаливания, - создание положительного эмоционального заряда и хорошего физического тонуса на весь день)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структажи с  воспитанниками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инутки здоровья по соблюдению навыков личной гигиены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вижные игры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ханизм реализаци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85090</wp:posOffset>
                </wp:positionV>
                <wp:extent cx="6103620" cy="90284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3620" cy="902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3119"/>
                              <w:gridCol w:w="3550"/>
                            </w:tblGrid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БЛОК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ЗАДАЧИ БЛОКА</w:t>
                                  </w:r>
                                </w:p>
                              </w:tc>
                              <w:tc>
                                <w:tcPr>
                                  <w:tcW w:w="3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ФОРМЫ ПРОВЕ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33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3300"/>
                                      <w:sz w:val="28"/>
                                      <w:szCs w:val="28"/>
                                      <w:lang w:eastAsia="ru-RU"/>
                                    </w:rPr>
                                    <w:t>ТЕОРЕТИЧЕСКИ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Формирование теоретических знаний о спорте, укреплении здоровья, здоровом образе жизни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-Беседы с медработниками, волонтерами Центра Анти-СПИД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-информационные бюллетени, листовки и газеты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-инструктажи по безопасности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-просмотры видеофильмов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- викторины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- культура здорового питания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- изучение старинных рецептов здоровь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33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3300"/>
                                      <w:sz w:val="28"/>
                                      <w:szCs w:val="28"/>
                                      <w:lang w:eastAsia="ru-RU"/>
                                    </w:rPr>
                                    <w:t>ФИЗКУЛЬТУРНО –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33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33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33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3300"/>
                                      <w:sz w:val="28"/>
                                      <w:szCs w:val="28"/>
                                      <w:lang w:eastAsia="ru-RU"/>
                                    </w:rPr>
                                    <w:t>ОЗДОРОВИ –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33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33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33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3300"/>
                                      <w:sz w:val="28"/>
                                      <w:szCs w:val="28"/>
                                      <w:lang w:eastAsia="ru-RU"/>
                                    </w:rPr>
                                    <w:t>ТЕЛЬНЫ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Укрепление духовного, психологического  и физического здоровья.</w:t>
                                  </w:r>
                                </w:p>
                              </w:tc>
                              <w:tc>
                                <w:tcPr>
                                  <w:tcW w:w="3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  <w:t>Соревнования и турниры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«Скакалочка», «Лучший шахматист», «Футбольный турнир», «Книга рекордов лагеря», «Богатырские игрища» «Спортивный марафон» и др.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- игра – путешествие «Моё здоровье»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- танцпол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- утренняя зарядка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- купание в бассейн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33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33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33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3300"/>
                                      <w:sz w:val="28"/>
                                      <w:szCs w:val="28"/>
                                      <w:lang w:eastAsia="ru-RU"/>
                                    </w:rPr>
                                    <w:t>ТВОРЧЕСКИ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Применение знаний на практике, пропаганда здорового образа жизни.</w:t>
                                  </w:r>
                                </w:p>
                              </w:tc>
                              <w:tc>
                                <w:tcPr>
                                  <w:tcW w:w="3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- Исследовательский проект «Богатырская сила»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«Викторины»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- Конкурс листовок, плакатов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- конкурс рекламы и антирекламы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- конкурс агитбригад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- «Праздник «Зелёная аптека»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- драматизация; «Уроки Айболита»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-  создание творческих проектов, видеороликов и др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6pt;height:710.9pt;mso-wrap-distance-left:0pt;mso-wrap-distance-right:9pt;mso-wrap-distance-top:0pt;mso-wrap-distance-bottom:0pt;margin-top:6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6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3119"/>
                        <w:gridCol w:w="3550"/>
                      </w:tblGrid>
                      <w:tr>
                        <w:trPr>
                          <w:trHeight w:val="192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БЛОК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ЗАДАЧИ БЛОКА</w:t>
                            </w:r>
                          </w:p>
                        </w:tc>
                        <w:tc>
                          <w:tcPr>
                            <w:tcW w:w="3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ФОРМЫ ПРОВЕДЕНИЯ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3300"/>
                                <w:sz w:val="28"/>
                                <w:szCs w:val="28"/>
                                <w:lang w:eastAsia="ru-RU"/>
                              </w:rPr>
                              <w:t>ТЕОРЕТИЧЕСКИ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FF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Формирование теоретических знаний о спорте, укреплении здоровья, здоровом образе жизни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-Беседы с медработниками, волонтерами Центра Анти-СПИД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-информационные бюллетени, листовки и газеты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-инструктажи по безопасности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-просмотры видеофильмов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- викторины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- культура здорового питания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- изучение старинных рецептов здоровья.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3300"/>
                                <w:sz w:val="28"/>
                                <w:szCs w:val="28"/>
                                <w:lang w:eastAsia="ru-RU"/>
                              </w:rPr>
                              <w:t>ФИЗКУЛЬТУРНО –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33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3300"/>
                                <w:sz w:val="28"/>
                                <w:szCs w:val="28"/>
                                <w:lang w:eastAsia="ru-RU"/>
                              </w:rPr>
                              <w:t>ОЗДОРОВИ –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33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3300"/>
                                <w:sz w:val="28"/>
                                <w:szCs w:val="28"/>
                                <w:lang w:eastAsia="ru-RU"/>
                              </w:rPr>
                              <w:t>ТЕЛЬНЫ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Укрепление духовного, психологического  и физического здоровья.</w:t>
                            </w:r>
                          </w:p>
                        </w:tc>
                        <w:tc>
                          <w:tcPr>
                            <w:tcW w:w="3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>Соревнования и турниры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«Скакалочка», «Лучший шахматист», «Футбольный турнир», «Книга рекордов лагеря», «Богатырские игрища» «Спортивный марафон» и др.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- игра – путешествие «Моё здоровье»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- танцпол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- утренняя зарядка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- купание в бассейне.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33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3300"/>
                                <w:sz w:val="28"/>
                                <w:szCs w:val="28"/>
                                <w:lang w:eastAsia="ru-RU"/>
                              </w:rPr>
                              <w:t>ТВОРЧЕСКИ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Применение знаний на практике, пропаганда здорового образа жизни.</w:t>
                            </w:r>
                          </w:p>
                        </w:tc>
                        <w:tc>
                          <w:tcPr>
                            <w:tcW w:w="3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- Исследовательский проект «Богатырская сила»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«Викторины»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- Конкурс листовок, плакатов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- конкурс рекламы и антирекламы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- конкурс агитбригад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- «Праздник «Зелёная аптека»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- драматизация; «Уроки Айболита»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-  создание творческих проектов, видеороликов и др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Советы доктора Пилюлькин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Тематика профилактических бесед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F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От простой воды  и мыла у микробов тают силы» (о гигиене чистых рук)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Я здоровье берегу,  сам себе я помогу» (о резервах человеческого здоровья, от чего оно зависит)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Прежде чем за стол мне сесть, я подумаю, что мне съесть» (о рациональном питании)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Хорошее настроение – залог здоровья» (о самочувствии, эмоциях)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Солнце, воздух и вода – наши лучшие друзья» (о закаливании организма, профилактика солнечных ожогов и ударов)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Клещ – насекомое опасное» (об опасности клещей)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Микроб -  животное опасное, …» (о гигиене, профилактика инфекционных заболеваний)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Будь внимателен!» (о правилах поведения, оказание первой помощи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жидаемые результаты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хранение и укрепление здоровья воспитанников;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сихологическая адаптация детей и подростков;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ормирование полезных знаний, умений и навыков о здоровом образе жизни;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влечение детей и подростков к физкультуре и спорту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ониторинг результативности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едицинское обследование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сихологическая диагностик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3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6.2. ПРОЕКТ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ЭКОЛОГИЧЕСКАЯ МОЗАИКА».</w:t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(составитель: Бунакова Н.Б., учитель начальных классов)</w:t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91715</wp:posOffset>
            </wp:positionH>
            <wp:positionV relativeFrom="paragraph">
              <wp:posOffset>143510</wp:posOffset>
            </wp:positionV>
            <wp:extent cx="1038225" cy="1209675"/>
            <wp:effectExtent l="0" t="0" r="0" b="0"/>
            <wp:wrapNone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«…глаз хочет смотреть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ухо – слышать, нога - ходить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и рука – хватать. Но также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и сердце хочет верить и любить»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.Г.Песталоцц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яснительная запи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армоническое развитие всех сил и способностей человека – такова, по убеждению И.Г.Песталоцци, цель воспитания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снову экологического воспитания мы положили идеи многих ученых о природосообразности воспитания,  которая  включает в себя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) следование природе ребенка» (учет индивидуальных и возрастных особенностей);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) идею использования природной среды в целях воспитания (организация взаимодействия ребенка с объектами окружающего мира)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соответствие воспитательного процесса особенностям окружающей природной и социальной среды, ее культурным традиц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сюда  основной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принцип работы по экологическому воспитанию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ориентация на идеалы гармонии Человека и Природы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Проект реализуется второй год и, в связи с 40-летием города, в проекте содержание одного из блоков «Край родной, на век любимый…»  полностью посвящено этой дат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Цель: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здание  нестандартной игровой экологизированной среды  для формирования экологического опы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Формирование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циально- активной жизненной позиции детей в решении охраны природы и экологических проблем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истемы умений и навыков взаимодействия с природо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нностной установки на здоровый образ жизни за счет расширения у детей личностного опыта соблюдения норм физической культуры, эмоционально – эстетического восприятия физической красоты человека, его жизнедеятельности в природе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тив к углубленному изучению природы своего края, занятиям исследовательской и природоохранной деятельностью в  нашем городе;</w:t>
      </w:r>
    </w:p>
    <w:p>
      <w:pPr>
        <w:pStyle w:val="Normal"/>
        <w:widowControl w:val="false"/>
        <w:autoSpaceDE w:val="false"/>
        <w:spacing w:lineRule="auto" w:line="240" w:before="0" w:after="0"/>
        <w:ind w:left="84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Акцентирова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нимание на экологических проблемах окружающей   среды   нашего города, района,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25465" cy="2932430"/>
            <wp:effectExtent l="0" t="0" r="0" b="0"/>
            <wp:docPr id="4" name="Схе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Схема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15" t="-12" r="-362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5465" cy="293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Этапы реализа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На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этап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исходит  формирование  заинтересованной творческой группы, постановка цели, планировани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На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этап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ходит исследовательская, познавательная работа, приобретение практического опыта, проектная, творческая рабо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этап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ведение итогов, творческие проекты, презентации, проведение мероприятий, участие в городских мероприятиях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оды работ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исследование;                                  - проекты;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экскурсия;                                       -  диспут;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наблюдение;                                    - дискусс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- мозговые штурмы;                          - конкурсы;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- экологические игры;                       - драматизация;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экологические десанты.    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полагаемые результат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обретение детьми экологического опыта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сширение представления детей о природе нашего края и города Нижневартовска,  экологических  проблемах в городе, о роли человека в экологической среде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астие в городских природоохранных конкурсах и мероприятиях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ханизм реализа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1026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320"/>
        <w:gridCol w:w="3240"/>
      </w:tblGrid>
      <w:tr>
        <w:trPr>
          <w:trHeight w:val="10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ИЕ БЛО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ПРАВЛЕНИЯ  И РЕЗУЛЬТАТЫ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ЕРОПРИЯТ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«Эколого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нтеллектуа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ы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рмирование знаний и представлений об окружающем мире, стимулирование познавательной деятельности, интеллектуальное развитие, осмысление экологических зна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следовательские проект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блюд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кскурс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курс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кторин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бота «Зелёной прессы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творческие работы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Земля – планета загадок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накомство с тайнами, загад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и природы, традициями разных народов, связанных с природой, этнос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кскурс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ворческие проект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кологические игр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День Земли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День Солнца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гры-путешествия «По местам наших предков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День аборигена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«Красота спасё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ир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рмирование экологически развитой эмоционально – чувственной сферы личности, эстетического отношения к природе, расширение эмоционального опыта общения с животным и растительным миром, постижение чувства прекрасного и реализация своих эмоц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Экологический театр», который включает в себя музыкальные, танцевальные образы природы, драматизацию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Город мастеров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церт «Пусть всегда будет СОЛНЦЕ».</w:t>
            </w:r>
          </w:p>
        </w:tc>
      </w:tr>
      <w:tr>
        <w:trPr>
          <w:trHeight w:val="5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Край родной, на век любимый…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кологическое краеведение, направленное на изучение традиций родного края, особенностей природы, состояния экосистем, распространение информации  об экологии региона, акцентирование внимание на аспектах гражданского долга, патриотизм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Экскурсии в музеи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блюд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следовательские и творческие проект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ещение памятник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Экологическая неотложк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явление и оказание помощи окружающей сред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Трудовые экологическ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сант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кологические ак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ерация «Красивый лагерь» (уборка территории лагеря), «Зимний сад» (посадка комнатных растений), «Клумба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Голубая вода» (уборка территории Комсомольского озер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курс экологических агитбригад, участие в окружной акции «Спасти и сохранить».</w:t>
            </w:r>
          </w:p>
        </w:tc>
      </w:tr>
      <w:tr>
        <w:trPr>
          <w:trHeight w:val="5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Эко–Я» (или школа личной экологической безопасности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рмирование у детей представление о здоровом образе жизни и культурных норм по отношению к своему здоровью (экология души, чистоты чувств, мыслей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енинг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сихологические тренинг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гр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ритерии оценки эффективности дости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вленных задач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епень заинтересованности детей;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количественных и качественных показателей участия детей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мероприятиях пришкольного лагеря,  городского уровня;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шение уровня знаний, умений и навыков в экологическом пространстве нашего гор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6.3. ПРОЕКТ  «МОЯ РОССИЯ 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(составитель Чиглинцева Л.Н., заместитель директора по воспитательной работ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205355</wp:posOffset>
            </wp:positionH>
            <wp:positionV relativeFrom="paragraph">
              <wp:posOffset>70485</wp:posOffset>
            </wp:positionV>
            <wp:extent cx="1052830" cy="790575"/>
            <wp:effectExtent l="0" t="0" r="0" b="0"/>
            <wp:wrapTight wrapText="bothSides">
              <wp:wrapPolygon edited="0">
                <wp:start x="-195" y="0"/>
                <wp:lineTo x="-195" y="21336"/>
                <wp:lineTo x="21600" y="21336"/>
                <wp:lineTo x="21600" y="0"/>
                <wp:lineTo x="-195" y="0"/>
              </wp:wrapPolygon>
            </wp:wrapTight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46" r="-3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Цель: 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 у воспитанников патриотических качеств и чувства сопричастности к истории Отечества, к истории  своего родного гор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720" w:hanging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ние чувства любви к родному краю, своему городу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200"/>
        <w:ind w:left="720" w:hanging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ние чувства гордости за героическое прошлое родины, уважения к ветеранам Великой Отечественной войны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720" w:hanging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познавательного интереса к значимым событиям  истории страны через историю своей семьи, своего города.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34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930"/>
        <w:gridCol w:w="2586"/>
        <w:gridCol w:w="258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ероприятие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149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разовательная ц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149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орма проведения мероприят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Кто я? Откуда я родом?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познакомить воспитанников с составлением родословной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сед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ект «История моей семь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осещение  городского краеведческого музея им. Шуваева.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ознакомить с историей город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кскурс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«Моя семья и история моей страны» с использованием семей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нформации о периодах времён Великой Отечественной войны, истор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рода Нижневартовска (возможно других территори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бор информации о ветеранах войны, воспитание патриотизм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испут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ак составить проект «Моя семья и история моей    страны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учить собирать информацию о семье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нсультация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нкурс творческих работ «Мой  родной Нижневартовс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ривитие любви к родному город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нкурс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«Я живу в РОССИ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 воспитание граждани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знавательная игр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нь России: «Символы России» (совместно с городской центра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иблиотекой), праздничный концер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знакомство с историей символов Росси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Беседа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Ы ИДЕМ В  «Музей русского бы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знакомство с бытом русского народ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Экскурсия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В песнях России – история стран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едставление проектов «Моя семья и история моей стран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рививать любовь к родному краю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зыкальная гостина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«Бабушкин граммофон»: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ознакомить с песнями военных ле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слушивание и исполнение песен военных ле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Мы помним! Мы гордимся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воспитывать чувство гордости за ветеранов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треча с ветеранам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НЕТ – ВОЙНЕ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асширять знания воспитанников о войн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курс плакат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НЬ  ПАМЯТИ И СКОР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воспитание патриотических чувств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кция « Я помню, я горжусь» Посещение парка Побед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6.4. ПРОЕКТ  «АЗБУКА БЕЗОПАСНОСТИ 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(составитель: Ращупкина С.П.,  воспитатель группы продленного дн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280285</wp:posOffset>
            </wp:positionH>
            <wp:positionV relativeFrom="paragraph">
              <wp:posOffset>87630</wp:posOffset>
            </wp:positionV>
            <wp:extent cx="1179830" cy="694690"/>
            <wp:effectExtent l="0" t="0" r="0" b="0"/>
            <wp:wrapTight wrapText="bothSides">
              <wp:wrapPolygon edited="0">
                <wp:start x="-174" y="0"/>
                <wp:lineTo x="-174" y="21302"/>
                <wp:lineTo x="21600" y="21302"/>
                <wp:lineTo x="21600" y="0"/>
                <wp:lineTo x="-174" y="0"/>
              </wp:wrapPolygon>
            </wp:wrapTight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52" r="-3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83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>Создание  необходимых условий для формирования у воспитанников пришкольного лагеря  культуры  безопасной жизне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17365D"/>
          <w:sz w:val="28"/>
          <w:szCs w:val="28"/>
          <w:lang w:eastAsia="ru-RU"/>
        </w:rPr>
        <w:t>Задачи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работать и апробировать содержание и методы обучения детей безопасному поведению на дорогах с учетом их возрастных особенностей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знакомить с правилами пожарной безопасност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ать и внедрить единую педагогическую систему профилактической работы по безопасности жизнедеятельности воспитанник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астник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нники  пришкольного лагеря, воспитатели, вожатые, родители, работники ГО и ЧС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36"/>
          <w:szCs w:val="36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ab/>
        <w:t>Принципы реализации проект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основе работы с детьми по воспитанию культуры поведения на улице, в транспорте, изучению правил дорожного движения, правил пожарной безопасности и других видов безопасностей  лежат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right="-17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Принцип последова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right="-17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роекта проводится  последовательно.</w:t>
      </w:r>
    </w:p>
    <w:p>
      <w:pPr>
        <w:pStyle w:val="Normal"/>
        <w:spacing w:lineRule="auto" w:line="240" w:before="0" w:after="0"/>
        <w:ind w:right="-17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 Принцип комплексности.</w:t>
      </w:r>
    </w:p>
    <w:p>
      <w:pPr>
        <w:pStyle w:val="Normal"/>
        <w:widowControl w:val="false"/>
        <w:autoSpaceDE w:val="false"/>
        <w:spacing w:lineRule="auto" w:line="240" w:before="0" w:after="0"/>
        <w:ind w:right="-17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Характер проводимой работы  проводится   комплексно-целевым  методом.</w:t>
      </w:r>
    </w:p>
    <w:p>
      <w:pPr>
        <w:pStyle w:val="Normal"/>
        <w:spacing w:lineRule="auto" w:line="240" w:before="0" w:after="0"/>
        <w:ind w:right="-17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3. Принцип целостности и  системности. </w:t>
      </w:r>
    </w:p>
    <w:p>
      <w:pPr>
        <w:pStyle w:val="Normal"/>
        <w:widowControl w:val="false"/>
        <w:autoSpaceDE w:val="false"/>
        <w:spacing w:lineRule="auto" w:line="240" w:before="0" w:after="0"/>
        <w:ind w:right="-17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гласование целей и ожидаемых результатов.</w:t>
      </w:r>
    </w:p>
    <w:p>
      <w:pPr>
        <w:pStyle w:val="Normal"/>
        <w:spacing w:lineRule="auto" w:line="240" w:before="0" w:after="0"/>
        <w:ind w:right="-17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4.Принцип обмена информацией.</w:t>
      </w:r>
    </w:p>
    <w:p>
      <w:pPr>
        <w:pStyle w:val="Normal"/>
        <w:spacing w:lineRule="auto" w:line="240" w:before="0" w:after="0"/>
        <w:ind w:right="-17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сная взаимосвязь между учреждениями, осуществляющими профилактическую рабо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лок 1. Правила дорожного движ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94363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960120" cy="1082040"/>
            <wp:effectExtent l="0" t="0" r="0" b="0"/>
            <wp:docPr id="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943634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оследние годы в нашей стране дорожно-транспортный травматизм входит в первую тройку причин гибели людей по причинам некриминального характера.  Подготовить любого человека, а также подростка к  безопасному поведению на дороге, к умению находить выход из ситуаций, опасных для жизни и здоровья, возможно на основе формирования у него системы знаний об основах опасностей, возникающих в дорожном движении, обучения практическим навыкам ответственного поведения каждого человека, ставшего участником дорожного движения, на основе формирования у него опыта решения типичных дорожно-транспортных ситуаций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 Основным концептуальным положением данного блока  является, прежде всего, понимание того, что вопросы профилактики ДТТ и изучения ПДД  мы рассматриваем как один из аспектов личной безопасности ребенка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лок 2. Правила пожарной безопасности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532765" cy="60960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7" t="-59" r="-6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новным концептуальным положением блока  является: применение  мер по предупреждению пожаров и  полученных знаний при обращении с огнем;  ликвидация небольшого возгорания в начальной стадии; сообщение  о пожаре (телефонный звонок в пожарную службу 01); выход из горящего или задымленного помещения;  пользование первичными средствами пожаротушения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Блок 3. Безопасность  жизнедеятельности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708025" cy="44196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90" r="-5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Проблема безопасности жизнедеятельности человека в современных условиях – одна из самых актуальных. Поэтому основным концептуальным положением этого блока  является: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мение  планировать свое поведение при чрезвычайных ситуациях с учетом конкретной обстановки и своих индивидуальных возможностей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блюдать и обосновывать меры безопасного поведения в различных чрезвычайных ситуациях;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видеть и по возможности избегать чрезвычайных ситуаций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авильно действовать в  экстремальных условиях для снижения отрицательных последствий для себя и окружающих;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азывать  первую  медицинскую  помощь  пострадавшим  в  результате чрезвычайной ситуации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роить  взаимоотношения  со   сверстниками   и взрослыми, избегая  рискованного поведения, конфликтных ситуаций криминогенного характера и других опасных факторов;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упреждать опасные  ситуации при отдыхе на природе, при общении с животными, посещении мест с массовым пребыванием людей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блюдать личную безопасность в семье и обществ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ханизм реализации проек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posOffset>-43180</wp:posOffset>
                </wp:positionH>
                <wp:positionV relativeFrom="paragraph">
                  <wp:posOffset>85090</wp:posOffset>
                </wp:positionV>
                <wp:extent cx="5872480" cy="1069213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248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4178"/>
                              <w:gridCol w:w="2977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БЛОК</w:t>
                                  </w:r>
                                </w:p>
                              </w:tc>
                              <w:tc>
                                <w:tcPr>
                                  <w:tcW w:w="4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ФОРМЫ ПРОВЕДЕНИЯ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ЗАДАЧИ БЛО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Правила дорожного движения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-Игра-эстафета «Школа светофорных наук»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-Интеллектуально-творческая игра по ПДД «Крестики-нолики»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- Тренинг – практикум «Красный, желтый, зеленый»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- Игра - путешествие  «Соблюдение правил дорожного движения велосипедистами»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-Проведение минуток по безопасности дорожного движения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- Выпуск информационных листков, плакатов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- Участие в городском конкурсе «Безопасное колесо»;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- Проведение инструктажей по ПДД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Формировать теоретические и практические  знания о правилах дорожного движения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Закреплять  знания сигналов светофора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рививать интерес к изучению правил дорожного движения через игровую деятельность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Развивать  творческие навыки воспитаннико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Правила пожарной безопасности</w:t>
                                  </w:r>
                                </w:p>
                              </w:tc>
                              <w:tc>
                                <w:tcPr>
                                  <w:tcW w:w="4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- Практическое занятие: «Огонь – враг, огонь – друг?»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- Спортивная эстафета «Юные спасатели»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- Интеллектуально – творческая игра  «Что, где, когда?»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Выпуск памяток для воспитанников лагеря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- Проведение инструктажей по пожарной безопасности, электробезопасности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Формировать теоретические знания и практические навыки по противопожарной безопас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Безопасность жизне -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деятельности </w:t>
                                  </w:r>
                                </w:p>
                              </w:tc>
                              <w:tc>
                                <w:tcPr>
                                  <w:tcW w:w="4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- Оформление  информационного буклета «Опасности»: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3"/>
                                    </w:numPr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«Клещевой энцефалит» и «Укусы насекомых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3"/>
                                    </w:numPr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«Профилактика отравлений ядовитыми растениями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3"/>
                                    </w:numPr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«Личная гигиена, уход за кожей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3"/>
                                    </w:numPr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«Вода не любит шуток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Участие в городском конкурсе рисунков и плакатов по ОБЖ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-  Оформление  отрядного уголка по теме: «Осторожно, терроризм»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- Проведение инструктажей по профилактике негативных ситуаций дома и в общественных местах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Формировать основы безопасной жизнедеятель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4pt;height:841.9pt;mso-wrap-distance-left:9pt;mso-wrap-distance-right:9pt;mso-wrap-distance-top:0pt;mso-wrap-distance-bottom:0pt;margin-top:6.7pt;mso-position-vertical-relative:text;margin-left:-3.4pt;mso-position-horizontal-relative:margin">
                <v:fill opacity="0f"/>
                <v:textbox inset="0in,0in,0in,0in">
                  <w:txbxContent>
                    <w:tbl>
                      <w:tblPr>
                        <w:tblW w:w="9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4178"/>
                        <w:gridCol w:w="2977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БЛОК</w:t>
                            </w:r>
                          </w:p>
                        </w:tc>
                        <w:tc>
                          <w:tcPr>
                            <w:tcW w:w="4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ФОРМЫ ПРОВЕДЕНИЯ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ЗАДАЧИ БЛОКА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Правила дорожного движения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-Игра-эстафета «Школа светофорных наук»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-Интеллектуально-творческая игра по ПДД «Крестики-нолики»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- Тренинг – практикум «Красный, желтый, зеленый»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- Игра - путешествие  «Соблюдение правил дорожного движения велосипедистами»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-Проведение минуток по безопасности дорожного движения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- Выпуск информационных листков, плакатов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- Участие в городском конкурсе «Безопасное колесо»;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- Проведение инструктажей по ПДД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Формировать теоретические и практические  знания о правилах дорожного движения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Закреплять  знания сигналов светофора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Прививать интерес к изучению правил дорожного движения через игровую деятельность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Развивать  творческие навыки воспитаннико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Правила пожарной безопасности</w:t>
                            </w:r>
                          </w:p>
                        </w:tc>
                        <w:tc>
                          <w:tcPr>
                            <w:tcW w:w="4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- Практическое занятие: «Огонь – враг, огонь – друг?»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- Спортивная эстафета «Юные спасатели»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- Интеллектуально – творческая игра  «Что, где, когда?»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Выпуск памяток для воспитанников лагеря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- Проведение инструктажей по пожарной безопасности, электробезопасности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Формировать теоретические знания и практические навыки по противопожарной безопасности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Безопасность жизне -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деятельности </w:t>
                            </w:r>
                          </w:p>
                        </w:tc>
                        <w:tc>
                          <w:tcPr>
                            <w:tcW w:w="4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- Оформление  информационного буклета «Опасности»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«Клещевой энцефалит» и «Укусы насекомых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«Профилактика отравлений ядовитыми растениями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«Личная гигиена, уход за кожей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«Вода не любит шуток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-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Участие в городском конкурсе рисунков и плакатов по ОБЖ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-  Оформление  отрядного уголка по теме: «Осторожно, терроризм»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- Проведение инструктажей по профилактике негативных ситуаций дома и в общественных местах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Формировать основы безопасной жизнедеятельности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жидаемые результаты:</w:t>
      </w:r>
    </w:p>
    <w:p>
      <w:pPr>
        <w:pStyle w:val="Normal"/>
        <w:widowControl w:val="false"/>
        <w:numPr>
          <w:ilvl w:val="0"/>
          <w:numId w:val="29"/>
        </w:numPr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лучение теоретических и практических навыков безопасного поведения на дороге, необходимых участникам дорожного движения;</w:t>
      </w:r>
    </w:p>
    <w:p>
      <w:pPr>
        <w:pStyle w:val="Normal"/>
        <w:widowControl w:val="false"/>
        <w:numPr>
          <w:ilvl w:val="0"/>
          <w:numId w:val="29"/>
        </w:numPr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нижение количества нарушений правил дорожного движения   воспитанниками пришкольного лагеря;</w:t>
      </w:r>
    </w:p>
    <w:p>
      <w:pPr>
        <w:pStyle w:val="Normal"/>
        <w:widowControl w:val="false"/>
        <w:numPr>
          <w:ilvl w:val="0"/>
          <w:numId w:val="29"/>
        </w:numPr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взаимодействия школы и семьи в целях профилактики  дорожно-транспортного травматизма;</w:t>
      </w:r>
    </w:p>
    <w:p>
      <w:pPr>
        <w:pStyle w:val="Normal"/>
        <w:widowControl w:val="false"/>
        <w:numPr>
          <w:ilvl w:val="0"/>
          <w:numId w:val="29"/>
        </w:numPr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учение теоретических знаний в вопросах противопожарной защиты и их  применение на практике;</w:t>
      </w:r>
    </w:p>
    <w:p>
      <w:pPr>
        <w:pStyle w:val="Normal"/>
        <w:widowControl w:val="false"/>
        <w:numPr>
          <w:ilvl w:val="0"/>
          <w:numId w:val="29"/>
        </w:numPr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обретение учащимися теоретических и практических навыков,   психологическая подготовка в области предупреждения чрезвычайных ситуаций в жизни и быту.</w:t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VII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.  УСЛОВИЯ РЕАЛИЗАЦИИ ПРОГРАММЫ.</w:t>
      </w:r>
    </w:p>
    <w:p>
      <w:pPr>
        <w:pStyle w:val="Normal"/>
        <w:spacing w:lineRule="auto" w:line="240" w:before="0" w:after="120"/>
        <w:ind w:left="28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7.1.Кадровое обеспечение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left="283" w:firstLine="42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тели, помощники воспитателей, педагоги дополнительного образования – работник МБОУ гимназии №2. Вожатые – из числа студентов, а так же привлечение старшеклассников к вожатской работе.  Медицинский работник и инструктор по плаванию.</w:t>
      </w:r>
    </w:p>
    <w:p>
      <w:pPr>
        <w:pStyle w:val="Normal"/>
        <w:spacing w:lineRule="auto" w:line="240" w:before="0" w:after="120"/>
        <w:ind w:left="283" w:firstLine="4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пех работы пришкольного лагеря во многом зависит от уровня подготовки педагогических кадров, их правильной ориентации на современного ребенка, их умения общаться, сотрудничать в творческой деятельности и разумно подходить к оценке своих возможностей.</w:t>
      </w:r>
    </w:p>
    <w:p>
      <w:pPr>
        <w:pStyle w:val="Normal"/>
        <w:spacing w:lineRule="auto" w:line="240" w:before="0" w:after="120"/>
        <w:ind w:left="283" w:firstLine="4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жегодно начальник лагеря, воспитатели посещают городские семинары-практикумы по методическим вопросам организации и проведения летнего отдыха детей.</w:t>
      </w:r>
    </w:p>
    <w:p>
      <w:pPr>
        <w:pStyle w:val="Normal"/>
        <w:spacing w:lineRule="auto" w:line="240" w:before="0" w:after="120"/>
        <w:ind w:left="283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7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.2.Информационно - организационное обеспеч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учение социального заказа, создание банка данных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мплектование пакета нормативно-правовых документов,  регламентирующих работу пришкольного лагеря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ланирование жизнедеятельности пришкольного летнего лагеря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орудование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художественно-эстетическое оформление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бор детей, взаимодействие с родителями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заключение договоров на организацию питания, выездов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органов соуправления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зентация летнего пришкольного лагеря: информация для родителей, учащихся, педагогов, выставки, фотовыставки достижений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раничка на сайте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17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7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.3. Финансовое обеспеч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left="28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итание детей  осуществляется за счет  средств Городского бюджета, родительских взносов  и окружных субсидий. </w:t>
      </w:r>
    </w:p>
    <w:p>
      <w:pPr>
        <w:pStyle w:val="Normal"/>
        <w:spacing w:lineRule="auto" w:line="240" w:before="0" w:after="120"/>
        <w:ind w:left="28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организации досуга детей вносится родительская плата и спонсорские средства. </w:t>
      </w:r>
    </w:p>
    <w:p>
      <w:pPr>
        <w:pStyle w:val="Normal"/>
        <w:spacing w:lineRule="auto" w:line="240" w:before="0" w:after="120"/>
        <w:ind w:left="28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left="28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7.4.Методическое обеспечение.</w:t>
      </w:r>
    </w:p>
    <w:p>
      <w:pPr>
        <w:pStyle w:val="Normal"/>
        <w:spacing w:lineRule="auto" w:line="240" w:before="0" w:after="120"/>
        <w:ind w:left="283" w:hanging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А. Нормативно-правовая баз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нвенция  ООН «О правах ребенка»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кон РФ «О защите прав ребенка»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кон РФ «Об образовании»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90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став МБОУ гимназия №2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ожение «О пришкольном лагере с дневным пребыванием детей»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а пришкольного лагеря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Гигиенические требования к устройству, содержанию и организации режима в оздоровительных учреждениях с дневным пребыванием детей в период каникул»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рудовой кодекс РФ.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left="283" w:hanging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Б. Методическая: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матическое планирование работы отрядов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режима дня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ское самоуправление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идактические материалы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left="283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7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.5.   Мотивационное обеспечение.</w:t>
      </w:r>
    </w:p>
    <w:p>
      <w:pPr>
        <w:pStyle w:val="Normal"/>
        <w:spacing w:lineRule="auto" w:line="240" w:before="0" w:after="120"/>
        <w:ind w:left="28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бровольность участия ребенка в деятельности: предоставление ему права выбора направлений деятельности и возможности проявить себя в соответствии с его индивидуальными качествами.</w:t>
      </w:r>
    </w:p>
    <w:p>
      <w:pPr>
        <w:pStyle w:val="Normal"/>
        <w:spacing w:lineRule="auto" w:line="240" w:before="0" w:after="120"/>
        <w:ind w:left="283" w:firstLine="4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ьзование современных нетрадиционных форм работы с детьми и подростками, методов стимулирования активности и самостоятельности. Применение системы поощрений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left="28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VIII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ЖИДАЕМЫЕ РЕЗУЛЬТАТ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Для развития системы работы гимназ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овершенствование содержания   и форм работы по организации летнего оздоровительного отдых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ополнение методической копилк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вершенствование материально-технической базы организации летнего отдыха и оздоровления дете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лноценная и качественная занятость детей и подростков в  каникулярный перио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заимодействие с социумом (социально-культурные учреждения город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реализация новых образовательных стандартов в летний период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FF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FF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Для педагог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овышение уровня педагогического мастерства;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тработка моделей взаимодействия педотряда с детским коллективом в рамках сюжетно-ролевой игр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Для дете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ложительная динамика в физическом и психическом здоровье ребёнк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удовлетворённость детей (реализация потребностей в общении со сверстниками, в различных видах деятельности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личностный рост ребенка, его самореализация в творческ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расширение кругозора де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знакомство ребят  лагеря с культурно-историческими ценностями российского народа через наиболее значимые даты и праздники календар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знание форм и способов организации своего досуга, организаторск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умение общаться в коллективе, разрешать конфликтные ситуации, адекватно оценивать свои силы (приобретение коммуникативных компетенци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реализации детьми умений и навыков, полученных в школе, в практической деятельности и получение углубленных знаний в области естествознания, экологии, истории, астрономии, этики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риобщение к  значимым событиям и мероприятиям нашего  горо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Для родителе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чувство уверенности в силах ребенк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удовлетворенность родителей летним отдыхом дет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IX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ОНИТОРИНГ РЕЗУЛЬТАТИВНО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ивность  реализации программы будет осуществляться следующими диагностическими инструментам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дицинское обследование;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нкетирование детей;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сихологическое тестирование;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циальный паспорт пришкольного лагеря;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ворческие отчеты, проекты, видеоролики;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налитический и статистический матери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80" w:hanging="0"/>
        <w:jc w:val="center"/>
        <w:rPr/>
      </w:pPr>
      <w:bookmarkStart w:id="1" w:name="_GoBack"/>
      <w:bookmarkEnd w:id="1"/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. ЛИТЕРАТУРА.</w:t>
      </w:r>
    </w:p>
    <w:p>
      <w:pPr>
        <w:pStyle w:val="Normal"/>
        <w:widowControl w:val="false"/>
        <w:autoSpaceDE w:val="false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фанасьев С., Комарин С. -Мы в школьном лагере: коллективно-творческие дела в школьном лагере \ метод.пособие для организаторов летнего отдыха детей в оздоровительных лагерях. - Выпуск № 4\2001г.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аранник М.М., Т.С. Борисова - Позывные лета, - М.,2003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арканов С.В., Бузырева Л.М., Дианова Т.Ф., Журавлёв М.И. -Организация летнего отдыха детей и подростков. - М.,1998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атухтина Е.П., Вдовина Н.Н, Колобова Е.В., Мачулина Е.Н, Черных О.В. – Панама, - Нижневартовск, 2002г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елоножкина О.В. и др., - Спортивно-оздоровительные мероприятия в школе, Волгоград, 2006г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лохов А.В.–Будем работать вместе.– М.,1996. 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ригоренко Ю.Н., Кострецова У.Ю. -Коллективно-творческие дела, игры, праздники, атракционы, развлечения, индивидуальная работа, соревнования \ учебное пособие по организации детского досуга в лагере и школе. - М.,1999.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ребенюк Г.Н, Кискаев И.А.,  Морозова  И.А., Маслова А.В., Орлянская Л.И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eastAsia="ru-RU"/>
        </w:rPr>
        <w:t>Внеклассная работа по экологическому воспитанию школьников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урбина Е.А. - Летний оздоровительный лагерь, - Волгоград, 2006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слов А.Аю Портфель вожатого. – Волгоград, 2007г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щерет Л.Г. -Детский праздник в школе, оздоровительном лагере, дома .- М.,2000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ломис К. -Дети в школьном лагере.– М.,1991.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ысоева М.Е. -Организация летнего отдыха детей \Учеб .- метод.пособие.-М.,1999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антазия + творчество = каникулы \ метод.пособие для организаторов летнего отдыха детей в оздоровительных лагерях.-1999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.В. Цветкова  - Радуга над Экландией, - М.,2005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.С.Фоминых, Т.В.Токареваи.др. – Нормативно-правовое и программное обеспечение деятельности детского оздоровительного лагеря, - Н-вартовск,200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7. И.В. Цветкова - Экологическое воспитание младших школьников, Москва, 2000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8. Коллективно-творческие дела в школьном лагере \ метод.пособие для организаторов летнего отдыха детей в оздоровительных лагерях. - Выпуск № 5\2001г.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9. А.И.Тарасов – Экскурсия в лес по экологической тропе, Тюмень, 1997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-5"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before="0" w:after="200"/>
        <w:ind w:left="142"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  <w:bookmarkStart w:id="2" w:name="_PictureBullets"/>
      <w:bookmarkStart w:id="3" w:name="_PictureBullets"/>
      <w:bookmarkEnd w:id="3"/>
    </w:p>
    <w:sectPr>
      <w:headerReference w:type="default" r:id="rId13"/>
      <w:footerReference w:type="default" r:id="rId14"/>
      <w:type w:val="nextPage"/>
      <w:pgSz w:w="11906" w:h="16838"/>
      <w:pgMar w:left="709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24"/>
        <w:szCs w:val="24"/>
      </w:rPr>
      <w:t>МБОУ гимназия №2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sz w:val="24"/>
        <w:szCs w:val="24"/>
      </w:rPr>
      <w:t>МБОУ гимназия №2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48" w:hanging="21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87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"/>
      <w:lvlJc w:val="left"/>
      <w:pPr>
        <w:tabs>
          <w:tab w:val="num" w:pos="1380"/>
        </w:tabs>
        <w:ind w:left="13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9">
    <w:lvl w:ilvl="0"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autoSpaceDE w:val="false"/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с отступом 3 Знак"/>
    <w:basedOn w:val="Style13"/>
    <w:qFormat/>
    <w:rPr>
      <w:rFonts w:ascii="Times New Roman" w:hAnsi="Times New Roman" w:cs="Times New Roman"/>
      <w:sz w:val="16"/>
      <w:szCs w:val="16"/>
    </w:rPr>
  </w:style>
  <w:style w:type="character" w:styleId="21">
    <w:name w:val="Основной текст 2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basedOn w:val="Style13"/>
    <w:qFormat/>
    <w:rPr>
      <w:rFonts w:ascii="Times New Roman" w:hAnsi="Times New Roman" w:cs="Times New Roman"/>
      <w:sz w:val="16"/>
      <w:szCs w:val="16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7">
    <w:name w:val="Нижний колонтитул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11">
    <w:name w:val="Стиль1"/>
    <w:basedOn w:val="Heading1"/>
    <w:qFormat/>
    <w:pPr>
      <w:keepLines w:val="false"/>
      <w:widowControl/>
      <w:numPr>
        <w:ilvl w:val="0"/>
        <w:numId w:val="0"/>
      </w:numPr>
      <w:autoSpaceDE w:val="true"/>
      <w:spacing w:before="240" w:after="60"/>
      <w:jc w:val="center"/>
      <w:outlineLvl w:val="9"/>
    </w:pPr>
    <w:rPr>
      <w:rFonts w:ascii="Times New Roman" w:hAnsi="Times New Roman" w:cs="Times New Roman"/>
      <w:color w:val="000000"/>
      <w:kern w:val="2"/>
      <w:sz w:val="32"/>
      <w:szCs w:val="32"/>
    </w:rPr>
  </w:style>
  <w:style w:type="paragraph" w:styleId="22">
    <w:name w:val="Стиль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32">
    <w:name w:val="Стиль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0">
    <w:name w:val="Без интервал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Normal1"/>
    <w:qFormat/>
    <w:pPr>
      <w:widowControl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Web">
    <w:name w:val="Обычный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mnazia2nv@mail.ru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image" Target="media/image8.gif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9:04:00Z</dcterms:created>
  <dc:creator>asus</dc:creator>
  <dc:description/>
  <dc:language>en-US</dc:language>
  <cp:lastModifiedBy>Zverdvd.org</cp:lastModifiedBy>
  <dcterms:modified xsi:type="dcterms:W3CDTF">2020-09-21T19:04:00Z</dcterms:modified>
  <cp:revision>2</cp:revision>
  <dc:subject/>
  <dc:title/>
</cp:coreProperties>
</file>