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ценочный лист по диагностической работ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28"/>
          <w:u w:val="single"/>
        </w:rPr>
        <w:t>4 в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класс, (начало года), по русскому язы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19-2020 учебный год, учитель Косолапова И.М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396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"/>
        <w:gridCol w:w="1570"/>
        <w:gridCol w:w="742"/>
        <w:gridCol w:w="725"/>
        <w:gridCol w:w="612"/>
        <w:gridCol w:w="547"/>
        <w:gridCol w:w="432"/>
        <w:gridCol w:w="228"/>
        <w:gridCol w:w="646"/>
        <w:gridCol w:w="260"/>
        <w:gridCol w:w="416"/>
        <w:gridCol w:w="694"/>
        <w:gridCol w:w="165"/>
        <w:gridCol w:w="608"/>
        <w:gridCol w:w="526"/>
        <w:gridCol w:w="21"/>
        <w:gridCol w:w="547"/>
        <w:gridCol w:w="547"/>
        <w:gridCol w:w="1437"/>
        <w:gridCol w:w="2156"/>
        <w:gridCol w:w="725"/>
      </w:tblGrid>
      <w:tr>
        <w:trPr/>
        <w:tc>
          <w:tcPr>
            <w:tcW w:w="36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итерии</w:t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баллах)</w:t>
            </w:r>
          </w:p>
        </w:tc>
        <w:tc>
          <w:tcPr>
            <w:tcW w:w="2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.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6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1. Умение применять знания  о соотношении буквенного и звукового состава слова.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8%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36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2.Умение устанавливать связи между буквенной записью слова и его звуковым составом, умение находить несколько правильных ответов.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36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3.Умение применять знания о соотношении буквенного и звукового состава слов в нестандартной ситуаци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6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4.Умение различать обязательные и необязательные значимые части слова;  умение находить два правильных ответа.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5.Умение разбирать слова по составу, соотносить слова с предложенной схемой; умение находить несколько правильных  ответов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6. Умение применять алгоритм разбора  слова по составу в нестандартной ситуации.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7.Умение применять знания о структуре предложения, о роли главных членов предложения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8.Умение находить предложения  с однородными членами, различать предложения с однородными членам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9. Умение выполнять разбор  по членам предложения, соотносить предложения со схемой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8%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0.Умение применять знания о постановке знаков препинания в предложениях  с однородными членами; умение находить несколько правильных  ответов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8%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1. Умение применять знания по пунктуации; умение контролировать правильность выполнения работ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2. Умение применять знания об однородных членах предложения и постановке знаков препинания между ними  в процессе работы со схемам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13. Умение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выделять в ряду несколько слов, обладающих определенными признаками; способность к обобщению.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866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Повышенный уровень    - 30- 39  балла —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 xml:space="preserve"> чел      </w:t>
            </w:r>
          </w:p>
        </w:tc>
        <w:tc>
          <w:tcPr>
            <w:tcW w:w="7377" w:type="dxa"/>
            <w:gridSpan w:val="11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 xml:space="preserve">Отметки: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«5» -  30– 39 баллов –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ч. </w:t>
            </w:r>
          </w:p>
        </w:tc>
        <w:tc>
          <w:tcPr>
            <w:tcW w:w="72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866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Базовый уровень             - 11 - 29 балла –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ru-RU"/>
              </w:rPr>
              <w:t>19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 xml:space="preserve">чел </w:t>
            </w:r>
          </w:p>
        </w:tc>
        <w:tc>
          <w:tcPr>
            <w:tcW w:w="7377" w:type="dxa"/>
            <w:gridSpan w:val="11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4» - 21 – 29 балла –  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ч.     </w:t>
            </w:r>
          </w:p>
        </w:tc>
        <w:tc>
          <w:tcPr>
            <w:tcW w:w="72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866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Низкий уровень –               0 - 10     балл –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 xml:space="preserve">чел    </w:t>
            </w:r>
          </w:p>
        </w:tc>
        <w:tc>
          <w:tcPr>
            <w:tcW w:w="7377" w:type="dxa"/>
            <w:gridSpan w:val="11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«3» - 11 –20  баллов –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ч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«2»- 0-10 баллов –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ч.</w:t>
            </w:r>
          </w:p>
        </w:tc>
        <w:tc>
          <w:tcPr>
            <w:tcW w:w="72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93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72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61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54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6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6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6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77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54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54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54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359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 xml:space="preserve"> </w:t>
            </w:r>
          </w:p>
        </w:tc>
        <w:tc>
          <w:tcPr>
            <w:tcW w:w="72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sectPr>
      <w:type w:val="nextPage"/>
      <w:pgSz w:w="11906" w:h="16838"/>
      <w:pgMar w:left="425" w:right="28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04:00Z</dcterms:created>
  <dc:creator>Elena</dc:creator>
  <dc:description/>
  <cp:keywords/>
  <dc:language>en-US</dc:language>
  <cp:lastModifiedBy>Ирина</cp:lastModifiedBy>
  <cp:lastPrinted>2018-12-26T17:58:00Z</cp:lastPrinted>
  <dcterms:modified xsi:type="dcterms:W3CDTF">2019-10-31T19:19:00Z</dcterms:modified>
  <cp:revision>27</cp:revision>
  <dc:subject/>
  <dc:title/>
</cp:coreProperties>
</file>