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010400" cy="964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имерных программ начального образования и авторской программы </w:t>
      </w:r>
      <w:r>
        <w:rPr>
          <w:rFonts w:cs="Times New Roman" w:ascii="Times New Roman" w:hAnsi="Times New Roman"/>
          <w:sz w:val="24"/>
          <w:szCs w:val="24"/>
        </w:rPr>
        <w:t>А.А.Плешакова «Окружающий мир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sz w:val="24"/>
        </w:rPr>
        <w:t>цел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формирование бережного отношения к богатствам природы и общества, навыков экологически и нравственно обоснованного поведения в природной и социальной сред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ая характеристика учебного предмета, кур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уча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обучаю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Мир вокруг нас» осуществляется систематизация и расширение представлений детей о предметах и явлениях природы и общественной жизни, развитие интереса к их познанию, обогащение нравственного опыта обучающихся, воспитание у ни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ви к своему городу (селу), к своей Родине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е методики преподавания курса «Окружающий мир» лежит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блемно-поисковый подход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ющий «откры</w:t>
        <w:softHyphen/>
        <w:t xml:space="preserve">тие» детьми нового знания и активное освоение различных способов познания окружающего. При этом используютс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нообразные методы и формы обучения с применением системы средств, составляющих единую информационно-об</w:t>
        <w:softHyphen/>
        <w:t>разовательную сред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обучаю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 xml:space="preserve">бое значение при реализации программы имеют новые для практики начальной школы виды деятельности учащихся, к которым относятс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курс «Окружающий мир» занимает особое место среди учебных предметов начальной школы. Познание детьми окружающего мира не ограничивается рамками урока, оно продолжается постоянно в школе, во внеурочной деятельности, и за пределами школы. </w:t>
      </w:r>
    </w:p>
    <w:p>
      <w:pPr>
        <w:pStyle w:val="Normal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нностные ориентиры содержания курса 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 и творчество как отличительные черты духовно-нрав</w:t>
        <w:softHyphen/>
        <w:t>ственно развитой лич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Описание места учебного предмета, курса  в учебном плане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зучение курса «Окружающий мир» в 4 классе отводится 68 ч, 34 недели по 2 ч в неделю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ются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.А. Плешаков. Окружающий мир: учебник для 4 класса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.А. Плешаков. Рабочая тетрадь к учебнику для 4 клас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Личностные, метапредметные, и предметные результаты освоения учебного предмета, курса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Cs/>
          <w:i/>
          <w:sz w:val="24"/>
        </w:rPr>
        <w:t xml:space="preserve">результатов </w:t>
      </w:r>
      <w:r>
        <w:rPr>
          <w:rFonts w:cs="Times New Roman" w:ascii="Times New Roman" w:hAnsi="Times New Roman"/>
          <w:i/>
          <w:sz w:val="24"/>
        </w:rPr>
        <w:t>начального об</w:t>
        <w:softHyphen/>
        <w:t>разования, а именно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Личностных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формирование эстетических потребностей, ценностей и чув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етапредметных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5) освоение начальных форм познавательной и личностной рефлексии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  <w:t>5) развитие навыков 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 результате изучения предмета учащиеся должны зна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ловек — часть природы и общ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-что такое тела и вещества, твердые вещества, жидкости и </w:t>
      </w:r>
      <w:r>
        <w:rPr>
          <w:rFonts w:cs="Times New Roman" w:ascii="Times New Roman" w:hAnsi="Times New Roman"/>
          <w:spacing w:val="-9"/>
          <w:sz w:val="24"/>
          <w:szCs w:val="24"/>
          <w:lang w:eastAsia="ru-RU"/>
        </w:rPr>
        <w:t>газ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основные свойства воздуха и воды, круговорот воды в при</w:t>
        <w:softHyphen/>
      </w:r>
      <w:r>
        <w:rPr>
          <w:rFonts w:cs="Times New Roman" w:ascii="Times New Roman" w:hAnsi="Times New Roman"/>
          <w:spacing w:val="-13"/>
          <w:sz w:val="24"/>
          <w:szCs w:val="24"/>
          <w:lang w:eastAsia="ru-RU"/>
        </w:rPr>
        <w:t>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-основные группы живого (растения, животные, грибы, бакте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рии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-группы растений (водоросли, мхи, папоротники, хвойные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ветковые)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группы животных (насекомые, рыбы, земноводные,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>пресмыкающиеся, птицы, звер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  <w:lang w:eastAsia="ru-RU"/>
        </w:rPr>
        <w:t xml:space="preserve">съедобные и несъедобные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гриб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взаимосвязи между неживой и живой природой, внутри жи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ой природы (между растениями и животными, между различн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>ми животным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взаимосвязи между природой и человеком (значение природы </w:t>
      </w: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для человека, отрицательное и положительное воздействие лю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дей на природу, меры по охране природы, правила личного по</w:t>
        <w:softHyphen/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ведения в природе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 xml:space="preserve">-строение тела человека, основные системы органов и их роль </w:t>
      </w:r>
      <w:r>
        <w:rPr>
          <w:rFonts w:cs="Times New Roman" w:ascii="Times New Roman" w:hAnsi="Times New Roman"/>
          <w:sz w:val="24"/>
          <w:szCs w:val="24"/>
          <w:lang w:eastAsia="ru-RU"/>
        </w:rPr>
        <w:t>в организм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-правила гигиены; основы здорового образа жизн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 xml:space="preserve">-правила безопасного поведения в быту и на улице, основные </w:t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дорожные знаки; правила противопожарной безопасности, осно</w:t>
        <w:softHyphen/>
        <w:t>вы экологической безопас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потребности людей; товары и услуг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оль природных богатств в экономике; основные отрасли сель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ского хозяйства и промышленности; роль денег в экономике, ос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новы семейного бюдже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некоторые города России, их главные достопримечательности;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страны, граничащие с Россией (с опорой на карту); страны за</w:t>
        <w:softHyphen/>
      </w:r>
      <w:r>
        <w:rPr>
          <w:rFonts w:cs="Times New Roman" w:ascii="Times New Roman" w:hAnsi="Times New Roman"/>
          <w:sz w:val="24"/>
          <w:szCs w:val="24"/>
          <w:lang w:eastAsia="ru-RU"/>
        </w:rPr>
        <w:t>рубежной Европы, их столицы (с опорой на карт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уме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-распознавать природные объекты с помощью атласа-опреде</w:t>
        <w:softHyphen/>
      </w:r>
      <w:r>
        <w:rPr>
          <w:rFonts w:cs="Times New Roman" w:ascii="Times New Roman" w:hAnsi="Times New Roman"/>
          <w:spacing w:val="4"/>
          <w:sz w:val="24"/>
          <w:szCs w:val="24"/>
          <w:lang w:eastAsia="ru-RU"/>
        </w:rPr>
        <w:t>лителя; различать наиболее распространенные в данной местно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сти растения, животных, съедобные и несъедобные гриб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оводить наблюдения природных тел и явлений, простейшие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опыты и практические работы, фиксировать их результат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-объяснять в пределах требований программы взаимосвязи в </w:t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природе и между природой и человеком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>-выполнять правила личного поведения в природе, обосновы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вать их необходимость; выполнять посильную работу по охране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прир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ыполнять правила личной гигиены и безопасности, оказы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eastAsia="ru-RU"/>
        </w:rPr>
        <w:t>вать первую помощь при небольших повреждениях кожи; обра</w:t>
        <w:softHyphen/>
      </w:r>
      <w:r>
        <w:rPr>
          <w:rFonts w:cs="Times New Roman" w:ascii="Times New Roman" w:hAnsi="Times New Roman"/>
          <w:spacing w:val="6"/>
          <w:sz w:val="24"/>
          <w:szCs w:val="24"/>
          <w:lang w:eastAsia="ru-RU"/>
        </w:rPr>
        <w:t>щаться с бытовым фильтром для очистки в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5"/>
          <w:sz w:val="24"/>
          <w:szCs w:val="24"/>
          <w:lang w:eastAsia="ru-RU"/>
        </w:rPr>
        <w:t>-владеть элементарными приемами чтения кар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иводить примеры городов России, стран — соседей России, </w:t>
      </w:r>
      <w:r>
        <w:rPr>
          <w:rFonts w:cs="Times New Roman" w:ascii="Times New Roman" w:hAnsi="Times New Roman"/>
          <w:spacing w:val="7"/>
          <w:sz w:val="24"/>
          <w:szCs w:val="24"/>
          <w:lang w:eastAsia="ru-RU"/>
        </w:rPr>
        <w:t>стран зарубежной Европы и их столиц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 процессе освоения предметного содержания окружающего мира у учащихс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ируются </w:t>
      </w:r>
      <w:r>
        <w:rPr>
          <w:rFonts w:cs="Times New Roman" w:ascii="Times New Roman" w:hAnsi="Times New Roman"/>
          <w:i/>
          <w:sz w:val="24"/>
          <w:szCs w:val="24"/>
        </w:rPr>
        <w:t>общие учебные умения, навыки и способы познавательной деятельности, предусматриваемые стандартом начального общего образов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объекты окружающего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с учебником, энциклопедия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памятками, алгоритмами, схемами-опор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уждать, участвовать в беседе, дискусс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ботать в паре, группе, индивидуальн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оценить себя, товарищ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коммуникативные ум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е, интеллектуально-учебные умения;</w:t>
      </w:r>
    </w:p>
    <w:p>
      <w:pPr>
        <w:pStyle w:val="Style15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уметь пользоваться приобретенными знаниями в повседневной практической жизни</w:t>
      </w:r>
      <w:r>
        <w:rPr>
          <w:sz w:val="24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-Roman;Times New Roman" w:cs="Times New Roman"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Формирование ИКТ- компетентности учащихся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567" w:leader="none"/>
        </w:tabs>
        <w:suppressAutoHyphens w:val="true"/>
        <w:autoSpaceDE w:val="false"/>
        <w:spacing w:lineRule="auto" w:line="240" w:before="0" w:after="0"/>
        <w:ind w:hanging="11"/>
        <w:jc w:val="both"/>
        <w:rPr/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создавать текстовые сообщения с использованием средств ИКТ: редактировать, оформлять и сохранять и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  <w:t>Учатся 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одержание учебного предмета, курс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Земля и человечество (9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  <w:t>нета Солнечной системы. Луна — естественный спутник Зем</w:t>
        <w:softHyphen/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ир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звездного не</w:t>
        <w:softHyphen/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Природа России (1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азнообразие и красота природы России. Важнейшие 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  <w:t>мость бережного отношения к природе в местах отдыха насе</w:t>
        <w:softHyphen/>
        <w:t>ления. Правила безопасного поведения отдыхающих у мор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б экологическом равновесии и необходи</w:t>
        <w:softHyphen/>
        <w:t>мости его учета в процессе хозяйственной деятельности люд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поиск и показ на физической кар</w:t>
        <w:softHyphen/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 xml:space="preserve">родных зон, выявление признаков их приспособленности к условиям жизн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Родной край — часть большой страны (13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 край на карте Родины. Карта родн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  <w:t>рана водоемов нашего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  <w:t>родных сообщест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>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>ство, рыбоводство, пчеловодство и др.). Породы домашних животны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  <w:t>мощью атласа-определите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ие работы: знакомство с картой края; рассмат</w:t>
        <w:softHyphen/>
        <w:t>ривание образцов полезных ископаемых своего края, определе</w:t>
        <w:softHyphen/>
        <w:t>ние их свойств; рассматривание гербарных экземпляров расте</w:t>
        <w:softHyphen/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всемирной истории (5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</w:t>
        <w:softHyphen/>
        <w:t>мок феодала, дом крестьянина. Новое время;  достижения на</w:t>
        <w:softHyphen/>
        <w:t>уки и техники, объединившие весь мир;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траницы истории России (20 ч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Иван Третий. Образование единого Русского государства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Наше Отечество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в. Патриотический подвиг 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VIII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—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I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- начале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Россия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Преобразования в России в 90-е гг.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 Культура  России в 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 xml:space="preserve"> 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Экскурсия: 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Практическая работа: найти и показать изучаемые объ</w:t>
        <w:softHyphen/>
        <w:t>екты на исторических карт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Современная Россия (9ч + 2 ч резерв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ы — граждане России. Конституция России — наш ос</w:t>
        <w:softHyphen/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ое устройство России: Президент, Феде</w:t>
        <w:softHyphen/>
        <w:t>ральное собрание, Правительств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Многонациональный состав населения Росс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 Unicode MS"/>
          <w:kern w:val="2"/>
          <w:sz w:val="24"/>
          <w:szCs w:val="24"/>
          <w:lang w:eastAsia="hi-IN" w:bidi="hi-IN"/>
        </w:rPr>
      </w:pPr>
      <w:r>
        <w:rPr>
          <w:rFonts w:eastAsia="Arial Unicode MS" w:cs="Arial Unicode MS" w:ascii="Times New Roman" w:hAnsi="Times New Roman"/>
          <w:kern w:val="2"/>
          <w:sz w:val="24"/>
          <w:szCs w:val="24"/>
          <w:lang w:eastAsia="hi-IN" w:bidi="hi-IN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  <w:t>рические места, знаменитые люди, памятники культуры в ре</w:t>
        <w:softHyphen/>
        <w:t xml:space="preserve">гионах.  </w:t>
      </w:r>
    </w:p>
    <w:p>
      <w:pPr>
        <w:sectPr>
          <w:type w:val="nextPage"/>
          <w:pgSz w:w="11906" w:h="16838"/>
          <w:pgMar w:left="567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7896225" cy="270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6225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142"/>
                              <w:gridCol w:w="1027"/>
                              <w:gridCol w:w="992"/>
                              <w:gridCol w:w="1133"/>
                              <w:gridCol w:w="993"/>
                              <w:gridCol w:w="1274"/>
                              <w:gridCol w:w="1133"/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а, темы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всего)</w:t>
                                  </w:r>
                                </w:p>
                              </w:tc>
                              <w:tc>
                                <w:tcPr>
                                  <w:tcW w:w="630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них  (количество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рочны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о-в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витию реч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-торные, практи-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ля и человечество.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– часть большой страны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езентац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оек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всемирной истор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истории Росс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оект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ая Россия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+2 резер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+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презентац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+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5pt;height:212.7pt;mso-wrap-distance-left:9pt;mso-wrap-distance-right:9pt;mso-wrap-distance-top:0pt;mso-wrap-distance-bottom:0pt;margin-top:10.2pt;mso-position-vertical-relative:text;margin-left:5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142"/>
                        <w:gridCol w:w="1027"/>
                        <w:gridCol w:w="992"/>
                        <w:gridCol w:w="1133"/>
                        <w:gridCol w:w="993"/>
                        <w:gridCol w:w="1274"/>
                        <w:gridCol w:w="1133"/>
                        <w:gridCol w:w="782"/>
                      </w:tblGrid>
                      <w:tr>
                        <w:trPr/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дела, темы</w:t>
                            </w:r>
                          </w:p>
                        </w:tc>
                        <w:tc>
                          <w:tcPr>
                            <w:tcW w:w="1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всего)</w:t>
                            </w:r>
                          </w:p>
                        </w:tc>
                        <w:tc>
                          <w:tcPr>
                            <w:tcW w:w="630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з них  (количество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ро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очны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сто-в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 п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звитию реч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Лабора-торные, практи-ческ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экскур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ля и человечество.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одной край – часть большой страны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езентац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оек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всемирной истор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истории Росс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оект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временная Россия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+2 резер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+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презентац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3+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Тематическое планирование с определением основных видов учебной деятель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2"/>
        <w:gridCol w:w="2552"/>
        <w:gridCol w:w="456"/>
        <w:gridCol w:w="3903"/>
        <w:gridCol w:w="2944"/>
        <w:gridCol w:w="947"/>
        <w:gridCol w:w="963"/>
      </w:tblGrid>
      <w:tr>
        <w:trPr>
          <w:trHeight w:val="6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ма  раздела, урока</w:t>
            </w:r>
          </w:p>
        </w:tc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ируемые     результаты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6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емля и человечество (9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астроно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причины явлений, собы 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и сохранять учебную задачу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 ния и пытаться её обосновать, приводя аргумент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7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нау кой, изучающей Вселен ную. Сформировать пред ставления о Вселенной, о размерах и природе  Солн ца; о планете Земля, о фор ме и размерах Земл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еты Солнечной сис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наков объектов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-але в сотру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выводы на осно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планетами Солнечной системы, сфор мировать  представление о них; о смене на Земле дня и ночи, времен го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ёздное небо – великая книга Прир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 государст ва, чувство любви к ро дной стране, выражаю щееся в инте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извлекать информацию, представлен ную в разных формах (текст, таблица, схема, иллюстрация и др.). Р:учитывать выделенные учителем ориентиры дейст вия в новом учебном материале в сотру дничестве с учителем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свою точку зрения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звёздах, учить  находить созвездия на звёздной карте и в ночном неб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географ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 мацию: сравнивать и группировать фак ты и явления; определять причины явле ний, событий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 ствия в соответствии с поставленной за дачей и ее реализации, в том числе во внутреннем плане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раз</w:t>
            </w:r>
          </w:p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е мнения и стремиться к координации различных позиций в сотрудничеств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о глобусе как моде ли Земли. Учить элемен тарным приёмам чтения плана, карты. Знать мате рики и океаны, их назва ния, расположение на глобусе и карт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истор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-ном общества и госу-дарства , чувство гордости и любви к родной стран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Планировать свои действия в соответст вии с поставленной задачей и ее реализа ции, в том числе во внутреннем пла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Перерабатывать полученную информа цию: сравнивать и группировать факты и явления; определять причины явлений, со бытий. К:Задавать вопросы,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б ок ружающем нас мире с точ ки зрения историков. Ис тория Отечества: отдель ные, наиболее важные и яркие исторические карти ны быта, труда, традиций людей в разные историче-ские времен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да и гд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культуре, истории, на родам и желание участ 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 ствии с поставленной задачей и ее реа лизации, в том числе во внутреннем пла не.П:Перерабатывать полученную инфо рмацию: сравнивать и группировать фа кты и явления; определять причины яв лений, событий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обоз начением дат историчес ких событий, с понятиями «век», «тысячелетие», «летоисчисление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глазами эколо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ие  и приня-тие базовых общече-ловеческих ценно-с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ланировать свои действия в соответ ствии с поставленной задачей и ее реа лизации, в том числе во внутреннем пла не сравнивать и группировать факты и явления; определять причины явлений, событий.П:Формировать собственное мнение и позицию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ктивное исполь зование речевых средств и средств ин формационных и коммуникационных технологий (ИКТ) для решения комму никативных и познаватель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пос ледствиями влияния чело века на природу, экологи ческими проблемами, ко торые необходимо решать на современном этап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овища Земли под охраной челове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на безопас ный здоровый образ жизни.В предложен ных ситуациях, опира ясь на общие для всех правила поведения, делать выбор, какой поступок совершить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тбирать необходимые для решения учебной задачи источники информации среди предложенных учителем словарей, энциклопедий, справочников. К:Исполь</w:t>
            </w:r>
          </w:p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вать речь для регуляции своего дейст вия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ть свои действия в соответствии с поставленной задачей и ее реализ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объектами Всемирного наследия, правилами поведения в приро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ждународная Красная книг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ение по разделу «Земля и человечеств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Формирование установ ки на безопасный, здо ровый образ жизни, нали чие мотивации к творчес кому труду, работе на ре зультат, бережному отно шению к материальным и духовным ценностям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ланировать свои действия в соответ ствии с поставленной задачей и ее реа лизации, в том числе во внутреннем пла не. П:Ориентироваться в своей системе знаний: самостоятельно предполагать, какая информация нужна для решения учебной задачи в один шаг. К: Адекват но использовать речевые средств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Междуна родной Красной книгой. Формировать убеждение о личной ответственности за состояние прир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рода России (10 ч)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ины и гор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 ном общества и госу дарства , чувство люб ви к родной стране, выражающееся в инте 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Принимать и сохранять учебную за дачу, учитывать выделенные учителем ориенти ры действия в новом учебном материале в сотрудничестве с учителем. К:Выявление существенных признаков объектов, делать выводы на основе обобщённых знаний. К:Слушать других, пытаться принимать другую точку зрения, быть готовым изме нить свою точку зр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ление о равнинах и горах; познакомить с  равнинами и горами на территории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я, озёра и реки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нов российской граждан ской идентичности, чувства гордости за свою Родину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инимать и сохранять учебную зада чу,учитывать выделенные учителем ори ентиры действия в новом учебном мате риале в сотрудничестве с учителем. П:Выявление существенных признаков объектов, делать выводы на основе обоб щённых знаний. К:Слушать других, пыта 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водоёмах, их разнообразии, использо вании человек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е зоны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звитие самостоятель ности и личной ответст венности за свои поступ ки, в том числе в инфор мационной деятельнос ти, на основе представле ний о нравственных нор мах, социальной справе дливости и своб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способностью принимать и сохранять цели и задачи учебной деяте льности, поиска средств её осуществле ния.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ние логическими дейст виями сравнения, анализа, синтеза, обо бщения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бщей цели и путей её достижения; умение договари ваться о распределении функций и ро лей в совместной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представление о природ ных зонах, дать понятие поясност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Арктических пустын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 , чувство любви к род ной стране, выражаю щееся в интересе к её  природе, её  культуре , народам и желание уча ст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сознание  и принятие базовых обще человеческих ценностей. П:Принимать и сохранять учебную задачу, учитывать выделенные учителем ориентиры дейст вия в новом учебном материале в сотру дничестве с учителем. К:Выявление су щественных признаков объектов, делать выводы на осно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-ся   представление о природ ной зоне арктических пустынь; особенностями природы, значении приро ды данной зоны для чело века, её использовани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ндра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 ного, социально ориен тированного взгляда на мир в его органич ном единстве и разноо бразии природы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Добывать новые знания: извлекать информацию, представленную в разных формах (текст, таблица, схема, иллюст рация и др.) К:Слушать других, пытать ся принимать другую точку зрения, быть готовым изменить свою точку зре ния.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существенных приз наков объектов, делать выводы на осно ве обобщённых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 о приро дной зоне тундры; ее геог рафическом положении, климатических  условиях, растительном и животном мире, деятельности чело-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а Росс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 ческих ценностей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Выявление су щественных признаков объектов, делать выводы на основе обобщённых знаний. К: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лес ной зоне; географическом положении зоны лесов, растительном и животном мир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 и челове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 ном общества и госу дарства, чувство люб ви к родной стране, выражающееся в инте ресе к её  природе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ать способ и результат дейст вия. П:Делать выводы на основе обоб щения знаний. К:Доносить свою пози цию до других: высказывать свою точ ку зрения и пытаться её обосновать, приводя аргумен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формировать у у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- ся  пре дставление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о роли леса в жи зни человека и природы; эко логических  проблемах леса, возникших по вине челове ка,  о бережном отношении человека к природ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она степ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 ческих ценностей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Выявление суще ственных признаков объектов, делать выводы на основе обобщённых знаний. К:Слушать других, пытаться принимать дру гую точку зрения, быть готовым из менить свою точку зр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приро дной зоне степей; ее геог рафическом положении особенностях, животном  и растительном мире, об охране прир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стын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сознание себя членом общества и государства,  чувство любви к род ной стране, выражающееся в интересе к её  при роде, её  куль туре, народам и желание участвовать в ее делах и событиях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 чу в познавательную. П:Добывать но вые знания: извлекать информацию, представленную в разных формах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при родной зоне пустыни; географическом положе нии, её особенностях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Черного мор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 извле кать информацию. 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знаково-символических средств пре дставления информации для созда ния моделей изучаемых объектов и процессов. К:готовность слушать собеседника и вести диалог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у учащих ся  представление о суб тропической зоне Черно морского побережья Кав каза; географическом по ложении, особенностях и деятельности люд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дной край – часть большой страны (13 ч.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 край. Поверхность наше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 щества и государства, чув ство любви к родной стра не, выражающееся в инте ресе к её  природе, её  куль туре, народам и жела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еобразовывать практическую задачу в познавательную. П:Добы вать новые знания: извлекать инфо рмацию, представленную в разных формах. К:Читать вслух и про себя тексты учебника, выделять глав ное, отделять новое от известного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вести наблюдение в природе, сравнивать свой ства наблюдаемых объек тов, расширять знания о родном городе, селе. Пред ставление о поверхности родного края; работа с карто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ные богатства наше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 и принятие базовых общечеловечес ких ценнос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:Учитывать установленные правила в планировании и контроле способа ре шения. П:Добывать новые знания: из влекать информацию, представленную в разных формах. К:Читать вслух и про себя тексты учебника, выделять главное, отделять новое от известно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ять представления уч-ся о водоёмах нашего края; естественных и искусственных водоёмах, о их значении и охране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ши подземные богатс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доброжелательности и эмо ционально-нравственной отзывчивости, понимания и сопереживания чувствам других люд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начальными сведения ми о сущности и особенностях объ ектов, процессов и явлений дейст вительности.  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воение способов решения проблем творческого и по искового характера. 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агать своё мнение и аргументировать свою точ ку зрения и оценку событ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накомство с полезными ископаемы ми своего края. Опыты с природными объектами, простейшие измер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– кормилиц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, социально ориентирован ного взгляда на мир в его органичном единстве и разнообразии природы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установленные прави ла в планировании и контроле спо соба решения. П:Перерабатывать полученную информацию: сравни вать и группировать факты и явле ния; определять причины явлений, событий. К:Доносить свою пози цию до других: высказывать свою точку зрения и пытаться её обосно вать, приводя аргумен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детей с р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ми видами почв и их составом. Развивать умение наблюдать, выде лять характерные особен ности природных объек тов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ес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, наличие мотивации к творческому труду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овладение базовыми предметны ми и межпредметными понятиями, отражающими существенные связи и отношения между объектами и процессами. П:Выявление сущест венных признаков объектов, делать выводы на основе обобщённых знаний. К:Адекватно использовать речевые средств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 с разнооб разием лесных обитате лей, ярусами лес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луг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 ничества со взрослыми и сверстниками.</w:t>
              <w:tab/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пособность осознавать и оцени вать свои мысли и действия. К: ис пользование различных способов поиска, обработки и интерпретации информации. Р:формирование уме ния контролировать и оценивать учебные действия в соответствии с поставленной задачей и условиями её реализации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луге, как природном сообществ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пресных водах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выделение и фо рмулирование познавательной це ли. К:контроль, коррекция дейст вий партнера. Р:определение проме жуточных целей с учетом конечно 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е о жизни пресного водоёма, растительном и животном мире, о роли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 в природные сообщества родного кр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 ванного взгляда на мир в его органичном единстве и разнообразии прир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 мости от конкретных условий. К: владение форма ми речи в соответ ствии с нормами языка. Р:сличение способа действия и е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 умение наблю дать за природой, познако мить с особенностями при родных сообществ кра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 навыков сотруд ничества со взрослыми и сверстникам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познавательной цели. К:использова ние речевых форм для решения ко ммуникативных и познавательных задач. Р:использование различных способов по и интерпретации ин форм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работы с информацие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ениеводство в нашем кра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многообразии животного и растительного мира и поз воляют воспитывать береж ное к нему отношение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оотносить результат деятельно сти с поставленной целью, опреде лять своё знание и незнание. К:стро ить речевое высказывание в устной и письменной форме. Р:использо вать речь для регуляции своего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 ление уч-ся об отрасли с/х, роли растений в при роде и жизни людей, бере жном отношении челове ка к растения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тноводство в нашем кра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многообразии животного и растительного мира и поз воляют воспитывать береж ное к нему отношение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 строение речевого высказывания в устной и письменной форме. Р:фор мирование умения планировать, ко нтролировать и К:Развитие  навы ков сотрудничества со взрослыми и сверстниками.</w:t>
              <w:tab/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 представ ление уч-ся об отрасли с/х. Раскрыть  роль живо тных в жизни людей; бере жное отношение к живот  ны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 достижения за первое полугоди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ва ние личностного смысла учения.</w:t>
              <w:tab/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существлять анализ объектов с выделением существенных и несу щественных признаков. К:умение владеть диалогической речью.Р:аде кватно использовать речевые сред ства для решения различных комму никатив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усвоения и владение базовым понятийным аппаратом, необходимым для дальнейшего обуч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 ти и личной ответственнос 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иск и выделение необходимой информации. К:инициативное со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дничество с учителем и сверст никами. Р:само и взаимооценка деятельности.</w:t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познаватель ные, интеллектуально-уче бные умения; умение по льзоваться приобретенны ми знаниями в повседнев ной практической жиз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всемирной истории (5 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истории человечес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 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Формирование целостного, соци ально ориентированного взгляда на мир в его органичном единстве и разнообразии природы. К:Развитие  навыков сотрудничества со взрос лыми и сверстниками. Р:Формиро вание уважительного отношения к иному мнению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уч-ся представление о первобытных людя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древности: далекий и близк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и формулирование цели, умение вла деть диалогической речью. К:стро ить речевое высказывание в уст ной и  письменной речи. Р: прихо дить к общему решению в совмест ной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древ ним Египтом, Грецией, Римо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ие века: время рыцарей и замк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ситуаци ях, опираясь на общие для всех правила поведения, делать выбор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самостоятельное определение и формулирование цели. К:строить речевое высказывание в устной и письменной форме, умение владеть диалогической речью. Р:адекватно использовать речевые средства для решения различных коммуникатив 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Средневековь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е время: встреча Европы и Америк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 ничества со взрослыми и сверстниками в различных социаль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классификация объектов по выде ленным признакам. К:умение с  дос таточной полнотой и точностью вы ражать свои мысли. Р:оценивание качества и уровня усвоения знан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уч-ся с выда ющимися людьми Нового времени, их изобретения ми, географическими от крытия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.самостоятельное определение и формулирование цели. К:строить речевое высказывание в устной и письменной форме, умение владеть диалогической речью.Р:адекватно использовать речевые средства для решения различных коммуникатив 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уч-ся с открытиями ученых, знаменитыми людь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раницы истории России (20 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древних славян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 сти и личной ответствен ности за свои поступ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оотносить результат деятельнос ти с поставленной целью, опреде лять своё знание и незнание. К:стро ить речевое высказывание в устной и письменной форме в соответст вии с поставленной задачей. Р:испо льзовать речь для регуляции своего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жизни древних славя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ена Древней Рус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вство любви к родной стране, выражающееся в интересе к её  культуре, истории, народам и жела ние участвовать в ее делах и событ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построение логической цепи рас суждений. Р: формирование уме ния планировать, контролировать и оценивать учебные действия в соот ветствии с поставленной задачей. К:владение формами речи в соот ветствии с грамматическими и синтаксическими нормами язы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Древней Руси, русских князья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гор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:самостоятельное создание алгорит мов деятельности для решения проб лем творческого  и поискового харак тера. К: инициативное сотрудничество с учителем и классом. Р: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 города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ека Киеве и Новгород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книжной сокро-вищницы Древней Рус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ринятие и освоение социа льной роли учащегося, разви тие мотивов учебной д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тель ности и формирова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ние лич 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и в зависи мости от конкретных условий. К: владение форма ми речи в соответ ствии с нормами языка. Р:сличение способа действия и е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о возник новении славянской аз буки, появлении письмен ности на Руси;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ные времена на Русской земле.</w:t>
              <w:tab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 ческих потребностей, ценностей и чув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смысловое чтение, рефлексия спосо бов и условий действия. К:владение формами речи в соответствии с норма ми языка. Р: внесение необходимых дополнений и корректив в план и способ действия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оссия на карте (границы, города, места изученных сражений, исторических со бытий). Выдающиеся люди разных эпох. Охрана памят ников истории культур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сь расправляет крыль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дведение под понятие, анализ, сравнение, синтез. К: построение и применение  высказываний  для решения постав ленной  задачи. Р:взаи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возрожде нии Рус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иковская битв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навыков сотруд ничества со взрослыми и сверстниками в различных социальных ситуациях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ерерабатывать полученную ин формацию: сравнивать и группиро вать факты ; определять причины, событий. К:Доносить свою позицию до других: оформлять свои мысли в устной и письменной речи. П:Прояв лять познавательную инициативу в учебном сотрудничестве.</w:t>
              <w:tab/>
              <w:tab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подвигах защитников Рус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Трет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азвитие этических чувст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желательности и эмоционально-нравствен ной отзывчивос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моделирование.К: построение ре чевых высказываний в соответст вии с поставленной задачей. Р:са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формировать представле ния уч-ся о Москве времен Ивана 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, сравнить ее со вре менем правления Ивана Ка литы и Дмитрия Донского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а печатных дел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к работе на результат, бере жному отношению к мате риальным и духовным ценностям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 циативу в учебном сотрудничестве. П:Строить рассуждения в форме связи простых суждений об объек те.  К: Доносить свою позицию до других: оформлять свои мысли в устной и письменной речи 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появлении первой печатной книги н а Руси, книгопечатань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триоты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граждан ской идентичности, чувст ва патриотизма, уважение к культурному наследию 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движение гипотез и их обосно вание. К:признавать возможность существования раз личных точек зрения и права каждого иметь свою. Р: умение работать в материа льной и ин формационной среде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патриотизм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 Великий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 сти, самооценк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Самостоятельно учитывать выде ленные учителем ориентиры дейст вия в новом учебном материале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ерерабатывать полученную ин формацию: сравнивать и группиро вать факты ; определять причины, событий.К:Читать вслух и про себя тексты учебника, выделять глав ное, отделять новое от известного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 ления уч-ся о времени правле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, его реформа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ил Васильевич Ломонос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этических чувств, понимания и сопе реживания чувствам дру гих люд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контроль, коррекция дейст вий партнера. Р:определение после довательности промежуточных це лей с учетом конечного результа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и деятельности М.В. Ломо носов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катерина Великая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поиск и выделение необходимой информации. К:умение с достаточ ной полнотой выражать свои мыс ли. Р:постановка учеб 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в Рос сии во времена правления Екатерины Велико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ечественная война 1812 год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 туации (поступки людей) с точки зрения общеприня тых норм и ценностей: учи ться отделять поступки от самого человека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бор наиболее эффективных способов решения задачи в зависи мости от конкретных условий. К:сотрудничество с классом. Р:сли чение способа действия и его резу льтата с данным эталоном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ойне 1812 го д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гражданской иден тичности личности в фор ме осознания «Я» как граж данина России, чувства со причастности, гордости за свою Родину, народ и исто рию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сознанное и произвольное пос троение речевого высказывания в устной и письменной форме. К:вла дение монологической и диалоги ческой речью. Р: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 ления уч-ся о жизни в XIX веке, о технических изобретениях того време 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амостоятельно определять и высказывать самые простые общие для всех людей прави ла поведения (основы общече ловеческих нравственных ценностей)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формировать представле ния уч-ся о важнейших событиях в России в нача 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ицы истории 1920 – 1930-х г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:структуирование знаний. К:уме ние с достаточной полнотой выра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жать свои мысли. Р:оценивание ка чест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жизни страны в 20-30-е год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 дости за свою Родину, рос сийский народ и исто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Адекватно воспринимать предло жения и оценку учителей, товари щей, родителей и других людей. П:Строить сообщения в устной и письменной форме</w:t>
              <w:tab/>
              <w:t xml:space="preserve">К:Делать выво ды на основе обобщённых знаний.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еликой Отечественной войн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кая Отечественная война и Великая Победа. Курская дуг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 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выбор наиболее эффективных способов решения задач в зависи мости от конкретных условий. К:владение формами речи  в соот ветствии с нормами языка. Р:поста новка учеб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Великой Отечественной войне, ее героях, о битве на Курской дуг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ана, открывшая путь в космо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и проекты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становки на безопасный, здоровый образ жи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 циативу в учебном сотрудничестве. П:Находить необходимую информа цию, как в учебнике, так и в слова рях и энциклопедиях. К:Оформлять свои мысли в устной речи с учётом учебных и жизненных речевых ситуац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я уч-ся о жизни страны в послевоенное врем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временная Россия (9+2ч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закон России и права человека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самостоятельнос ти и личной ответственнос ти за свои поступки, в том числе в информационной деятельности, на основе представлений о нравствен ных нормах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:Проявлять познавательную ин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ативу в учебном сотрудничеств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Отбирать необходимые для реше ния учебной задачи источники ин формации. К:Оформлять свои мыс ли в устной речи с учётом учебных и жизненных речевых ситуац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 о госу дарственном устройстве нашей страны, об основ ных документах, защища ющих права человека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 - граждане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 го, социально ориентиро 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выделение и фо рмулирование познавательной це ли, анализ, сравнение, классифика ция объектов по выделенным приз накам. К:инициативное сотрудни чество с учителем и классом. Р:постановка учебной задач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том, что значит быть гражданином, о гла ве государства, Федераль ном собрании и их работ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авные символы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 ного отношения к иному мнению, истории и культу ре других народо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. К:осознанное и произвольное построение речевого высказывания в устной и письменной форме, уме ние выражать свои мысли в соответ ствии с поставленной задачей. Р:оценивание качест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 ние о государственных символах Росси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ие разные праздник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эстетичес ких потребностей, ценнос тей и чувств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выбор наиболее эффективных способов решения задач в зависи мости от конкретных условий. К:владение монологической и диа логической формами речи в соот ветствии с поставленной задачей. Р: способность к мобилизации сил и энергии, к волевому усилию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 ние о праздника в России,  их различиях и особеннос тях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России,  по Дальнему Востоку и Сибир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осознанное и произвольное пост роение речевого высказывания в устной и письменной форме. Р:фор мирование умения планировать, ко нтролировать и оценивать учебные действия. К: контроль и оценка действий  партнер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ь представление, на сколько наша страна велика, познакомить с народами, населяющими Россию, их обычая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еверу европейской части России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ие своей этничес кой и национальной прина длежности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стоятельное определение по знавательной цели. К:использова ние речевых форм для решения ком муникативных и познавательных задач. Р:использование различных способов поиска (в справочных ис точниках), сбора, обработки, анали за, организации, передачи и интер претации информац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городами европейской части Рос сии, их народами, обра зом жизн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гоценное ожерелье старинных русских город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нностей многонационального российского обществ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: осознанное и произвольное постро ение речевого высказывания в устной и письменной форме.  Р:активное испо льзование знаково-символических средств представления информации. К:использование  речевых средств для решения коммуникативных и познава тельных задач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с достопри мечательностями старин ных русских городов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им себя и оценим свои достижения за второе  полугодие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ва ние лич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цели, К: овладе ние способностью принимать и со хранять цели и задачи учебной де ятельности, поиска средств её осу ществления. Р: оценивание качест ва и уровня усвоения материал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по изученным раздела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езентация проектов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ие и освоение соци альной роли учащегося, ра звитие мотивов учебной деятельности и формиро вание личностного смысла учения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 самостоятельное выделение и формулирование познавательной цели, поиск и выделение необходи мой информации. К: инициативное сотрудничество  с учителем и свер стниками. Р: составление плана и последовательности действий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ть  умение самостоятельно работать, отстаивать свою точку зрения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ая игра «Крестики – нолики»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навыков сотруд ничества со взрослыми и сверстниками в различных социальных ситуациях.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самоопределение к деятельности. К:построение логической цепи рас суждений. Р:постановка учебной за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знания уч-ся по разделам « Современная Россия», «Страницы исто рии России», «Страницы всемирной истории»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зер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 урок–игра. КВН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не созда вать конфликтов и нахо дить выходы из спорных ситуаций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:анализ объектов с целью выделе ния их признаков. К:сотрудничест во со сверстниками .Р: самооценка деятельно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 и повторение знаний по разделам «Сов ременная Росси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Стра ницы истории России»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bCs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hi-IN" w:bidi="hi-IN"/>
        </w:rPr>
        <w:t xml:space="preserve">1. </w:t>
      </w:r>
      <w:r>
        <w:rPr>
          <w:rFonts w:eastAsia="Lucida Sans Unicode" w:cs="Times New Roman" w:ascii="Times New Roman" w:hAnsi="Times New Roman"/>
          <w:iCs/>
          <w:kern w:val="2"/>
          <w:sz w:val="24"/>
          <w:szCs w:val="24"/>
          <w:lang w:eastAsia="hi-IN" w:bidi="hi-IN"/>
        </w:rPr>
        <w:t>А.А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Плешаков. Окружающий мир: Рабочие программы. 1-4 классы.-М.: Просвещение, 2011г.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2. А.А. Плешаков. Окружающий    мир.  Учебник. 4 класс. В 2-х частях.  - М.: Просвещение,2013 г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3. А.А. Плешаков. Окружающий мир. Рабочая тетрадь. 4 класс.-  М.: Просвещение  2014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етская справочная литература (справочники, атласы-определители, энциклопедии) об окружающем мире (природе, труде людей,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х явлениях)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риродоведческого и обществоведческого содержания в соответствии с программой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А.А. Плешаков. Атлас - определитель «От земли до неба»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О.И. Дмитриева, О.А. Мокрушина.</w:t>
      </w:r>
      <w:r>
        <w:rPr/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Поурочные разработки  по курсу «Окружающий мир», 4 класс. Москва. «ВАКО»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 xml:space="preserve">Сборник рабочих программ для начальных классов «Школа России» Москва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bidi="en-US"/>
        </w:rPr>
        <w:t>«Просвещение», 2011г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9. Окружающий мир. КИМы 4 класс. И.Ф.Яценко. ООО «ВАКО»,2014 г.</w:t>
      </w:r>
    </w:p>
    <w:p>
      <w:pPr>
        <w:pStyle w:val="Style15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0. Н. Т. Брыкин, О. Е. Жиренко, Л. П. Барылкина. Нестандартные и интегрированные уроки по курсу «Окружающий мир»: 1 – 4 классы. – М.: ВАКО, 2004 г.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1. Я иду на урок в начальную школу: Природоведение: Книга для учителя. – М.: Первое сентября, 2004 г.</w:t>
      </w:r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2. Библиотека материалов для начальной школы </w:t>
      </w:r>
      <w:hyperlink r:id="rId3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www.nachalka.com/biblioteka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3. Каталог образовательных ресурсов сети Интернет для школы </w:t>
      </w:r>
      <w:hyperlink r:id="rId4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atalog.iot.ru/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14. Методические рекомендации по технологии создания  электронных ресурсов к урокам</w:t>
      </w:r>
      <w:hyperlink r:id="rId5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svetly5school.narod.ru/metod1.html</w:t>
        </w:r>
      </w:hyperlink>
    </w:p>
    <w:p>
      <w:pPr>
        <w:pStyle w:val="Style15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5.В помощь современному учителю </w:t>
      </w:r>
      <w:hyperlink r:id="rId6">
        <w:r>
          <w:rPr>
            <w:rStyle w:val="InternetLink"/>
            <w:rFonts w:eastAsia="Arial Unicode MS" w:cs="Times New Roman" w:ascii="Times New Roman" w:hAnsi="Times New Roman"/>
            <w:color w:val="0000FF"/>
            <w:kern w:val="2"/>
            <w:sz w:val="24"/>
            <w:szCs w:val="24"/>
            <w:u w:val="single"/>
            <w:lang w:eastAsia="hi-IN" w:bidi="hi-IN"/>
          </w:rPr>
          <w:t>http://k-yroky.ru/load/67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16. Единая коллекция цифровых образовательных ресурсов </w:t>
      </w:r>
      <w:r>
        <w:rPr>
          <w:rFonts w:eastAsia="Arial Unicode MS" w:cs="Times New Roman" w:ascii="Times New Roman" w:hAnsi="Times New Roman"/>
          <w:color w:val="0070C0"/>
          <w:kern w:val="2"/>
          <w:sz w:val="24"/>
          <w:szCs w:val="24"/>
          <w:u w:val="single"/>
          <w:lang w:eastAsia="hi-IN" w:bidi="hi-IN"/>
        </w:rPr>
        <w:t xml:space="preserve">http://school-collection.edu.ru/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kern w:val="2"/>
          <w:sz w:val="24"/>
          <w:szCs w:val="24"/>
          <w:u w:val="single"/>
          <w:lang w:eastAsia="ru-RU" w:bidi="hi-IN"/>
        </w:rPr>
      </w:pPr>
      <w:r>
        <w:rPr>
          <w:rFonts w:eastAsia="Times New Roman" w:cs="Times New Roman" w:ascii="Times New Roman" w:hAnsi="Times New Roman"/>
          <w:color w:val="0070C0"/>
          <w:kern w:val="2"/>
          <w:sz w:val="24"/>
          <w:szCs w:val="24"/>
          <w:u w:val="single"/>
          <w:lang w:eastAsia="ru-RU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Планируемые результаты изучения учебного предмета,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В результате изучения окружающего мира четвероклассники </w:t>
      </w:r>
      <w:r>
        <w:rPr>
          <w:rFonts w:cs="Times New Roman" w:ascii="Times New Roman" w:hAnsi="Times New Roman"/>
          <w:b/>
          <w:i/>
          <w:sz w:val="24"/>
        </w:rPr>
        <w:t>научатс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различать важнейшие полезные ископаемые родного края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личать растения и животных, которые наиболее характерны для леса, луга, водоёма родного края; основные сельскохозяйственны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астения, а также сельскохозяйственных животных кра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мостоятельно находить в учебнике и дополнительных источниках сведения по определенной теме, излагать их на уроке в вид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ообщения, рассказ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проводить самостоятельные наблюдения в при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оперировать с моделями, указанными в программе, самостоятельно разрабатывать и изготовлять отдельные модел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в учебных и реальных ситуациях в доступной форме давать оценку деятельности людей с точки зрения её экологической допустимости,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возможные причины наблюдаемых в природе отрицательных изменений, предлагать простейшие прогнозы возможных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ледствий воздействия человека на природу, определять необходимые меры охраны природы, варианты личного участия в сохранени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родного окруж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формулировать и практически выполнять правила поведения в природе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 доступной форме пропагандировать знания о природе, об отношении к ней; лично участвовать в практической работе по охран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ирод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способы изображения Земли, её поверхности (глобус, географическая карт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океаны и матери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природные зоны России, рассказывать об особенностях природы и хозяйства, об экологических проблемах в этих зон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ссказывать о государственной символике России, о государственных праздниках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бъяснять, что такое Конституц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зывать важнейшие события и великих людей отечественной истор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Четвероклассники получат возможность </w:t>
      </w:r>
      <w:r>
        <w:rPr>
          <w:rFonts w:cs="Times New Roman" w:ascii="Times New Roman" w:hAnsi="Times New Roman"/>
          <w:b/>
          <w:i/>
          <w:sz w:val="24"/>
        </w:rPr>
        <w:t>научи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наблюдать объекты окружающего ми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самостоятельно работать с учебником, со словарём, справочником, энциклопедия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учебными и научно-познавательными текс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составлять план учебной стать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памятками, алгоритмами, схемами-опор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с различными кар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готовить сообщение, рецензировать ответы и выступления ученик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ссуждать, участвовать в беседе, в диску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ботать в паре, группе, индивидуально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ценивать себя, товарищ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формировать коммуникативные ум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развивать познавательные, интеллектуально-учебные ум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показывать на карте, глобусе материки и океаны, горы, равнины, моря, реки; границы России, некоторые города Рос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-   описывать отдельные (изученные) события истории Отечеств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пользоваться приобретенными знаниями в повседневной практической жизни для удовлетворения познавательных интересов, поиск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дополнительной информации о родном крае, родной стране, нашей планете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chalka.com/biblioteka" TargetMode="External"/><Relationship Id="rId4" Type="http://schemas.openxmlformats.org/officeDocument/2006/relationships/hyperlink" Target="http://katalog.iot.ru/" TargetMode="External"/><Relationship Id="rId5" Type="http://schemas.openxmlformats.org/officeDocument/2006/relationships/hyperlink" Target="http://svetly5school.narod.ru/metod1.html" TargetMode="External"/><Relationship Id="rId6" Type="http://schemas.openxmlformats.org/officeDocument/2006/relationships/hyperlink" Target="http://k-yroky.ru/load/6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01:00Z</dcterms:created>
  <dc:creator>User</dc:creator>
  <dc:description/>
  <cp:keywords/>
  <dc:language>en-US</dc:language>
  <cp:lastModifiedBy>имя фамилия</cp:lastModifiedBy>
  <dcterms:modified xsi:type="dcterms:W3CDTF">2020-08-26T12:18:00Z</dcterms:modified>
  <cp:revision>17</cp:revision>
  <dc:subject/>
  <dc:title/>
</cp:coreProperties>
</file>