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 повышения математического образования, в результате которого 100% обучающихся  9В, 9Г классов сдадут ГИА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3017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1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е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ение  демоверсии ОГЭ-2019 (цель – понятие особенностей заданий, которые будут предложены учащимся в этом году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учащихся с кодификатором элементов содержания экзаменационной  работы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ирование понимания у обучающихся специфики ОГЭ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ование работы по развитию навыков выполнения первой части экзаменационного задания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нтябрь</w:t>
            </w:r>
          </w:p>
        </w:tc>
        <w:tc>
          <w:tcPr>
            <w:tcW w:w="1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правочного материала для подготовки к ОГЭ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 (многократно)</w:t>
            </w:r>
          </w:p>
        </w:tc>
        <w:tc>
          <w:tcPr>
            <w:tcW w:w="1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ознакомление учащихся с правилами заполнения бланков отв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репетиция с учащимися заполнения бланков регистрации и бланков ответов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1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о-групповых занятий по математике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года </w:t>
            </w:r>
          </w:p>
        </w:tc>
        <w:tc>
          <w:tcPr>
            <w:tcW w:w="1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учащимися «группы риска»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1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 мотивированными учащимися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1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родителей учеников 9 класса по вопроса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ложение о ОГЭ, правила и процедуры проведения ОГЭ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Документы ОГЭ; пункт сдачи ОГЭ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своевременное информирование родителей о ходе подготовки к ОГ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результаты тренировочных, диагностических и репетиционных работ; график проведения  работ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порядок подачи апелляции </w:t>
              <w:br/>
              <w:t>6) результаты ОГЭ по математике.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тябрь </w:t>
            </w:r>
          </w:p>
        </w:tc>
        <w:tc>
          <w:tcPr>
            <w:tcW w:w="1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нформационных стендов «Готовимся к ОГЭ»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полугодие</w:t>
            </w:r>
          </w:p>
        </w:tc>
        <w:tc>
          <w:tcPr>
            <w:tcW w:w="1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учащихся  с информацией по  регламенту проведения ОГЭ</w:t>
            </w:r>
          </w:p>
        </w:tc>
      </w:tr>
      <w:tr>
        <w:trPr>
          <w:trHeight w:val="595" w:hRule="atLeast"/>
        </w:trPr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1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решению заданий первой части экзаменационной работы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1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епетиционных экзаменов (по особому плану)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1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 по решению заданий второй части экзаменационной работы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Учитель Ращупкина С.П,</w:t>
      </w:r>
    </w:p>
    <w:sectPr>
      <w:type w:val="nextPage"/>
      <w:pgSz w:orient="landscape" w:w="16838" w:h="11906"/>
      <w:pgMar w:left="1134" w:right="1134" w:gutter="57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;Courier New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8:38:00Z</dcterms:created>
  <dc:creator>Zverdvd.org</dc:creator>
  <dc:description/>
  <cp:keywords/>
  <dc:language>en-US</dc:language>
  <cp:lastModifiedBy>Zverdvd.org</cp:lastModifiedBy>
  <dcterms:modified xsi:type="dcterms:W3CDTF">2019-04-01T07:58:00Z</dcterms:modified>
  <cp:revision>4</cp:revision>
  <dc:subject/>
  <dc:title/>
</cp:coreProperties>
</file>