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859780" cy="805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Ырбанская средняя  общеобразовательная школа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 w:val="false"/>
          <w:sz w:val="28"/>
          <w:szCs w:val="28"/>
          <w:lang w:eastAsia="en-US"/>
        </w:rPr>
        <w:t>Согласовано                                                                                                   Утверждаю:</w:t>
      </w:r>
    </w:p>
    <w:p>
      <w:pPr>
        <w:pStyle w:val="Normal"/>
        <w:spacing w:lineRule="auto" w:line="276"/>
        <w:rPr/>
      </w:pPr>
      <w:r>
        <w:rPr>
          <w:rFonts w:eastAsia="Calibri"/>
          <w:b w:val="false"/>
          <w:sz w:val="28"/>
          <w:szCs w:val="28"/>
          <w:lang w:eastAsia="en-US"/>
        </w:rPr>
        <w:t>Начальник УО                                                                                        директор школы</w:t>
      </w:r>
    </w:p>
    <w:p>
      <w:pPr>
        <w:pStyle w:val="Normal"/>
        <w:spacing w:lineRule="auto" w:line="276"/>
        <w:rPr/>
      </w:pPr>
      <w:r>
        <w:rPr>
          <w:rFonts w:eastAsia="Calibri"/>
          <w:b w:val="false"/>
          <w:sz w:val="28"/>
          <w:szCs w:val="28"/>
          <w:lang w:eastAsia="en-US"/>
        </w:rPr>
        <w:t>_________ О.М.Довут                                                                _________Д.А.Килина   «___»________2020 г .                                                               «___»_________2020 г.</w:t>
      </w:r>
    </w:p>
    <w:p>
      <w:pPr>
        <w:pStyle w:val="Normal"/>
        <w:spacing w:lineRule="auto" w:line="276" w:before="0" w:after="20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spacing w:lineRule="auto" w:line="276"/>
        <w:rPr/>
      </w:pPr>
      <w:r>
        <w:rPr>
          <w:sz w:val="40"/>
          <w:szCs w:val="40"/>
        </w:rPr>
        <w:t xml:space="preserve">ПРОГРАММА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изводственного контроля 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за соблюдением требований санитарных правил                                                       и выполнением санитарно-противоэпидемических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(профилактических) мероприятий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в МБОУ Ырбанская  СОШ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Муниципальное бюджетное общеобразовательное учреждение Ырбанская средняя  общеобразовательная школа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: Килина Дарья Александров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Юридический адрес: 668542, Республика Тыва, Тоджинский  район, с.Ырбан, ул.Промышленная,9 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1.1. Настоящая программа разработана в соответствие с требованиями  Федерального закона  № 52 от 30.03.99. «О санитарно-эпидемиологическом благополучии населения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с изменениями от 30 декабря 2001 г., 10 января, 30 июня 2003 г., 22 августа 2004 г., 9 мая, 31 декабря 2005 г.) и санитарных правил СП 1.1.1058-01 «Организация и проведение производственного контроля за соблюдением санитарно-эпидемиологических (профилактических) мероприяти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1.2. Программа устанавливает порядок организации и осуществление производственного контроля за соблюдением санитарных правил и выполнением санитарно-эпидемиологических мероприятий, обязательных для выполнения всеми работни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1.3 Организация производственного контроля в МБОУ Ырбанская СОШ  возлагается на директора школы  Килину Дарью Александровн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Целью производственного контроля (ПК) является обеспечение  безопасности и безвредности для человека и среды обитания вредного влияния факторов производственной среды, путем должного выполнения требований нормативно-правовых актов санитарного законодательства, осуществление санитарно-эпидемиологических (профилактических) мероприятий, организации и осуществления контроля за их соблюде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Общее руководство осуществлением производственного контроля за соблюдением санитарных правил, санитарно-противоэпидемических (профилактических) мероприятий возлагается на директора шко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6. К настоящей Программе относятся термины с соответствующими определения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анитарно-эпидемиологическое благополучие населения</w:t>
      </w:r>
      <w:r>
        <w:rPr>
          <w:b w:val="false"/>
          <w:sz w:val="28"/>
          <w:szCs w:val="28"/>
        </w:rPr>
        <w:t xml:space="preserve"> –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реда обитания </w:t>
      </w:r>
      <w:r>
        <w:rPr>
          <w:b w:val="false"/>
          <w:sz w:val="28"/>
          <w:szCs w:val="28"/>
        </w:rPr>
        <w:t>– совокупность объектов, явлений и факторов окружающей (естественной и искусственной) среды, определяющая условия жизнедеятельности челове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Факторы среды обитания - </w:t>
      </w:r>
      <w:r>
        <w:rPr>
          <w:b w:val="false"/>
          <w:sz w:val="28"/>
          <w:szCs w:val="28"/>
        </w:rPr>
        <w:t>биологические (вирусы, бактерии, паразиты и др.), химические и физические (шум, вибрация, ультразвук, инфразвук, ионизирующее, неионизирующее), социальные (питание, водоснабжение, условия труда, быта и отдыха), которые могут оказывать воздействие на человека и на состояние здоровья будущих покол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Вредные воздействия на человека – </w:t>
      </w:r>
      <w:r>
        <w:rPr>
          <w:b w:val="false"/>
          <w:sz w:val="28"/>
          <w:szCs w:val="28"/>
        </w:rPr>
        <w:t>воздействие факторов среды обитания создающее угрозу жизни и здоровью будущих покол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Благоприятные условия жизнедеятельности человека –</w:t>
      </w:r>
      <w:r>
        <w:rPr>
          <w:b w:val="false"/>
          <w:sz w:val="28"/>
          <w:szCs w:val="28"/>
        </w:rPr>
        <w:t xml:space="preserve"> состояние среды обитания, при котором отсутствует вредное воздействие ее факторов на человека и имеются возможности для восстановления нарушенных функций организма челове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Безопасные условия для человека –</w:t>
      </w:r>
      <w:r>
        <w:rPr>
          <w:b w:val="false"/>
          <w:sz w:val="28"/>
          <w:szCs w:val="28"/>
        </w:rPr>
        <w:t xml:space="preserve"> состояние среды обитания, при котором отсутствует вероятность вредного воздействия ее факторов на  челове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анитарно-эпидемиологическая обстановка -</w:t>
      </w:r>
      <w:r>
        <w:rPr>
          <w:b w:val="false"/>
          <w:sz w:val="28"/>
          <w:szCs w:val="28"/>
        </w:rPr>
        <w:t xml:space="preserve">  состояние здоровья населения и среды обитания на определенной территории в конкретно указанное врем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Гигиенический норматив –</w:t>
      </w:r>
      <w:r>
        <w:rPr>
          <w:b w:val="false"/>
          <w:sz w:val="28"/>
          <w:szCs w:val="28"/>
        </w:rPr>
        <w:t xml:space="preserve"> установленное исследованиями допустимое максимальное или  минимальное количественное или качественное значение показателя, характеризующее тот или иной фактор среды обитания с позиции его безопасности и безвредности для челове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Государственные санитарно-эпидемиологические правила и нормативы (далее санитарные правила) -  </w:t>
      </w:r>
      <w:r>
        <w:rPr>
          <w:b w:val="false"/>
          <w:sz w:val="28"/>
          <w:szCs w:val="28"/>
        </w:rPr>
        <w:t>нормативные акты, устанавливающие санитарно-эпидемиологические требования, несоблюдение которых создает угрозу жизни и здоровью человека, а также угрозу возникновения и распространения заболева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Санитарно-эпидемиологические (профилактические) мероприятия – </w:t>
      </w:r>
      <w:r>
        <w:rPr>
          <w:b w:val="false"/>
          <w:sz w:val="28"/>
          <w:szCs w:val="28"/>
        </w:rPr>
        <w:t>организационные, административные, инженерно-технические, медико-санитарные, ветеринарные и иные меры, направленные на устранение или на уменьшение вредного воздействия на человека факторов среды обитания, предотвращения возникновения и распространения инфекционных и неинфекционных заболеваний (отравлений) и их ликвид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офессиональные заболевания –</w:t>
      </w:r>
      <w:r>
        <w:rPr>
          <w:b w:val="false"/>
          <w:sz w:val="28"/>
          <w:szCs w:val="28"/>
        </w:rPr>
        <w:t xml:space="preserve"> заболевания человека, возникновение которых  решающая роль принадлежит воздействию неблагоприятных факторов производственной среды и трудового процес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Инфекционные заболевания – </w:t>
      </w:r>
      <w:r>
        <w:rPr>
          <w:b w:val="false"/>
          <w:sz w:val="28"/>
          <w:szCs w:val="28"/>
        </w:rPr>
        <w:t>инфекционные заболевания человека, возникновение и распространение которых,  обусловлены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. Инфекционные заболевания представляют  опасность для окружающих и  характеризуются тяжелым течением, высоким уровнем смертности, распространением среди населения (эпидем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Массовые не инфекционные заболевания (отравления) – </w:t>
      </w:r>
      <w:r>
        <w:rPr>
          <w:b w:val="false"/>
          <w:sz w:val="28"/>
          <w:szCs w:val="28"/>
        </w:rPr>
        <w:t>заболевания человека, возникновение которых обусловлено воздействие неблагоприятных физических, и  (или) химических и (или) социальных факторов среды обитания.</w:t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рганизации и проведения производственного контроля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2.1. Производственный контроль за соблюдением санитарных правил и выполнением противоэпидемических (профилактических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роприятий (далее производственный контроль) осуществляется  юридическими лицами и индивидуальными предпринимателями в соответствии с осуществляемой  ими деятельностью  по обеспечению контроля за соблюдением санитарных правил и гигиенических нормативов, выполнением противоэпидемических (профилактических) мероприятий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2.2. Объектами производственного контроля  являются: производственные, общественные помещения, рабочие места, готовая продукция, водопроводная вода, инженерные сети и системы, оборудование, учебно-воспитательный процес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роизводственный контроль включ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1. Наличие  официально изданных санитарных правил, системы их внедрения и контроля их реализации, методов, методик контроля факторов в соответствии с осуществляемой деятельност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2. Организация медицинских осмо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3. Контроль за наличием сертификатов, санитарно-эпидемиологических заключений, иных документов, подтверждающих качество продук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4. Ведение учета и отчетности, установленной действующим законодательством по вопросам, связанным с производственным контрол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5. Своевременное информирование органов местного самоуправления, органов и учреждений государственной санитарно-эпидемиологической службы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6. Визуальный контроль специалистами за выполнением  санитарно-эпидемиологических (профилактических) мероприятий, соблюдением санитарных правил, разработкой и реализацией мер, направленных на устранение выявленных наруш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7. Номенклатура, объем и периодичность лабораторных исследований определяются с учетом наличия вредных производственных факторов, степени их влияния на здоровье человека и среду его обитания. Лабораторные исследования и испытания осуществляются с привлечением лаборатории, аккредитованной в установленном поряд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 Необходимые изменения, дополнения в Программу вносятся при  изменении вида деятельности, требованиях законодательства или других существенных изменени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1. Ответственность за организацию производственного контроля несет директор  МБОУ Ырбанская СОШ Килина Дарья Александров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 программы производственного контро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а производственного контроля включает в себя следующие данны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3.1. Перечень нормативных актов по санитарному законодательству, требуемых для осуществления деятельности (п.6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3.2. Перечень химических веществ, физических и иных факторов, объектов производственного контроля, представляющих потенциальную опасность для человека и среды его обитания (п.8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3.3. Перечень контингента работников, подлежащих профилактическим медицинским осмотрам, профессионально-гигиенической подготовке в соответствие с установленными требованиями (п.9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3.4. Перечень возможных аварийных ситуаций, создающих угрозу санитарно-эпидемиологическому благополучию населения (п.10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3.5. Мероприятия,  проводимые при осуществлении производственного контроля (п.11).</w:t>
      </w:r>
    </w:p>
    <w:p>
      <w:pPr>
        <w:pStyle w:val="Normal"/>
        <w:tabs>
          <w:tab w:val="clear" w:pos="720"/>
          <w:tab w:val="left" w:pos="-3969" w:leader="none"/>
          <w:tab w:val="left" w:pos="321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6. Перечень форм учета и отчетности по производственному контролю (п.12).</w:t>
      </w:r>
    </w:p>
    <w:p>
      <w:pPr>
        <w:pStyle w:val="Normal"/>
        <w:tabs>
          <w:tab w:val="clear" w:pos="720"/>
          <w:tab w:val="left" w:pos="-3969" w:leader="none"/>
          <w:tab w:val="left" w:pos="567" w:leader="none"/>
        </w:tabs>
        <w:spacing w:lineRule="auto" w:line="276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3.7. Объем и номенклатура, периодичность лабораторных и инструментальных исследований в организациях питания образовательных учреждений (п.13).</w:t>
      </w:r>
    </w:p>
    <w:p>
      <w:pPr>
        <w:pStyle w:val="Normal"/>
        <w:tabs>
          <w:tab w:val="clear" w:pos="720"/>
          <w:tab w:val="left" w:pos="-3969" w:leader="none"/>
          <w:tab w:val="left" w:pos="567" w:leader="none"/>
        </w:tabs>
        <w:spacing w:lineRule="auto" w:line="276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ункции ответственного за осуществление                            производственного контроля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1. Оказывать помощь в проведении контроля по соблюдению работниками и специалистами требований санитарных правил.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. Принимать участие в разработке санитарно-противоэпидемических мероприятий.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>4.3. Иметь в наличии санитарные правила и др. документы согласно перечню (п.6).</w:t>
      </w:r>
    </w:p>
    <w:p>
      <w:pPr>
        <w:pStyle w:val="TextBodyIndent"/>
        <w:tabs>
          <w:tab w:val="clear" w:pos="720"/>
          <w:tab w:val="left" w:pos="-3969" w:leader="none"/>
        </w:tabs>
        <w:spacing w:lineRule="auto" w:line="276"/>
        <w:ind w:right="0" w:firstLine="709"/>
        <w:rPr>
          <w:sz w:val="28"/>
          <w:szCs w:val="28"/>
        </w:rPr>
      </w:pPr>
      <w:r>
        <w:rPr>
          <w:sz w:val="28"/>
          <w:szCs w:val="28"/>
        </w:rPr>
        <w:t>4.4. Оформлять всю необходимую документацию по производственному контролю и отвечать за  ее сохранность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5. Принимать участие в проведении проверок по соблюдению санитарных правил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4.6. Контролировать критерии безопасности и безвредности условий обучения и воспитания и условий работ с источниками физических и химических факторов воздействия на человека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4.7. Поддерживать связь с медицинскими учреждениями по вопросам прохождения обучающимися и работниками учреждения обязательных медицинских осмотров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8. Контролировать выполнение предписаний  Федеральной службы по надзору в сфере защиты прав потребителей и благополучия человека.</w:t>
      </w:r>
    </w:p>
    <w:p>
      <w:pPr>
        <w:pStyle w:val="Style11"/>
        <w:tabs>
          <w:tab w:val="clear" w:pos="720"/>
          <w:tab w:val="left" w:pos="-3969" w:leader="none"/>
        </w:tabs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  Организация взаимодействия с Роспотребнадзором по Республике Ты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5.1. Надзорным органом по организации производственного контроля является  Роспотребнадзор по Республике Ты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В соответствие с санитарными правилами СП 1.1.1.1058-01 «Организация и проведение производственного контроля за соблюдением санитарных правил и выполнением санитарно – эпидемиологических (профилактических) мероприятий  юридическое лицо предоставляет всю необходимую информацию по организации производственного контроля, за исключением информации предоставляющей коммерческую тайну, определенную суще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/>
      </w:pPr>
      <w:r>
        <w:rPr>
          <w:sz w:val="28"/>
          <w:szCs w:val="28"/>
        </w:rPr>
        <w:t>6.  Перечень действующих санитарных правил, гигиенических нормативов и нормативно-правовых актов по вопросам санитарно-эпидемиологического благополучия в детских образовательных учреждениях и по вопросам условий труда работающи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321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итарно-эпидемиологические требования к устройству, содержанию и организации режима работы  дошкольных образовательных  организаци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4.1. 3049-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анитарно-эпидемиологические требования к условиям и организации обучения в образовательных учреждениях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 2.4.2. 2821-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анитарно-эпидемиологические требования к организациям питания обучающихся в образовательных учреждениях, учреждениях начального и среднего профессионального образования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4.5. 2409-0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Гигиенические требования к естественному, искусственному и совмещённому освещению жилых и общественных здани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2.1/2.1.1.1278-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итьевая вода. Гигиенические требования к качеству воды централизованных систем питьевого водоснабжения. Контроль качества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анПиН 2.1.4. 1074-0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«Санитарно-эпидемиологические требования к организациям общественного питания, изготовлению и оборотоспособности в них пищевых продуктов и  продовольственного сырья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П 2.3.6. 1079-0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Организация  и проведение производственного контроля за соблюдением санитарных правил и выполнением санитарно-противоэпидемических  (профилактических)  мероприятий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П 1.1. 1058-0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Изменения и дополнения № 1 к СП 1.1.1058-01 «Организация  и проведение производственного контроля за соблюдением санитарных правил и выполнением санитарно-противоэпидемических  (профилактических)  мероприятий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П 1.1. 2193-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Гигиенические требования к срокам годности и условиям хранения пищевых продуктов»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СанПиН 2.3.2. 1324-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Гигиенические требования к персональным электронно-вычислительным машинам и организации работы»,  изменения №1 и №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2.2. /2.4. 1340-03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2.2./2.4. 2198-07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2.2.2./2.4. 2620-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Общие требования по профилактике инфекционных и паразитарных болезне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1/3.3146-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Профилактика гриппа и других респираторных вирусных инфекци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1.2.3117-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Профилактика острых кишечных инфекци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1.1.3108-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Профилактика геморрагической лихорадки с почечным синдромо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1.7.2614-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Профилактика паразитарных болезней на территории РФ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ПиН 3.2.3215-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Санитарно-эпидемиологические требования к организации и проведению дератизационных мероприяти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 3.5.3.3223-14</w:t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Перечень должностных лиц, на которых возлагаются функции по осуществлению производственного контро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jc w:val="both"/>
        <w:rPr/>
      </w:pPr>
      <w:r>
        <w:rPr>
          <w:b w:val="false"/>
          <w:bCs/>
          <w:sz w:val="28"/>
          <w:szCs w:val="28"/>
        </w:rPr>
        <w:t>- За соблюдением санитарно-гигиенических и противоэпидемических мероприятий, соблюдением санитарных правил и гигиенических нормативов, за организацию производственного контро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своевременным прохождением медосмотров, флюорографии, организацию пит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состоянием территории, своевременную дератизацию и дезинсекцию помещений, проведение лабораторных исследований по программе производственного контро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организацией питания и качественного приготовления пищ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температурой воздуха в холодное время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за санпросветрабо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 профилактикой травматических и несчастных случае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1   Килина Д.А. -  директор школ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2   Бабушкина А.А. – завхоз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3   Радионова Е.П.–  пова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4   Карамышева Ю.А.— заместитель директора по учебной работ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>7.5   Незнамова Э.А.– вожата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969" w:leader="none"/>
        </w:tabs>
        <w:spacing w:lineRule="auto" w:line="276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еречень химических веществ, физических и иных факторов, объектов производственного контроля, представляющих потенциальную опасность для человека и среды его обитания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30"/>
        <w:gridCol w:w="302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производственной среды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на организм челове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филакт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рительное напряжение при работе на компьютер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Развивается комплекс зрительных функциональных расстройств, нарушение аккомодационной функции глаз (зрительное общее утомление, боли режущего характера в области глаз, снижение зрения)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едование труда и отдыха, правильное оформление рабочего места, проведение гимнастики для глаз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ические перегрузки опорно-двигательного аппарат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подъеме и переносе тяжестей возможно развитие острых заболеваний пояснично-крестцового отдела позвоночника, острых миопатозов, периартритов.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работе с ручным инструментом возможно развитие хронических заболеваний мышечно-связочного аппарата кистей, предплечий, плеча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раничение подъема и переноса тяжестей до 30 кг – для мужчин, 10 кг – для женщин более 2 раз в течение каждого часа рабочей смены.</w:t>
            </w:r>
          </w:p>
        </w:tc>
      </w:tr>
    </w:tbl>
    <w:p>
      <w:pPr>
        <w:pStyle w:val="Heading6"/>
        <w:tabs>
          <w:tab w:val="clear" w:pos="720"/>
          <w:tab w:val="left" w:pos="-3969" w:leader="none"/>
        </w:tabs>
        <w:spacing w:lineRule="auto" w:line="276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9. Перечень контингента работников, подлежащих медицинским осмотрам, согласно приказу Минздравсоцразвития РФ № 302   от 12.04.2011 и профессионально-гигиенической подготовке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09"/>
        <w:gridCol w:w="2410"/>
        <w:gridCol w:w="2268"/>
        <w:gridCol w:w="1701"/>
        <w:gridCol w:w="1843"/>
      </w:tblGrid>
      <w:tr>
        <w:trPr>
          <w:trHeight w:val="13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Количество работаю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роизводимых работ и вредный фа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приказа и объем предварительного осмотра  при поступлении на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Кратность периодического медосмо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Кратность профессионально-гигиенической подготовки</w:t>
            </w:r>
          </w:p>
        </w:tc>
      </w:tr>
      <w:tr>
        <w:trPr>
          <w:trHeight w:val="7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я-предмет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 в  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18. приложения № 2 к приказу № 302н от  12.04.201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2 года</w:t>
            </w:r>
          </w:p>
        </w:tc>
      </w:tr>
      <w:tr>
        <w:trPr>
          <w:trHeight w:val="11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енапряжение голосового аппарата, обусловленное профессиональной деятельност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3 приказа № 302н от 12.04.201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 в  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18. приложения № 2 к приказу № 302н от  12.04.201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 раз 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рительно-напряженные работы, связанные с большой нагрузкой отчётности, работой за компьютером, разъездной характер работы (переохлаждение , высокая температура окружающей сред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4.3. приложения №1 приказ № 302н от 12.04.201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Уборщица служебных помещ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 в 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18. приложения № 2 к приказу № 302н от  12.04.201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 раз в 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нтетические моющ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1.3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каза № 302н от 12.04.2011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лор и его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.1.3.2.13. приложение 1 к приказу №302н от 12.04.201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, связанная с мышечным напряж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1.2. приложение 1 приказа № 302н от 12.04.201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 в школьном образовательном учреждении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18. приложения № 2 к приказу № 302н от  12.04.2011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  год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лор и его соеди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ункт 1.3.2.13. приложение 1 к приказу №302н от 12.04.201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, связанная с мышечным напряж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1.2. приложение 1 приказа №302н от 12.04.201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ъём и перемещение груза вручну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. 4.1. приложение 1 к приказу №302н от 12.04.201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 при повышенных температу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3.9. приложения № 1 к приказу № 302н от  12.04.2011г.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х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, связанная с мышечным напряж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4.1.2. приложение 1 приказа № 302н от 12.04.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еречень возможных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аварийных ситуаций, связанных с остановкой производства, нарушениями   технологических процессов, иных, создающих угрозу санитарно-эпидемиологическому благополучию 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ия, ситуаций, при возникновении которых осуществляется информирование населения, органов местного самоуправления,                                                         ТО Управления Роспотребнадзора по 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12"/>
        <w:gridCol w:w="5312"/>
      </w:tblGrid>
      <w:tr>
        <w:trPr>
          <w:trHeight w:val="4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сутствие электроэнерги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сообщение в Ырбанскую ДЭС 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рганизация ремонтных рабо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сутствие водоснабжения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общение в Администрацию с. Ырбан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оставка воды в нужном количестве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становка работы пищебло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ыход из строя технологического и холодильного оборудования 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граничение ассортимента блюд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рганизация ремонта оборуд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варийные ситуации на отопительных системах, отсутствие отопления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общение в Администрацию с. Ырбан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становка работ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- организация ремонта отопительных систем</w:t>
            </w:r>
          </w:p>
        </w:tc>
      </w:tr>
    </w:tbl>
    <w:p>
      <w:pPr>
        <w:pStyle w:val="Normal"/>
        <w:shd w:fill="FFFFFF" w:val="clear"/>
        <w:spacing w:before="45" w:after="0"/>
        <w:ind w:left="36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" w:after="0"/>
        <w:ind w:left="36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" w:after="0"/>
        <w:ind w:left="360" w:hanging="0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1.     Перечень контролируемых показателей и периодичность проведения производственного контроля, </w:t>
      </w:r>
      <w:r>
        <w:rPr>
          <w:sz w:val="28"/>
          <w:szCs w:val="28"/>
        </w:rPr>
        <w:t>лицами, ответственными за осуществление производственного контроля</w:t>
      </w:r>
    </w:p>
    <w:p>
      <w:pPr>
        <w:pStyle w:val="Normal"/>
        <w:shd w:fill="FFFFFF" w:val="clear"/>
        <w:spacing w:before="180" w:after="180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360"/>
        <w:gridCol w:w="277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онтролируемый  показател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иодичность   контро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ИО, должность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Водоснабжение и канализац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остоянно, еженедель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анитарное состояние и содержание учреждения (проверка качества и своевременности уборки помещений, соблюдение режима дезинфекции, соблюдение правил личной гигиены обучающихся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Бабушкина А.А.</w:t>
            </w:r>
          </w:p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цпедагог Полозова Е.В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Организация питания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Ответственная  за организацию питания Бабушкина А.А.</w:t>
            </w:r>
          </w:p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 комиссия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бор и утилизация отход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Договор возмездного оказания услуг по вывозу и захоронению ТБО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роведение дезинфекции и дератиз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Договор на обработку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Медицинский осмотр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Директор Килина Д.А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роведение профилактической иммуниз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В соответствии с прививочным календаре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Фельдшер ФАП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Наличие санитарно-эпидемических заключений,   сертификатов качества сырья, полуфабрикатов, готов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блюдение технологии приготовления блю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овар – Радионова Е.П.</w:t>
            </w:r>
          </w:p>
          <w:p>
            <w:pPr>
              <w:pStyle w:val="Normal"/>
              <w:shd w:fill="FFFFFF" w:val="clear"/>
              <w:spacing w:before="180" w:after="0"/>
              <w:jc w:val="both"/>
              <w:rPr/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 комиссия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блюдение санитарного состояния пищебло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Повар – Радионова Е.П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 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нтроль суточной проб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специальные контейнеры, температура хранения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 комиссия</w:t>
            </w:r>
          </w:p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ответствие веса отпускаемой готовой продукции утвержденному меню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Раздача</w:t>
            </w:r>
          </w:p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1 раз в месяц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миссия,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Условия хранения поставленн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холодильное оборудование, подсобные помещения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Бракеражная комиссия,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блюдение санитарных правил при мытье посу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1 раз в неделю (Посудомоечный це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 xml:space="preserve">Бракеражная комиссия, 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нтроль за организацией приема пищи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1 раз в неделю (обеденный зал, обслуживание, самообслуживани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м. директора по УР –Карамышева Ю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нтроль за отходам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маркировка тары, своевременный вывоз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ачество поставленных сырых продук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- (сертификаты на поставляемую продукцию, накладные, ветеринарное удостоверени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 комиссия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Устройство и планировка пищебло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1 раз в год (соответствие плану размещения технологического оборудования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Завхоз –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ачество готовой продук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внешний вид, цвет, запах, вкус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Бракеражная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омиссия,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ответств. за питание-Бабушкина А.А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стояние здоровья обучающихся пользующихся питание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В течении года (медицинские карты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Фельдшер ФАП 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Соблюдение личной гигиены учащихся перед приемом пищ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Ежедневно (холл перед столовой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jc w:val="both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3969" w:leader="none"/>
          <w:tab w:val="left" w:pos="3215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12. Перечень форм учета и отчетности по производственному контролю</w:t>
      </w:r>
    </w:p>
    <w:p>
      <w:pPr>
        <w:pStyle w:val="Normal"/>
        <w:tabs>
          <w:tab w:val="clear" w:pos="720"/>
          <w:tab w:val="left" w:pos="-396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бракеража пищевых продуктов и продовольственного сырья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бракеража готовой кулинарной продукции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здоровья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проведения витаминизации третьих и сладких блюд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-3969" w:leader="none"/>
          <w:tab w:val="left" w:pos="1134" w:leader="none"/>
        </w:tabs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учета температурного режима холодильного оборудования.</w:t>
      </w:r>
    </w:p>
    <w:p>
      <w:pPr>
        <w:pStyle w:val="2"/>
        <w:tabs>
          <w:tab w:val="clear" w:pos="720"/>
          <w:tab w:val="left" w:pos="-3969" w:leader="none"/>
          <w:tab w:val="left" w:pos="1134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3969" w:leader="none"/>
          <w:tab w:val="left" w:pos="567" w:leader="none"/>
        </w:tabs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3. Объем и номенклатура, периодичность лабораторных и инструментальных исследований в организациях питания образовательных учреждений</w:t>
      </w:r>
    </w:p>
    <w:p>
      <w:pPr>
        <w:pStyle w:val="Normal"/>
        <w:tabs>
          <w:tab w:val="clear" w:pos="720"/>
          <w:tab w:val="left" w:pos="-3969" w:leader="none"/>
          <w:tab w:val="left" w:pos="567" w:leader="none"/>
        </w:tabs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288"/>
        <w:gridCol w:w="2656"/>
        <w:gridCol w:w="3012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сслед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ст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замеров (количество замеров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товая продукция на микробиологические показатели (КМАФнМ, БГКП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 пробы 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орийно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«С» витами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блюд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ывы на БКГ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смывов - пищебло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кты производственного окружения, руки и спецодежда персонал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тьевая в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раза в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проба (по хим. показателям) 1 раз в год (запах, цветность, мутность), 1 проба по м/б показателям – (ОМЧ, ОКБ) 2 раза в го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вещенно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8-10 точек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пература воздуха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жность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М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3 го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-10 помещений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компьютер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игиеническая аттестация работников учреждения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8"/>
                <w:szCs w:val="28"/>
              </w:rPr>
              <w:t>Повар, ответственный за питание, директор - 1 раз в год;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я-1раз в 2 года.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з овощей на нитрат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раз в год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180" w:after="180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4. Прогноз  ожидаемых</w:t>
      </w:r>
      <w:r>
        <w:rPr>
          <w:b w:val="false"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 xml:space="preserve"> результатов и оценка  эффективности </w:t>
      </w:r>
      <w:r>
        <w:rPr>
          <w:b w:val="false"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реализации   Программы</w:t>
      </w:r>
    </w:p>
    <w:p>
      <w:pPr>
        <w:pStyle w:val="Normal"/>
        <w:shd w:fill="FFFFFF" w:val="clear"/>
        <w:spacing w:before="180" w:after="180"/>
        <w:jc w:val="both"/>
        <w:rPr/>
      </w:pPr>
      <w:r>
        <w:rPr>
          <w:b w:val="false"/>
          <w:color w:val="000000"/>
          <w:sz w:val="26"/>
          <w:szCs w:val="26"/>
        </w:rPr>
        <w:t>- Формирование культуры и навыков здорового питания учащихся;       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обеспечение детей оптимальным питанием высокого  качества, адекватным возрастным и физиологическим потребностям в  пищевых веществах и энергии;                               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улучшение состояния здоровья детей по показателям заболеваний,    зависящих от качества потребляемой пищи;  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 </w:t>
      </w:r>
      <w:r>
        <w:rPr>
          <w:b w:val="false"/>
          <w:color w:val="000000"/>
          <w:sz w:val="26"/>
          <w:szCs w:val="26"/>
        </w:rPr>
        <w:t>- увеличение охвата горячим питанием обучающихся школы, в том числе льготным питанием детей из социально незащищенных семей;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  </w:t>
      </w:r>
      <w:r>
        <w:rPr>
          <w:b w:val="false"/>
          <w:color w:val="000000"/>
          <w:sz w:val="26"/>
          <w:szCs w:val="26"/>
        </w:rPr>
        <w:t>- оснащение пищеблока школы современным высокотехнологичным оборудованием;  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 </w:t>
      </w:r>
      <w:r>
        <w:rPr>
          <w:b w:val="false"/>
          <w:color w:val="000000"/>
          <w:sz w:val="26"/>
          <w:szCs w:val="26"/>
        </w:rPr>
        <w:t>- создание системы производственного контроля за качеством и        безопасностью используемого сырья и производимой продукции       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Реализация  Программы  откроет  перспективы</w:t>
      </w:r>
      <w:r>
        <w:rPr>
          <w:b w:val="false"/>
          <w:color w:val="000000"/>
          <w:sz w:val="26"/>
          <w:szCs w:val="26"/>
        </w:rPr>
        <w:t>   для   решения вопросов,  связанных  с  сохранением  и  укреплением  здоровья  детей, снижением риска возникновения заболеваний. </w:t>
      </w:r>
    </w:p>
    <w:p>
      <w:pPr>
        <w:pStyle w:val="Normal"/>
        <w:shd w:fill="FFFFFF" w:val="clear"/>
        <w:spacing w:before="180" w:after="18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drawing>
          <wp:inline distT="0" distB="0" distL="0" distR="0">
            <wp:extent cx="2766695" cy="380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b/>
      <w:sz w:val="24"/>
    </w:rPr>
  </w:style>
  <w:style w:type="character" w:styleId="Style10">
    <w:name w:val="Ниж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 w:val="false"/>
    </w:rPr>
  </w:style>
  <w:style w:type="paragraph" w:styleId="TextBodyIndent">
    <w:name w:val="Body Text Indent"/>
    <w:basedOn w:val="Normal"/>
    <w:pPr>
      <w:ind w:right="-477" w:firstLine="426"/>
      <w:jc w:val="both"/>
    </w:pPr>
    <w:rPr>
      <w:b w:val="false"/>
      <w:sz w:val="20"/>
    </w:rPr>
  </w:style>
  <w:style w:type="paragraph" w:styleId="Style11">
    <w:name w:val="Цитата"/>
    <w:basedOn w:val="Normal"/>
    <w:qFormat/>
    <w:pPr>
      <w:ind w:left="426" w:right="-477" w:hanging="0"/>
      <w:jc w:val="both"/>
    </w:pPr>
    <w:rPr>
      <w:b w:val="false"/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08:00Z</dcterms:created>
  <dc:creator>мит</dc:creator>
  <dc:description/>
  <cp:keywords/>
  <dc:language>en-US</dc:language>
  <cp:lastModifiedBy>МБОУ Ырбанская СОШ</cp:lastModifiedBy>
  <cp:lastPrinted>2020-09-23T15:31:00Z</cp:lastPrinted>
  <dcterms:modified xsi:type="dcterms:W3CDTF">2020-09-24T06:57:00Z</dcterms:modified>
  <cp:revision>4</cp:revision>
  <dc:subject/>
  <dc:title>Программа производственного контроля школы</dc:title>
</cp:coreProperties>
</file>