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 МО естественно-математического цикл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от 20 октября 2016 года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: 4 человек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Отсутствовало: 0 человек. 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709" w:firstLine="113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и согласование школьного тура олимпиад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709" w:firstLine="1135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и диагностической работы по математике в 5 классе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709" w:firstLine="113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рмирование УУД на уроках естественно-математического цикла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-709" w:firstLine="1135"/>
        <w:contextualSpacing/>
        <w:rPr>
          <w:sz w:val="28"/>
          <w:szCs w:val="28"/>
        </w:rPr>
      </w:pPr>
      <w:r>
        <w:rPr>
          <w:sz w:val="28"/>
          <w:szCs w:val="28"/>
        </w:rPr>
        <w:t>Анализ успеваемости по предметам естественно-математического цикла за 1 четверть в 5 -9 классах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вым вопросом </w:t>
      </w:r>
      <w:r>
        <w:rPr>
          <w:sz w:val="28"/>
          <w:szCs w:val="28"/>
        </w:rPr>
        <w:t xml:space="preserve">слушали председателя Сергееву О.А. Она зачитала сроки проведения школьного тура олимпиад по предметам естественно-математического цикла. Сообщила, что задания будут высланы на электронную почту школы руководителями РМО. 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/>
        <w:t xml:space="preserve"> </w:t>
      </w:r>
      <w:r>
        <w:rPr>
          <w:sz w:val="28"/>
          <w:szCs w:val="28"/>
        </w:rPr>
        <w:t>Утвердить сроки для проведения школьных предметных олимпиад в 2016-2017 учебном году.  Провести предметную школьную олимпиаду в 5-9 классах в ноябре. Занявших первые места направить на районные предметные олимпиады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торому  вопросу </w:t>
      </w:r>
      <w:r>
        <w:rPr>
          <w:sz w:val="28"/>
          <w:szCs w:val="28"/>
        </w:rPr>
        <w:t xml:space="preserve">выступила Сергеева О.А., учитель математики в 5 классе. Она зачитала анализ диагностической работы по математике.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Необходимо обратить внимание на ошибки: нахождение площади, периметра сложных фигур, перевод из одной единицы измерения в другую, сравнение чисел записанных в разных единицах измерения. Включить повторение данных вопросов в устный счёт на уроках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тьим вопросом </w:t>
      </w:r>
      <w:r>
        <w:rPr>
          <w:sz w:val="28"/>
          <w:szCs w:val="28"/>
        </w:rPr>
        <w:t xml:space="preserve"> с докладом выступила  Сергеева О.А. с докладом на тему «Формирование УУД на уроках естественно-математического цикла» (выступление прилагается)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должать изучение материала по данному вопросу в дальнейшем. Применять в своей работе предложенные рекомендации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твертым вопросом </w:t>
      </w:r>
      <w:r>
        <w:rPr>
          <w:sz w:val="28"/>
          <w:szCs w:val="28"/>
        </w:rPr>
        <w:t>слушали членов МО с отчетами успеваемости по предметам естественно-математического цикла. По итогам четверти неуспевающих нет, программный материал выдан полностью.</w:t>
      </w:r>
    </w:p>
    <w:tbl>
      <w:tblPr>
        <w:tblW w:w="1009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616"/>
        <w:gridCol w:w="1644"/>
        <w:gridCol w:w="1757"/>
        <w:gridCol w:w="1595"/>
        <w:gridCol w:w="1595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ащ-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успевае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ч-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балл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Руководитель МО естественно - математического цикла:  ________/ О.А.Серг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56:00Z</dcterms:created>
  <dc:creator>Rasta - XP</dc:creator>
  <dc:description/>
  <cp:keywords/>
  <dc:language>en-US</dc:language>
  <cp:lastModifiedBy>Ольга</cp:lastModifiedBy>
  <dcterms:modified xsi:type="dcterms:W3CDTF">2017-02-20T04:34:00Z</dcterms:modified>
  <cp:revision>11</cp:revision>
  <dc:subject/>
  <dc:title/>
</cp:coreProperties>
</file>