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spacing w:before="60" w:after="12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_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 заседании цикловой комиссии математических дисциплин №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  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_____________И.И.Хлопов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«___»___________201 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ОБЩАЯ ХАРАКТЕРИСТИКА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3"/>
        <w:gridCol w:w="570"/>
        <w:gridCol w:w="2976"/>
      </w:tblGrid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Объем в час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формация, информационные процессы и информационное общество: п</w:t>
            </w:r>
            <w:r>
              <w:rPr/>
              <w:t>онятие, классификации. Измерение и представление информации. Основные характеристики аппаратного и программного обеспечения современных компьютеров.</w:t>
            </w:r>
            <w:r>
              <w:rPr>
                <w:bCs/>
              </w:rPr>
              <w:t xml:space="preserve">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клавиатурой. Основы машинопис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 ОС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. Работа с файлами и папками»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  <w:lang w:val="en-US"/>
              </w:rPr>
              <w:t>T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и редактирование текст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текстом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Настройка стилей и шаблон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и форматирование таблиц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мещение текста в колонках и списка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формул и графически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различны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0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Зачетное задание по ТР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ЭТ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орматирование ячеек. Ввод формул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именение мастера функций. Математические расчет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Абсолютные и относительные ссыл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строение диаграмм и графиков функций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ортировка и фильтр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ложенные функции, консолид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водные таблицы, таблицы подстанов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дбор параметра, поиск решен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9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Зачетное задание по Э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Построение презентации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Построение презентации, установка режимов слайд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 «Форматирование слайдов. Публикация и демонстрация слайд-фильм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 «Управление базами данных. Создание, редактирование базы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Разработка баз данных: создание связей, запрос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Дифференцированный  зач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Печатные издания</w:t>
      </w:r>
    </w:p>
    <w:p>
      <w:pPr>
        <w:pStyle w:val="Style24"/>
        <w:numPr>
          <w:ilvl w:val="0"/>
          <w:numId w:val="6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4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Электронные издания (электронные ресурсы)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7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sz w:val="20"/>
              </w:rPr>
            </w:pPr>
            <w:r>
              <w:rPr>
                <w:rFonts w:eastAsia="MS Mincho;ＭＳ 明朝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4:00Z</dcterms:created>
  <dc:creator>Гайворорнюк ЕГ</dc:creator>
  <dc:description/>
  <cp:keywords/>
  <dc:language>en-US</dc:language>
  <cp:lastModifiedBy>Admin</cp:lastModifiedBy>
  <cp:lastPrinted>2018-10-20T14:37:00Z</cp:lastPrinted>
  <dcterms:modified xsi:type="dcterms:W3CDTF">2020-09-25T10:03:00Z</dcterms:modified>
  <cp:revision>33</cp:revision>
  <dc:subject/>
  <dc:title>ПРОЕКТ</dc:title>
</cp:coreProperties>
</file>