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исание результатов профессиональной педагогической деятельности  в соответствии с реализуемой образовательной программой образовательной организации  учителя основ безопасности жизнедеятельности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КОУ Хандальской СОШ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Левановича Владимира Валентиновича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</w:rPr>
      </w:pPr>
      <w:r>
        <w:rPr>
          <w:bCs/>
          <w:sz w:val="28"/>
          <w:szCs w:val="28"/>
        </w:rPr>
        <w:t>Цель моей профессиональной педагогической деятельности - формирование у учащихся гражданской ответственности, самостоятельности, толерантности, способности сохранять жизнь и здоровье в неблагоприятных условиях, способности к успешной социализации в обществе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 направлением деятельности в межаттестационный период было формирование и развитие познавательных универсальных учебных действий, повышение качества образования школьников через применение информационно-коммуникационных технологий и элементов проектной деятельности в соответствии с требованиями Федерального государственного образовательного стандарта, повышение профессиональной компетентности по актуальным вопросам современного образования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педагогической деятельности решались следующие задачи: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ыстроить педагогическую деятельность в соответствии с современными требованиями к качеству образования;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спользовать технологию проектной деятельности с целью формирования универсальных учебных действий, умений, навыков и развития творческих способностей школьников;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высить мотивацию и качество обучения через использование в образовательном процессе информационно-коммуникационных технологий;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формировать положительную учебно-познавательную мотивацию, необходимую для самореализации личности ученика;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здать благоприятные условия для сохранения психического и физического здоровья учащихся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межаттестационного периода эффективно внедрял в образовательный процесс современные образовательные технологии: технологию проблемного обучения (в качестве проблемных заданий использовал вопросы, тесты, практические задания, в процессе выполнения которых учащиеся самостоятельно искали пути и способы решения поставленных задач); технологию творческих мастерских (использовал индивидуальную, групповую формы деятельности, что позволяло научить учащихся самостоятельно формулировать цели урока, находить эффективные пути достижения, способствовало приобретению опыта групповой деятельности). Применение информационно-компьютерных технологий на уроке позволяло ученикам усваивать больший объем информации. К каждой из изученных тем старался подобрать различные виды работ и действий: тесты, контрольные вопросы и задания, презентации. Эти приемы делают обучение более наглядным, понятным, запоминающимся. В своей педагогической практике также использую метод проектов, при котором ученики могут детально разработать проблему, действуя практически самостоятельно на протяжении всей работы: от выбора темы исследования и подбора материалов до оценки качества выполненного проекта и анализа результатов деятельности. Использование данных технологий дает возможность максимальной самореализации обучающихся в учебной деятельности, творчестве, в исследовательском поиске, помогает обеспечить условия для получения углубленного объема знаний и умений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езультате выполнения намеченных действий, на основании мониторинга педагогической деятельности, анализа выполнения учебных программ я сделал вывод, что поставленные задачи успешно решены. При реализации поставленных задач произошли позитивные изменения в результатах учебной деятельности учащихся. Стабильным остается число обучающихся, освоивших программу (100%). 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ваемость по ОБЖ 2018 — 75%, 2019 — 80%, 2020 — 90%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цент качества знаний увеличился с 50% до 73%. 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е решение поставленных задач способствовало улучшению результатов внеурочной деятельности учащихся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вожу внеурочную деятельность с целью развития у учащихся практических умений и навыков. В течение последних 3-х лет </w:t>
      </w:r>
      <w:r>
        <w:rPr>
          <w:color w:val="000000"/>
          <w:sz w:val="28"/>
          <w:szCs w:val="28"/>
        </w:rPr>
        <w:t xml:space="preserve">от 63% до </w:t>
      </w:r>
      <w:r>
        <w:rPr>
          <w:rFonts w:eastAsia="DejaVu Sans"/>
          <w:color w:val="000000"/>
          <w:kern w:val="2"/>
          <w:sz w:val="28"/>
          <w:szCs w:val="28"/>
          <w:lang w:eastAsia="hi-IN" w:bidi="hi-IN"/>
        </w:rPr>
        <w:t>80 %</w:t>
      </w:r>
      <w:r>
        <w:rPr>
          <w:rFonts w:eastAsia="DejaVu Sans"/>
          <w:kern w:val="2"/>
          <w:sz w:val="28"/>
          <w:szCs w:val="28"/>
          <w:lang w:eastAsia="hi-IN" w:bidi="hi-IN"/>
        </w:rPr>
        <w:t xml:space="preserve"> моих учащихся вовлечены  во внеурочную деятельность, </w:t>
      </w:r>
      <w:r>
        <w:rPr>
          <w:rFonts w:eastAsia="DejaVu Sans"/>
          <w:color w:val="000000"/>
          <w:kern w:val="2"/>
          <w:sz w:val="28"/>
          <w:szCs w:val="28"/>
          <w:lang w:eastAsia="hi-IN" w:bidi="hi-IN"/>
        </w:rPr>
        <w:t>от 25% до 40% учащихся</w:t>
      </w:r>
      <w:r>
        <w:rPr>
          <w:rFonts w:eastAsia="DejaVu Sans"/>
          <w:kern w:val="2"/>
          <w:sz w:val="28"/>
          <w:szCs w:val="28"/>
          <w:lang w:eastAsia="hi-IN" w:bidi="hi-IN"/>
        </w:rPr>
        <w:t xml:space="preserve"> - ежегодные победители </w:t>
      </w:r>
      <w:r>
        <w:rPr>
          <w:sz w:val="28"/>
          <w:szCs w:val="28"/>
        </w:rPr>
        <w:t>школьного этапа Всероссийской олимпиады школьников.</w:t>
      </w:r>
      <w:r>
        <w:rPr>
          <w:color w:val="000000"/>
          <w:sz w:val="28"/>
          <w:szCs w:val="28"/>
        </w:rPr>
        <w:t xml:space="preserve"> Разработал и апробировал программу кружка «Меткий стрелок»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 xml:space="preserve">Учащиеся 5-8 классов ежегодно являются призерами школьных  олимпиад по ПДД. 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о с военным комиссариатом района каждый год проводилось медицинское обследования юношей допризывного возраста для первоначальной постановки на воинский учет. Ежегодно совместно с сотрудниками МЧС, пожарной части проводятся практические занятия и тренировки с учащимися и работниками школы по действиям в экстремальных ситуациях в рамках «Месячника по подготовке участников образовательного процесса в области защиты от чрезвычайных ситуаций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протяжении многих лет в школе провожу «Дни здоровья», туристический модуль «Азимут», участие в которых принимают не только учащиеся и педагоги, но и родители, и местное население. Модуль «Азимут» уже несколько лет проводится совместно с Покатеевской средней школой. Уже стало доброй традицией каждую осень с учащимися, педагогами и родителями посещать Красноярский Государственный заповедник «Столбы», пещеры вблизи г.Красноярск, «Манские пещеры». Являюсь инструктором детско-юношестского туризма и руководителем туристского клуба «Исток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работан опыт организации и проведения военно-спортивных игр «Зарница», «Орлёнок», смотра песни и строя. Участвую в организации и проведении «Военно-полевых сборов» с учащимися школ и допризывной молодёжи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Являюсь инициатором проведения конкурса «Патриот» в северной зоне района. Летнего модуля школы туризма «Орленок». Второй раз учащиеся нашей школы планируют принять участие в школе «Безопасное колесо». В этом году на РМО выступил с предложением организовать военно-полевые сборы по территориальному расположению школ (объединив усилие нескольких близ расположенных школ). Так как число учащихся старших классов очень мало, что позволит более эффективно наладить процесс обучения. Моя духовно- нравственная позиция заключается в формировании системы нравственных ценностей, толерантности, гражданской позиции. Соблюдаю права и свободы школьников, уважаю человеческое достоинство, честь и репутацию обучающихся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 xml:space="preserve">В октябре 2018 года давал мастер-класс в г.Красноярск по теме «Строевые приемы военнослужащих», на что имеется справка-подтверждение. 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екабре 2019 года участвовал в конкурсе Всероссийского фестиваля педагогических идей. Получил диплом победителя. Тема «Использование здоровьесберегающих технологий на уроке».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Свой педагогический опыт представлял 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на педсоветах по темам «Профилактика табакокурения», «За безопасный Интернет».  Делюсь опытом с коллегами по воспитанию трудных подростков, так как много лет принимаю участие в краевом проекте «Шаг навстречу» (реализуемым Юридическим институтам СФУ и ГУФСИН по Красноярскому краю.) Часто бываю в Канской детской воспитательной колонии, где приобретаю опыт общения с трудными подростками. Учащихся своей школы неоднократно вывозил в исправительные учреждения с целью общения с теми людьми,  которые совершили правонарушение. И как показывает практика, это на много эффективнее любых разговоров и нравоучений. Являюсь членом жури конкурса «Калина красная», проходящим в лесных колониях края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также был дан открытый интегрированный урок по ОБЖ в 10 классе «Дни воинской славы» на метапредметной неделе, посвященной 70-летию Победы в Великой Отечественной войне. Ежегодно на территории Хандальского сельсовета проводим акции «Бессмертный полк», «Свеча памяти», вместе с жителями с. Хандальск и п. Борзово приняли участие в акции «Окно памяти»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Регулярно прохожу курсы повышения квалификации при КИПКРО.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разовательный проект как средство изменения содержания дополнительного образования детей» 2016 год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ОБЖ  в условиях ФГОС: организация и планирование учебной деятельности» 2018 год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Организация защиты детей от видов информации, распространяемой по средствам сети " Интернет" причиняющей вред здоровью и развитию детей в образовательных организациях»  2019 год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Правила оказание первой медицинской помощи»  2019 год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В 2019-2020 учебном году прошел курсы повышения квалификации по «Робототехнике» и «3D моделированию», так как считаю, что это в будущем будет широко применяться в обучении. Чему свидетельствует создание в районах края, (в нашем в частности в следующем году) «Точек роста».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«23» сентября 2020 г.                               _________/В.В. Леванович/</w:t>
      </w:r>
    </w:p>
    <w:p>
      <w:pPr>
        <w:pStyle w:val="Style15"/>
        <w:shd w:fill="FFFFFF" w:val="clear"/>
        <w:spacing w:lineRule="auto" w:line="36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еряю: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Заместитель директора Хандальской СОШ  ____________ /О.В. Половко/</w:t>
      </w:r>
    </w:p>
    <w:p>
      <w:pPr>
        <w:pStyle w:val="Style15"/>
        <w:shd w:fill="FFFFFF" w:val="clear"/>
        <w:spacing w:lineRule="auto" w:line="360" w:before="0" w:after="0"/>
        <w:jc w:val="both"/>
        <w:rPr/>
      </w:pPr>
      <w:r>
        <w:rPr>
          <w:color w:val="000000"/>
          <w:sz w:val="28"/>
          <w:szCs w:val="28"/>
        </w:rPr>
        <w:t>«23» сентября 2020 г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3:58:00Z</dcterms:created>
  <dc:creator>admin</dc:creator>
  <dc:description/>
  <cp:keywords/>
  <dc:language>en-US</dc:language>
  <cp:lastModifiedBy>user</cp:lastModifiedBy>
  <dcterms:modified xsi:type="dcterms:W3CDTF">2020-09-25T08:26:00Z</dcterms:modified>
  <cp:revision>9</cp:revision>
  <dc:subject/>
  <dc:title/>
</cp:coreProperties>
</file>