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Детский сад № 63 «Солнышко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етодическая разработка мастер-класса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Обучение детей дошкольного возраста 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е на музыкальных шумовых инструментах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ля воспитателей, родителей)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                                               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ла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уководитель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унина Алла Борисо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ий Новгород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-  шумелка</w:t>
      </w:r>
    </w:p>
    <w:p>
      <w:pPr>
        <w:pStyle w:val="Normal"/>
        <w:shd w:fill="FFFFFF" w:val="clear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ктуальность тем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    Большое значение для сохранения физического и психологического здоровья детей имеет активизация их творческого потенциала, создание атмосферы поиска, радости, удовольствия, развитие детской индивидуальности.     Дошкольное детство – пора наиболее оптимального приобщения ребенка к миру прекрасного. Музыкальное развитие оказывает ничем не заменимое воздействие на общее развитие: формируется эмоциональная сфера, совершенствуется мышление, развиваются музыкальные способности. Это не просто приобщение детей к исполнению. Необходимо облечь упражнения в форму игры.  Сегодня как никогда актуально развивать в игре индивидуальность. «Играя, ребенок учится воспроизводить свои впечатления и идеи, поэтому игра - могущественное оружие для укрепления способностей мыслить и для развития сознания» (Э. Жак-Далькроз). Соответствовать данному утверждению нам помогаеют современные авторские методики Т.Э.Тютюнниковой, Т.А.Боровик, В.А.Жилина.</w:t>
      </w:r>
    </w:p>
    <w:p>
      <w:pPr>
        <w:pStyle w:val="Normal"/>
        <w:shd w:fill="FFFFFF" w:val="clear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и педагогические принципы совпадают с принципами, которые лежат в основе данных методик, и, в первую очередь, понимание того, что сегодня просто необходимо наличие у педагога нового взгляда на ребенка как на субъект (а не объект) воспитания, как на партнера по совместной деятельности. </w:t>
        <w:br/>
        <w:t>    Следуя этому, cвою работу с детьми организую как игровое общение, которое создается посредством общения равных партнеров - детей и педагога, применяю приёмы, направленные на поддержание интереса, на активизацию самостоятельности и инициативности ребёнка, его творческих способностей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 речь пойдет об элементарном музицировании,  игре на музыкально - шумовых инструментах. 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ейшей особенностью работы с шумовыми музыкальными инструментами является то, что освоение их не требует специальной подготовки и того времени, которые необходимы при обучении игре на инструменте в специальных музыкальных школах. Благодаря этому ребёнок почти сразу начинает играть на музыкальном инструменте и самостоятельно приобретать опыт в процессе практической работы. </w:t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 детей дошкольного возраста воображения, фантазии, коммуникативных навыков, природных способностей. 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 Зада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разновидностями детских элементарных музыкальных инструментов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й о выразительной сущности элементов музыкальной речи и средств музыкальной выразительности, пробуждение интереса к творческому музицированию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чувства ритма, лада, темпа, звуковысотного, гармонического, тембрового, динамического слуха, творческого потенциала, коллективных навыков игры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художественного вкуса.</w:t>
      </w:r>
    </w:p>
    <w:p>
      <w:pPr>
        <w:pStyle w:val="Normal"/>
        <w:shd w:fill="FFFFFF" w:val="clear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Игра под фонограмму, подбор ритмического аккомпанемента к детским    песенкам. </w:t>
        <w:br/>
        <w:t>2. Импровизация звуковых картин на заданную тему. </w:t>
        <w:br/>
        <w:t>3. Звуковая иллюстрация стихов. </w:t>
        <w:br/>
        <w:t>4. Сказки-шумелки. </w:t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зультат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уются навыки, приобретенные в работе с речевыми упражнениями (чувство ритма, владение темпом, динамикой),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ется чувство ансамбля,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различать звучание инструментов по тембрам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ктическая час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 тем как мы сами попробуем озвучить такую шумелку, проведем презентацию инструментов. Из чего они сделаны, для чего нужны, и как на них играть. Сейчас достаточно много в продаже шумовых инструментов, как отдельных, так и целых наборов.</w:t>
        <w:br/>
        <w:t> Обратите внимание на один из таких наборов. Это музыкальный деревянный центр. Он изготовлен из  натурального бука и содержит 9 музыкальных инструментов: маракас, бубенцы, цимбалы, кастаньеты, двойные гуиро (латиноамериканский музыкальный инструмент), треугольник, колокола, ксилофон и барабан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мбурины - ударный инструмент, звук из которого извлекается двумя способами. Его можно трясти (тогда будут звенеть только бубенцы) или ударять по нему.</w:t>
        <w:br/>
        <w:t>  Рейнстик, «Шум дождя» или палка дождя. (Rain stick) – музыкальный инструмент (группа «шумовая перкуссия»). </w:t>
        <w:br/>
        <w:t>   Изобретение этого инструмента приписывается чилийским индейцам Южной Америки. Палки дождя изготовлялись преимущественно из определенного вида длинных и узких кактусов. Но в наших условиях можно использовать подручные материалы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й увлекательной  для ребенка форме - рассказывании сказки - шумелки. Благодаря использованию инструментов история или сказка становиться более интересной и яркой.   </w:t>
        <w:br/>
        <w:t>      Выбирая текст сказки, необходимо учитывать насколько он подходит детям по сложности и объёму. Важно рассказывать сказку наизусть, заранее определив шумовое оформление, смысловые акценты и паузы.</w:t>
        <w:br/>
        <w:t>      Перед сказкой раздайте инструменты с учётом возможностей ребенка.  Можно также предложить выбрать инструмент и дать время проверить звучание. </w:t>
        <w:br/>
        <w:t>Во время исполнения используйте жесты и мимику, говорите медленно и выразительно, выдерживайте паузы. </w:t>
        <w:br/>
        <w:t> Игра на инструменте, должна звучать в паузах, иллюстрируя текст. </w:t>
        <w:br/>
        <w:t>Вступление громкость и скорость игры можно подсказывать взглядом, жестом или заранее условленным сигналом. </w:t>
        <w:br/>
        <w:t>Дети постепенно запоминают названия инструментов, узнают их по слуху, сравнивают и характеризуют звучание знакомых инструментов. 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казка шумелк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ашино утро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шу разбудило солнышко.  Оно ласково погладило своими лучами девочку по щеке.                                                                                       КОЛОКОЛ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ша быстро встала с кровати и вышла на крыльцо.      КСИЛОФОН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лнышко приветливо играло лучами.                               КОЛОКОЛ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ша посчитала ступеньки,  и не торопясь спустилась с крыльца. КСИЛОФОН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одалеку, в траве сидела мышка. Она нашла орех, и, греясь на солнышке с удовольствием его грызла.                                                   ДВОЙНЫЕ ГУИРО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Интересно, - призадумалась Маша, а мышки быстро бегают? Попробую ее догнать» И она побежала за маленьким зверьком.            КСИЛОФОН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мышка была не только быстрой, но и умной, и недолго думая, шмыгнула под крыльцо.                                                                                  ЦИМБАЛЫ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Да,- подумала Маша,- шустрая» и зашагала по тропинке, ведущей в сад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 головой раздался стук. Дятел принялся за дело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ша посмотрела на дерево. «Где же он сидит?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она поднялась на горку.                                                    КСИЛОФОН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ак все видно! Вот  где ты прячешься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а стала прыгать и хлопать в ладоши.                          ТАМБУРИН И ХЛОПК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ятел затих. Маша, довольная весело побежала вниз с горки     КСИЛОФОН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упала.                                                                                 ТАМБУРИН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Допрыгалась», - подумала сидящая неподалеку ворона,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ромко каркнула  и улетела.                                                                ГОЛОС                                                                           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одумаешь, мне совсем и не больно»- сказала Маша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нялась, отряхнула платье                                          ПОЛОТЕНЦЕ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обежала к старому пню, где жил её знакомый ёж. КСИЛОФОН</w:t>
      </w:r>
    </w:p>
    <w:p>
      <w:pPr>
        <w:pStyle w:val="Normal"/>
        <w:shd w:fill="FFFFFF" w:val="clear"/>
        <w:spacing w:before="0" w:after="0"/>
        <w:ind w:right="-42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Ёж что- то искал, перебирая лапками.                           МЕШОЧЕК С КОСТОЧКАМ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идев Машу, он быстро свернулся в клубок.             ТРЕУГОЛЬНИК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акой, ты хорошенький», - сказала Маша, коснулась ежа ладошкой и укололас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жиданно подул ветер, и на Машу упала капля.       МЕТАЛЛОФОН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ем еще,                                                                          МЕТАЛЛОФОН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еще.                                                                                  МЕТАЛЛОФОН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гремел гром                                                                    ТАМБУРИН, БАРАБАН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ил дождь.                                                                      РЕЙНСТИК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ша помчалась домо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скочила на крыльцо                                                       КСИЛОФОН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бежала в дом и закрыла двер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у, что набегалась, попрыгунья? – спросила мама.- Садись завтракать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толе стоял горячий чай и свежие мамины оладушк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ак тепло дома, с Мамой», - подумала Маш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ля игры  нам понадобятся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00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силофон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00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ойное гуиро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00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аллофон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00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мбурин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00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рабан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00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тенце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00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угольник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00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шочек с косточками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00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йнстик (шум дождя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00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имбалы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00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око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6">
    <w:name w:val="c26"/>
    <w:basedOn w:val="Style14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C20">
    <w:name w:val="c20"/>
    <w:basedOn w:val="Style14"/>
    <w:qFormat/>
    <w:rPr/>
  </w:style>
  <w:style w:type="character" w:styleId="C18">
    <w:name w:val="c18"/>
    <w:basedOn w:val="Style14"/>
    <w:qFormat/>
    <w:rPr/>
  </w:style>
  <w:style w:type="character" w:styleId="C19">
    <w:name w:val="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3:15:00Z</dcterms:created>
  <dc:creator>Елена</dc:creator>
  <dc:description/>
  <dc:language>en-US</dc:language>
  <cp:lastModifiedBy>Евгения Климова</cp:lastModifiedBy>
  <cp:lastPrinted>2017-11-11T11:07:00Z</cp:lastPrinted>
  <dcterms:modified xsi:type="dcterms:W3CDTF">2020-09-27T03:15:00Z</dcterms:modified>
  <cp:revision>2</cp:revision>
  <dc:subject/>
  <dc:title/>
</cp:coreProperties>
</file>