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Оценочный лист по диагностической работе (математика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40"/>
          <w:szCs w:val="28"/>
          <w:u w:val="single"/>
        </w:rPr>
        <w:t xml:space="preserve">2 В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класс, (конец  года)  2017-2018 учебный год, учитель Косолапова И.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723" w:type="dxa"/>
        <w:jc w:val="left"/>
        <w:tblInd w:w="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190"/>
        <w:gridCol w:w="1276"/>
        <w:gridCol w:w="1417"/>
        <w:gridCol w:w="2552"/>
      </w:tblGrid>
      <w:tr>
        <w:trPr/>
        <w:tc>
          <w:tcPr>
            <w:tcW w:w="4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</w:t>
            </w:r>
          </w:p>
        </w:tc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н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в баллах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я</w:t>
            </w:r>
          </w:p>
        </w:tc>
      </w:tr>
      <w:tr>
        <w:trPr/>
        <w:tc>
          <w:tcPr>
            <w:tcW w:w="4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и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.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12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1. Умение складывать и вычитать в пределах 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1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>
          <w:trHeight w:val="102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2.  Умение классифицировать, находить основания для классификаци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2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>
          <w:trHeight w:val="1023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3 Умение сравнивать числа, вычислят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>
          <w:trHeight w:val="898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4.  Умение сопоставлять условие и вопрос задач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4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5.  Умение удержать цель деятельности до конца выполнения зада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8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5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6.  Умение проанализировать и определить "лишнее"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6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7.  Умение копировать фигуру, пространственные представлени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8.  Умение проверять по алгоритму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8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  <w:tr>
        <w:trPr/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9.  Уровень геометрической наблюдательн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9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уровен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Повышенный уровень    - 25 - 27  балла —  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5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чел 22,7 %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Базовый уровень             - 11 - 24 балла –     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15 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>чел  68,2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Низкий уровень –               0 - 10     бал –      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2</w:t>
      </w: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 чел    9,1 %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 xml:space="preserve">Отметки:  </w:t>
      </w:r>
      <w:r>
        <w:rPr>
          <w:rFonts w:cs="Times New Roman" w:ascii="Times New Roman" w:hAnsi="Times New Roman"/>
          <w:b/>
          <w:sz w:val="20"/>
          <w:szCs w:val="20"/>
        </w:rPr>
        <w:t>«5» -  25 – 27 баллов – 5 ч. (22,7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«4» - 20 – 24 балла –  6 ч. (27,3 %),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«3» - 11 – 19 баллов – 9 ч. (40,9 %),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b/>
          <w:sz w:val="20"/>
          <w:szCs w:val="20"/>
        </w:rPr>
        <w:t>«2» -   0 – 10 баллов –   2 ч. (9,1%)</w:t>
      </w:r>
    </w:p>
    <w:sectPr>
      <w:type w:val="nextPage"/>
      <w:pgSz w:w="11906" w:h="16838"/>
      <w:pgMar w:left="425" w:right="28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7:49:00Z</dcterms:created>
  <dc:creator>Elena</dc:creator>
  <dc:description/>
  <cp:keywords/>
  <dc:language>en-US</dc:language>
  <cp:lastModifiedBy>Кабинет № 9</cp:lastModifiedBy>
  <cp:lastPrinted>2015-05-04T20:52:00Z</cp:lastPrinted>
  <dcterms:modified xsi:type="dcterms:W3CDTF">2020-09-23T10:02:00Z</dcterms:modified>
  <cp:revision>11</cp:revision>
  <dc:subject/>
  <dc:title/>
</cp:coreProperties>
</file>