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по диагностической работе (конец года), по математике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 xml:space="preserve">3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 2018-2019 учебный год, учитель Косолапова  И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23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052"/>
        <w:gridCol w:w="1276"/>
        <w:gridCol w:w="1275"/>
        <w:gridCol w:w="2552"/>
      </w:tblGrid>
      <w:tr>
        <w:trPr/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баллах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мение устанавливать закономерность в последовательности  чисел и записать пропущенное числ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Умение анализировать текст задачи и на основе анализа выбирать задачи, для решения которых выполнить одно действие – умножение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5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Умение применять изученные способы сложения и вычитания чисел в столб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Умение применять  правило порядка выполнения  действий в выражен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7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Умение выбирать  верные ответы, удерживая во внимании часть условия задачи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Умение  соотнести условие задачи и готовую схему к этому условию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Умение выбрать  для решения  задачи числовые данные; обосновать каждый шаг решен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15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Умение выполнять учебные действия, связанные с решением задачи, которая представлена  в нестандартной форм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5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.Умение  применять знания  о единицах  измерения длины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Сформированность пространственных представлен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Умение устанавливать закономерность в расположении геометрических фигу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Сформированность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вышенный уровень    - 33 - 36  баллов —   0 ч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азовый уровень             - 17 – 32 балла –      21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изкий уровень –               0 - 16     баллов –   3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Отметки:  </w:t>
      </w:r>
      <w:r>
        <w:rPr>
          <w:rFonts w:cs="Times New Roman" w:ascii="Times New Roman" w:hAnsi="Times New Roman"/>
          <w:b/>
          <w:sz w:val="20"/>
          <w:szCs w:val="20"/>
        </w:rPr>
        <w:t xml:space="preserve">«5» -  33 – 36 баллов – 0 ч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4» - 25 – 32 балла  –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 xml:space="preserve">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3» - 17 – 24 баллов –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b/>
          <w:sz w:val="20"/>
          <w:szCs w:val="20"/>
        </w:rPr>
        <w:t xml:space="preserve"> 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2» -   0 – 16 баллов –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ч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5:00Z</dcterms:created>
  <dc:creator>Elena</dc:creator>
  <dc:description/>
  <cp:keywords/>
  <dc:language>en-US</dc:language>
  <cp:lastModifiedBy>Ирина</cp:lastModifiedBy>
  <cp:lastPrinted>2018-12-26T16:10:00Z</cp:lastPrinted>
  <dcterms:modified xsi:type="dcterms:W3CDTF">2019-05-10T13:10:00Z</dcterms:modified>
  <cp:revision>34</cp:revision>
  <dc:subject/>
  <dc:title/>
</cp:coreProperties>
</file>