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ценочный лист по диагностической работ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u w:val="single"/>
        </w:rPr>
        <w:t>3 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с, (конец года), по русскому язы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8-2019 учебный год, учитель Косолапова И.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396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1570"/>
        <w:gridCol w:w="742"/>
        <w:gridCol w:w="725"/>
        <w:gridCol w:w="612"/>
        <w:gridCol w:w="547"/>
        <w:gridCol w:w="432"/>
        <w:gridCol w:w="228"/>
        <w:gridCol w:w="646"/>
        <w:gridCol w:w="260"/>
        <w:gridCol w:w="416"/>
        <w:gridCol w:w="694"/>
        <w:gridCol w:w="165"/>
        <w:gridCol w:w="608"/>
        <w:gridCol w:w="526"/>
        <w:gridCol w:w="21"/>
        <w:gridCol w:w="547"/>
        <w:gridCol w:w="547"/>
        <w:gridCol w:w="1437"/>
        <w:gridCol w:w="2156"/>
        <w:gridCol w:w="725"/>
      </w:tblGrid>
      <w:tr>
        <w:trPr/>
        <w:tc>
          <w:tcPr>
            <w:tcW w:w="36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итерии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баллах)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1. Умение применять знания  о соотношении буквенного и звукового состава слова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2.Умение устанавливать связи между буквенной записью слова и его звуковым составом, умение находить несколько правильных ответов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.Умение применять знания о соотношении буквенного и звукового состава слов в нестандартной ситуаци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4.Умение различать обязательные и необязательные значимые части слова;  умение находить два правильных ответа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5.Умение разбирать слова по составу, соотносить слова с предложенной схемой; умение находить несколько правильных  ответ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6. Умение применять алгоритм разбора  слова по составу в нестандартной ситуации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7.Умение применять знания о структуре предложения, о роли главных членов предложе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8.Умение находить предложения  с однородными членами, различать предложения с однородными членам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;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9. Умение выполнять разбор  по членам предложения, соотносить предложения со схемо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.Умение применять знания о постановке знаков препинания в предложениях  с однородными членами; умение находить несколько правильных  ответ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1. Умение применять знания по пунктуации; умение контролировать правильность выполнения работ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2. Умение применять знания об однородных членах предложения и постановке знаков препинания между ними  в процессе работы со схемам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13. Умение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выделять в ряду несколько слов, обладающих определенными признаками; способность к обобщению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866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овышенный уровень    - 34- 39  балла —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 0 чел      </w:t>
            </w:r>
          </w:p>
        </w:tc>
        <w:tc>
          <w:tcPr>
            <w:tcW w:w="7377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Отметки: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«5» -  34– 39 баллов – 0 ч. </w:t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866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Базовый уровень             - 11 - 27 балла –    2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чел </w:t>
            </w:r>
          </w:p>
        </w:tc>
        <w:tc>
          <w:tcPr>
            <w:tcW w:w="7377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«4» - 21 – 29 балла –  15 ч.     </w:t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866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Низкий уровень –               0 - 10     балл –      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чел    </w:t>
            </w:r>
          </w:p>
        </w:tc>
        <w:tc>
          <w:tcPr>
            <w:tcW w:w="7377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«3» - 11 –20  баллов – 8  ч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2»- 0-10 баллов – 1 ч.</w:t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6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6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6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7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4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59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 xml:space="preserve"> </w:t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w="11906" w:h="16838"/>
      <w:pgMar w:left="425" w:right="28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04:00Z</dcterms:created>
  <dc:creator>Elena</dc:creator>
  <dc:description/>
  <cp:keywords/>
  <dc:language>en-US</dc:language>
  <cp:lastModifiedBy>Ирина</cp:lastModifiedBy>
  <cp:lastPrinted>2018-12-26T17:58:00Z</cp:lastPrinted>
  <dcterms:modified xsi:type="dcterms:W3CDTF">2019-05-10T20:51:00Z</dcterms:modified>
  <cp:revision>25</cp:revision>
  <dc:subject/>
  <dc:title/>
</cp:coreProperties>
</file>