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3119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119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119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имская СОШ №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работы музыкального руководителя Гавриковой Л.П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за 2019-2020 учебный го</w:t>
      </w:r>
      <w:r>
        <w:rPr>
          <w:b/>
          <w:bCs/>
          <w:sz w:val="28"/>
          <w:szCs w:val="28"/>
        </w:rPr>
        <w:t>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3119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В 2019 — 2020 году работала по программе обучения и воспитания в детском саду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Детство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под редакцией Т.И.Бабаевой, А.Г.Гогоберидзе, З.А.Михайловой. Так же использовала парциальные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Музыкальные шедевры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Радынова О.П. Авторская программа и методические рекомендации. - М.: «Издательство ГНОМ и Д» - 2000. - (Музыка для дошкольников и младших школьников), где формируются основы музыкальной культуры детей дошкольного возраста. Осуществляла взаимосвязь познавательной и творческой деятельности детей в процессе формирования у них основ музыкальной куль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</w:rPr>
        <w:t xml:space="preserve">«Ритмическая мозаика» </w:t>
      </w:r>
      <w:r>
        <w:rPr>
          <w:sz w:val="28"/>
          <w:szCs w:val="28"/>
        </w:rPr>
        <w:t>А.И. Бурениной (программа по ритмической пластике для детей дошкольного и младшего возраста) — Спб.: ЛОИРО, 2000 г. (реализовывалась на занятиях в музыкально-ритмических упражнениях и танцах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евческих навыков детей, способности эмоционально воспринимать музы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музыкально-художествен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ать  к музыкальному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ные музыкальные задачи для каждой возрастной группы были выпол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роводилась два раза в неделю в каждой возрастной группе и соответствовала возрасту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роцессе непосредственно образовательной деятельности дети занимались по следующим разделам:</w:t>
      </w:r>
    </w:p>
    <w:p>
      <w:pPr>
        <w:pStyle w:val="Normal"/>
        <w:rPr/>
      </w:pPr>
      <w:r>
        <w:rPr>
          <w:bCs/>
          <w:sz w:val="28"/>
          <w:szCs w:val="28"/>
        </w:rPr>
        <w:t>Слушание, пение, музыкально-ритмические движения, развитие музыкально-игрового твор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е занятия проводились согласно сетке занятий. Проводились тематические, игровые, комплексные, интегрированные, типовые музыкальные занятия. Практически на всех занятиях использовались упражнения на развитие песенного, танцевального, игрового твор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рно проводилась утренняя гимнастика и физкультурные занятия с музыкальным сопрово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и и развлечения проходили согласно годовому пл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3119" w:leader="none"/>
        </w:tabs>
        <w:suppressAutoHyphens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 xml:space="preserve">Таблица  показателей  уровня  музыкального  развития. </w:t>
      </w:r>
    </w:p>
    <w:p>
      <w:pPr>
        <w:pStyle w:val="Style17"/>
        <w:jc w:val="center"/>
        <w:rPr/>
      </w:pPr>
      <w:r>
        <w:rPr>
          <w:b/>
        </w:rPr>
        <w:t xml:space="preserve">Образовательная область «Художественно-эстетическое развитие»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Игримская СОШ № 1</w:t>
      </w:r>
    </w:p>
    <w:p>
      <w:pPr>
        <w:pStyle w:val="Normal"/>
        <w:ind w:left="-900" w:hanging="0"/>
        <w:jc w:val="center"/>
        <w:rPr/>
      </w:pPr>
      <w:r>
        <w:rPr>
          <w:rFonts w:eastAsia="Times New Roman" w:cs="Times New Roman"/>
          <w:b/>
          <w:bCs/>
          <w:lang w:eastAsia="ru-RU"/>
        </w:rPr>
        <w:t xml:space="preserve">Вторая младшая группа   2019  - 2020 год.  </w:t>
      </w:r>
    </w:p>
    <w:p>
      <w:pPr>
        <w:pStyle w:val="Normal"/>
        <w:ind w:left="-900" w:hanging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Музыкальный руководитель Гаврикова Л.П.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18"/>
        <w:gridCol w:w="1604"/>
        <w:gridCol w:w="1255"/>
        <w:gridCol w:w="1718"/>
        <w:gridCol w:w="1812"/>
        <w:gridCol w:w="1573"/>
        <w:gridCol w:w="1436"/>
        <w:gridCol w:w="1196"/>
        <w:gridCol w:w="1414"/>
      </w:tblGrid>
      <w:tr>
        <w:trPr>
          <w:trHeight w:val="1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О ребенка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лушает музыкально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изведение до конца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знает знакомые песни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ет, не отставая и н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пережая других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меет выполнять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анцевальные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вижения, кружится в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арах, притоптывать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переменно ногами,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вигаться под музыку с предметам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зличает и называе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зыкальные инструменты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таллофон, барабан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мечает изменения в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вучании (тихо – громко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среднего значени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ентябр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ентябр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ентябр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ентябр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гаева Пол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фман Л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менева Мару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жамалова Камил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дикина Иван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ара Я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онин Ники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валь Пол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яшенко Наст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ндова Эмил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упрова Кар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кимов Серг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/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показатель по группе (среднего знач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   56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   44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   42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  58%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yle17"/>
        <w:jc w:val="center"/>
        <w:rPr/>
      </w:pPr>
      <w:r>
        <w:rPr>
          <w:b/>
          <w:bCs/>
        </w:rPr>
        <w:t xml:space="preserve">Таблица  показателей  уровня  музыкального  развития. </w:t>
      </w:r>
      <w:r>
        <w:rPr>
          <w:b/>
        </w:rPr>
        <w:t xml:space="preserve">Образовательная область «Художественно-эстетическое развитие»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Игримская СОШ № 1</w:t>
      </w:r>
    </w:p>
    <w:p>
      <w:pPr>
        <w:pStyle w:val="Normal"/>
        <w:ind w:left="-900" w:hanging="0"/>
        <w:jc w:val="center"/>
        <w:rPr/>
      </w:pPr>
      <w:r>
        <w:rPr>
          <w:rFonts w:eastAsia="Times New Roman" w:cs="Times New Roman"/>
          <w:b/>
          <w:bCs/>
          <w:lang w:eastAsia="ru-RU"/>
        </w:rPr>
        <w:t xml:space="preserve">Средняя группа   2019  - 2020 год.  </w:t>
      </w:r>
    </w:p>
    <w:p>
      <w:pPr>
        <w:pStyle w:val="Normal"/>
        <w:ind w:left="-900" w:hanging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Музыкальный руководитель Гаврикова Л.П.</w:t>
      </w:r>
    </w:p>
    <w:p>
      <w:pPr>
        <w:pStyle w:val="Normal"/>
        <w:ind w:left="-900" w:hanging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701"/>
        <w:gridCol w:w="1843"/>
        <w:gridCol w:w="1418"/>
        <w:gridCol w:w="1701"/>
        <w:gridCol w:w="1134"/>
        <w:gridCol w:w="1275"/>
        <w:gridCol w:w="993"/>
      </w:tblGrid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бенк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меет предпочтение и выбор в муз. Произведения для слушания и пения. Выполните движения, отвечающие характеру музыки, самостоятельно меняя их в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ответствии с двухчастной формой музыкального произвед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Умеет выполнять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анцевальные движения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ружинка, подскоки, движение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арами по кругу, кружение п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одному и в парах.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ожет выполнить движение с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едмет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знает песни по мелодии. Может петь протяжно четко произносить слова: вместе с другими детьми – начинить и заканчивать п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занова Али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йсина 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жамалов Рус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харова К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ыпова Р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пылова Али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ртяшин Ар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женский Бог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сковский Серг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мальцева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инаева Ма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трушев Ар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пина Соф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ндова Соф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тан Миш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шко Рости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еботарев Дан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нгутова З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показатель по группе (среднего знач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  70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  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  40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  60%</w:t>
            </w:r>
          </w:p>
        </w:tc>
      </w:tr>
    </w:tbl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</w:rPr>
        <w:t xml:space="preserve">Таблица  показателей  уровня  музыкального  развития. </w:t>
      </w:r>
      <w:r>
        <w:rPr>
          <w:b/>
        </w:rPr>
        <w:t xml:space="preserve">Образовательная область «Художественно-эстетическое развитие»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Игримская СОШ № 1</w:t>
      </w:r>
    </w:p>
    <w:p>
      <w:pPr>
        <w:pStyle w:val="Normal"/>
        <w:ind w:left="-900" w:hanging="0"/>
        <w:jc w:val="center"/>
        <w:rPr/>
      </w:pPr>
      <w:r>
        <w:rPr>
          <w:rFonts w:eastAsia="Times New Roman" w:cs="Times New Roman"/>
          <w:b/>
          <w:bCs/>
          <w:lang w:eastAsia="ru-RU"/>
        </w:rPr>
        <w:t xml:space="preserve">Старшая группа   2019  - 2020 год.  </w:t>
      </w:r>
    </w:p>
    <w:p>
      <w:pPr>
        <w:pStyle w:val="Normal"/>
        <w:ind w:left="-900" w:hanging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Музыкальный руководитель Гаврикова Л.П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134"/>
        <w:gridCol w:w="851"/>
        <w:gridCol w:w="1701"/>
        <w:gridCol w:w="1275"/>
        <w:gridCol w:w="1560"/>
        <w:gridCol w:w="1842"/>
        <w:gridCol w:w="1276"/>
        <w:gridCol w:w="992"/>
        <w:gridCol w:w="1134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О ребен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зличает жанры муз. Произведений, имеет предпочтение в муз.произвед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ожет ритмично двигаться по характеру музыки, самостоятельно инсценирует содержание песен, хороводов. Испытывает эмоциональное удовольств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меет выполнять танцевальные движения (поочередное выбрасывание ног в  прыжке, выставление ноги на пятку в полуприсяде, шаг с продвижением вперед и в кружении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Играет на детских муз.инструментах. Исполняет несложные песни и мелодии; может петь в сопровождении муз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показательно каждому ребенку (среднего возраст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рхипов Ж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линова 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гае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торин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лухарев С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мене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мельдяжев С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ванов П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шова М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рочка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тафина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черенков С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ыпенко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ыпшиков Кос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рамзина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денко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нжин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турин Гл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лезнева Со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хо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ихонов Д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ляшева Лю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упро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ким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ловой Кл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показатель по группе (средне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  35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  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+  80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  20%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</w:rPr>
        <w:t xml:space="preserve">Таблица  показателей  уровня  музыкального  развития. </w:t>
      </w:r>
      <w:r>
        <w:rPr>
          <w:b/>
        </w:rPr>
        <w:t xml:space="preserve">Образовательная область «Художественно-эстетическое развитие»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Игримская СОШ № 1</w:t>
      </w:r>
    </w:p>
    <w:p>
      <w:pPr>
        <w:pStyle w:val="Normal"/>
        <w:ind w:left="-900" w:hanging="0"/>
        <w:jc w:val="center"/>
        <w:rPr/>
      </w:pPr>
      <w:r>
        <w:rPr>
          <w:rFonts w:eastAsia="Times New Roman" w:cs="Times New Roman"/>
          <w:b/>
          <w:bCs/>
          <w:lang w:eastAsia="ru-RU"/>
        </w:rPr>
        <w:t xml:space="preserve">Подготовительная группа   2019  - 2020 год.  </w:t>
      </w:r>
    </w:p>
    <w:p>
      <w:pPr>
        <w:pStyle w:val="Normal"/>
        <w:ind w:left="-900" w:hanging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Музыкальный руководитель Гаврикова Л.П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29"/>
        <w:gridCol w:w="1701"/>
        <w:gridCol w:w="1701"/>
        <w:gridCol w:w="2268"/>
        <w:gridCol w:w="2126"/>
        <w:gridCol w:w="1276"/>
        <w:gridCol w:w="155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О ребе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меет выразительно и ритмично двигаться в соответствии с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ом музыки, испытывает эмоциональное удовольств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Исполняет сольно и в ансамбле на детских муз.инструментах несложные песни и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мелодии; может петь в сопровождении муз.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струмента, индивидуально и коллективн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ямов Бог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йко Вар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ыков Ар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убанова 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дикина Веро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мничева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онов Ни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тов Дани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зеванов Р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ырщикова С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твеева А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лин Тимоф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сковский Же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колаев Дани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трушев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мяков 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итова Ка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шиков 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ятковская 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пов Ели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кульбеден Тимоф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ихонов В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3     Трофимова Ул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4    Трошкина Ад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5    Ченькова 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вый показатель по группе (средне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+  65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-   3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  95%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  5%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тоговые показатели по группам (среднего значения)</w:t>
      </w:r>
    </w:p>
    <w:p>
      <w:pPr>
        <w:pStyle w:val="Normal"/>
        <w:ind w:left="-90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тельная область «Художественно – эстетическое развитие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2019- 2020 год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зыкальный руководитель Гаврикова Л.П.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            </w:t>
      </w:r>
    </w:p>
    <w:p>
      <w:pPr>
        <w:pStyle w:val="Normal"/>
        <w:ind w:left="-90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Начало года          Конец года</w:t>
      </w:r>
    </w:p>
    <w:p>
      <w:pPr>
        <w:pStyle w:val="Normal"/>
        <w:ind w:left="-900" w:hanging="0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ind w:left="-900" w:hanging="0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                     </w:t>
      </w:r>
      <w:r>
        <w:rPr/>
        <w:t>Вторая младшая группа</w:t>
      </w:r>
    </w:p>
    <w:tbl>
      <w:tblPr>
        <w:tblW w:w="59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   56%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  44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  42%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+  58%</w:t>
            </w:r>
          </w:p>
        </w:tc>
      </w:tr>
    </w:tbl>
    <w:p>
      <w:pPr>
        <w:pStyle w:val="Normal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ind w:left="-900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Средняя группа                        </w:t>
      </w:r>
    </w:p>
    <w:tbl>
      <w:tblPr>
        <w:tblW w:w="59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5"/>
      </w:tblGrid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-  60%</w:t>
            </w:r>
          </w:p>
          <w:p>
            <w:pPr>
              <w:pStyle w:val="Normal"/>
              <w:ind w:left="158" w:hanging="158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+  40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 40%</w:t>
            </w:r>
          </w:p>
          <w:p>
            <w:pPr>
              <w:pStyle w:val="Normal"/>
              <w:ind w:left="158" w:hanging="15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+  60%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ind w:hanging="851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</w:t>
      </w:r>
      <w:r>
        <w:rPr/>
        <w:t xml:space="preserve">Старшая группа  </w:t>
      </w:r>
    </w:p>
    <w:tbl>
      <w:tblPr>
        <w:tblW w:w="59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5"/>
      </w:tblGrid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+  65%</w:t>
            </w:r>
          </w:p>
          <w:p>
            <w:pPr>
              <w:pStyle w:val="Normal"/>
              <w:ind w:left="158" w:hanging="158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-  35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+  80%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>-  20%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851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</w:t>
      </w:r>
      <w:r>
        <w:rPr/>
        <w:t xml:space="preserve">Подготовительная группа </w:t>
      </w:r>
    </w:p>
    <w:tbl>
      <w:tblPr>
        <w:tblW w:w="59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5"/>
      </w:tblGrid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+  70%</w:t>
            </w:r>
          </w:p>
          <w:p>
            <w:pPr>
              <w:pStyle w:val="Normal"/>
              <w:ind w:left="158" w:hanging="158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-   30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>+  95%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/>
                <w:sz w:val="28"/>
                <w:szCs w:val="28"/>
              </w:rPr>
              <w:t>-  5%</w:t>
            </w:r>
          </w:p>
        </w:tc>
      </w:tr>
    </w:tbl>
    <w:p>
      <w:pPr>
        <w:pStyle w:val="Normal"/>
        <w:ind w:hanging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своения содержания образовательной  программы обучающимися по музыкальной деятельности показывают положительную динамику за счет повышения профессионального уровня, повышения квалификации, участия в конкурсах, фестивалях, концертной деятельности. 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jc w:val="both"/>
        <w:rPr/>
      </w:pPr>
      <w:r>
        <w:rPr>
          <w:sz w:val="28"/>
          <w:szCs w:val="28"/>
        </w:rPr>
        <w:t>2017-2018  учебный год  (низкий 0%, средний 23%, высокий 77%),</w:t>
      </w:r>
    </w:p>
    <w:p>
      <w:pPr>
        <w:pStyle w:val="Style17"/>
        <w:ind w:left="284" w:hanging="0"/>
        <w:jc w:val="both"/>
        <w:rPr/>
      </w:pPr>
      <w:r>
        <w:rPr>
          <w:sz w:val="28"/>
          <w:szCs w:val="28"/>
        </w:rPr>
        <w:t>2018-2019- учебный год (низкий 0%, средний 20%, высокий 80%),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019-2020  учебный год  (низкий 0%, средний 7%, высокий 93%).</w:t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5:09:00Z</dcterms:created>
  <dc:creator/>
  <dc:description/>
  <cp:keywords/>
  <dc:language>en-US</dc:language>
  <cp:lastModifiedBy>Лера</cp:lastModifiedBy>
  <cp:lastPrinted>2014-05-28T21:40:00Z</cp:lastPrinted>
  <dcterms:modified xsi:type="dcterms:W3CDTF">2020-09-28T05:40:00Z</dcterms:modified>
  <cp:revision>18</cp:revision>
  <dc:subject/>
  <dc:title/>
</cp:coreProperties>
</file>