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МО учителей - логопедов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5854065" cy="234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43900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094865" cy="2793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8 сентября</w:t>
      </w:r>
      <w:r>
        <w:rPr>
          <w:rFonts w:cs="Times New Roman" w:ascii="Times New Roman" w:hAnsi="Times New Roman"/>
          <w:sz w:val="28"/>
          <w:szCs w:val="28"/>
        </w:rPr>
        <w:t xml:space="preserve"> в МОУ ЦПП МСП «Высота» состоялось заседание. Всего присутствовало 39 человек. Методист УМЦ Балеева Т.В. рассказала о новых экспертных заключениях и приложениях по  аттестации учителей – логопедов. Учителя логопеды активно  приняли участие в обсуждении годового плана ГМО, семинаров, круглых столов и открытых мероприятий. Председатель ГМО – Миран Л.В. подвела итоги засед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#НацпроектОбразование #ОбразованиеВПриоритете #Минпросвет #НациональныеПроекты #МосковскаяОбласть#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1:07:00Z</dcterms:created>
  <dc:creator>УМЦ</dc:creator>
  <dc:description/>
  <cp:keywords/>
  <dc:language>en-US</dc:language>
  <cp:lastModifiedBy>УМЦ</cp:lastModifiedBy>
  <dcterms:modified xsi:type="dcterms:W3CDTF">2020-09-11T13:02:00Z</dcterms:modified>
  <cp:revision>3</cp:revision>
  <dc:subject/>
  <dc:title/>
</cp:coreProperties>
</file>