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«Спартакиада дошкольников - 2020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4 сентября  по 1 октября в детских садах городского округа Жуковск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истанционном формате будет проходить  городское физкультурно-спортивное мероприятие для детей дошкольного возраста «Спартакиада дошкольников - 2020».  Спартакиада проводится в два этапа: очный (в группах детского сада) и дистанционный (муниципальный). В программу спартакиады включены 3 вида соревнований по следующим основным видам движен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лночный бег (3 по 10 м с касанием ориентира рукой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ыжок в длину с места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та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евнования проводятся отдельно среди мальчиков и отдельно среди девоче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08220" cy="4808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480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09:26:00Z</dcterms:created>
  <dc:creator>УМЦ</dc:creator>
  <dc:description/>
  <cp:keywords/>
  <dc:language>en-US</dc:language>
  <cp:lastModifiedBy>УМЦ</cp:lastModifiedBy>
  <dcterms:modified xsi:type="dcterms:W3CDTF">2020-09-18T09:42:00Z</dcterms:modified>
  <cp:revision>6</cp:revision>
  <dc:subject/>
  <dc:title/>
</cp:coreProperties>
</file>