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пражнения (асаны) с элементами йог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Улитка»</w:t>
      </w:r>
      <w:r>
        <w:rPr>
          <w:sz w:val="28"/>
          <w:szCs w:val="28"/>
        </w:rPr>
        <w:t xml:space="preserve"> И. п.: лёжа на спине, ноги вместе, носки оттянуты. Руки вдоль туловища ладонями вниз. 1 – медленно поднять прямые ноги, затем таз и всё тело перевести в вертикальное положение, оставаясь в опоре на плечах и руках. Не останавливаясь, продолжать заносить ноги за голову, пока пальцы ног не коснуться пола. Постараться перевести ноги подальше за голову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Змея» </w:t>
      </w:r>
      <w:r>
        <w:rPr>
          <w:sz w:val="28"/>
          <w:szCs w:val="28"/>
        </w:rPr>
        <w:t>И.п. Лечь на живот, ноги вместе, руки в упоре около груди на полу.1- вдох, медленно поднимаясь на руках, поднять сначала голову, затем грудь. Прогнуться, насколько возможно, не очень сильно запрокидывая голову назад. Задержаться. Живот лежит на полу. 2- медленно вернуться в исходное положение (можно со звуком «ш-ш-ш» - на выдохе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«Кошка»</w:t>
      </w:r>
      <w:r>
        <w:rPr>
          <w:sz w:val="28"/>
          <w:szCs w:val="28"/>
        </w:rPr>
        <w:t xml:space="preserve"> И.п. встать на колени, руки и бёдра поставить перпендикулярно друг другу. Плавно поднимите голову. Внимание на позвоночник. Плавно максимально прогнитесь в пояснице. Удерживайте позу 10-15 секунд. Потом голову опустите, а спину плавно выгнуть вверх. Задержать 10-15 секунд. Затем медленно наклоняя корпус, локтями в стороны. Подбородок опустите на кисти рук. Грудную клетку максимально прижмите к полу, спину плавно прогните. Бёдра при этом – перпендикулярно полу. Внимание на позвоночник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Берёзка» </w:t>
      </w:r>
      <w:r>
        <w:rPr>
          <w:sz w:val="28"/>
          <w:szCs w:val="28"/>
        </w:rPr>
        <w:t xml:space="preserve"> Стойка на лопатках. Опора на плечи, затылок, локти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Бабочка» </w:t>
      </w:r>
      <w:r>
        <w:rPr>
          <w:sz w:val="28"/>
          <w:szCs w:val="28"/>
        </w:rPr>
        <w:t>И. п. сесть в позу прямого угла, согнуть ноги в коленях, соединить стопы. Колени развести. Руки обхватывают стопы ног. Спина прямая. 1-опустить развёрнутые колени до пола. Задержаться. 2-поднять колени с пол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«Книжка»</w:t>
      </w:r>
      <w:r>
        <w:rPr>
          <w:sz w:val="28"/>
          <w:szCs w:val="28"/>
        </w:rPr>
        <w:t xml:space="preserve"> И.п.: сед с прямыми ногами. На выдохе наклон вперёд «сложиться». Держать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«Стрекоза»</w:t>
      </w:r>
      <w:r>
        <w:rPr>
          <w:sz w:val="28"/>
          <w:szCs w:val="28"/>
        </w:rPr>
        <w:t xml:space="preserve"> И.п. встать на колени, немного раздвинув их. Руки в стороны, ладони вниз. 1-прямая правая рука поднимается вверх до вертикального положения, а левая рука касается пятки правой ноги. Смотреть на пятку. Задержаться. 2-и.п. 3-4-повторить всё в другую сторону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Мостик» </w:t>
      </w:r>
      <w:r>
        <w:rPr>
          <w:sz w:val="28"/>
          <w:szCs w:val="28"/>
        </w:rPr>
        <w:t>Лёжа на спине, согнуть ноги в коленях. Помогая руками, приподнять таз. Опираясь на ступни ног, лопатки и затылок. Руками можно поддерживать туловище, поднимая его как можно выше, плавно прогибая позвоночник. Плечи, шея, голова при этом прижаты к полу. Внимание на поясницу. Сохранять положение 6-8 секунд. Дыхание произвольное. Затем, не допуская резких движений, на выдохе медленно опуститься, вытянуть ноги и отдохнуть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Лев» </w:t>
      </w:r>
      <w:r>
        <w:rPr>
          <w:sz w:val="28"/>
          <w:szCs w:val="28"/>
        </w:rPr>
        <w:t>И. п. Встать на колени, таз опустить на пятки. Спина прямая. Ладони положить на колени, пальцы растопырить. Открыть рот, максимально высунуть язык, глаза широко раскрыть. Удержать позу 5-10 секунд (можно рычать горло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«Рыба»</w:t>
      </w:r>
      <w:r>
        <w:rPr>
          <w:sz w:val="28"/>
          <w:szCs w:val="28"/>
        </w:rPr>
        <w:t xml:space="preserve"> И.п. лечь на живот, ноги чуть развести в стороны, руки согнуть в локтях, ладони положить на пол на уровне плеч. 1- вдох, плавно, без рывков, разгибая руки, поднять голову и грудь, одновременно сгибая ноги в коленях, постараться дотянуться ступнями ног до головы. Задержаться.2- Выдох, и.п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Неваляшка» </w:t>
      </w:r>
      <w:r>
        <w:rPr>
          <w:sz w:val="28"/>
          <w:szCs w:val="28"/>
        </w:rPr>
        <w:t>И. п. сесть в позу прямого угла. Руки вдоль туловища. 1-вдох, руки сзади в замок за головой. 2-выдох, медленно, без помощи рук, опустить туловище на пол, пока спина не прижмётся к полу. 3-вдох, медленно вернуться в и.п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Лошадка» </w:t>
      </w:r>
      <w:r>
        <w:rPr>
          <w:sz w:val="28"/>
          <w:szCs w:val="28"/>
        </w:rPr>
        <w:t xml:space="preserve"> И.п. встать на колени. Держа колени вместе, раздвинуть ноги. 1-медленно сесть на пол между ног 2-и.п. 3-повторить, но динамично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Усложнение: И. п. то же 1-сесть на пол между ног 2-опираясь на предплечье, лечь на спину, не меняя положения ног. 3-руки лежат на полу, разведённые в стороны и ладонями вверх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Собака» </w:t>
      </w:r>
      <w:r>
        <w:rPr>
          <w:sz w:val="28"/>
          <w:szCs w:val="28"/>
        </w:rPr>
        <w:t>И.п. сесть на пятки. Руки в упоре сзади, параллельно бокам. Пальцы рук обращены в противоположную от тела сторону.1- вдох, выгнуть спину и откинуть голову назад. Прогнуться. Задержаться.2- Выдох, и.п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«Замок»</w:t>
      </w:r>
      <w:r>
        <w:rPr>
          <w:sz w:val="28"/>
          <w:szCs w:val="28"/>
        </w:rPr>
        <w:t xml:space="preserve"> Сцепление рук за спиной. Одна рука сверху, другая рука снизу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«Морской конёк»</w:t>
      </w:r>
      <w:r>
        <w:rPr>
          <w:sz w:val="28"/>
          <w:szCs w:val="28"/>
        </w:rPr>
        <w:t xml:space="preserve"> Сед на пятках, руки за голову. Прогнутьс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Черепаха» </w:t>
      </w:r>
      <w:r>
        <w:rPr>
          <w:sz w:val="28"/>
          <w:szCs w:val="28"/>
        </w:rPr>
        <w:t>И. п. встать на колени, носки оттянуть, сесть на пятки. Руки подняты вверх, ладони сложены вместе. 1-выдох, медленно наклониться вниз, пока лоб и рёбра ладоней не коснуться пола. Вытянуться как можно дальше. Руки прижатые к голове, держать прямо. Ягодицы плотно прижаты к пяткам. Задержаться. 2-вдох, и.п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«Покачай малышку»</w:t>
      </w:r>
      <w:r>
        <w:rPr>
          <w:sz w:val="28"/>
          <w:szCs w:val="28"/>
        </w:rPr>
        <w:t xml:space="preserve"> Согнутую ногу прижать к груди как ребёнка и покачать. Усложнение: попытаться забросить ногу за голову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«Кузнечик»</w:t>
      </w:r>
      <w:r>
        <w:rPr>
          <w:sz w:val="28"/>
          <w:szCs w:val="28"/>
        </w:rPr>
        <w:t xml:space="preserve"> И.п. Лечь на живот, касаясь пола подбородком. Ладони лежат на полу, руки вытянуты вдоль тела.1- вдох, отталкиваясь руками, медленно поднять правую ногу как можно выше. Нога прямая, носок оттянут. Задержаться. 2- выдох, и.п. 3-4- повторить всё левой ного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Лебедь»</w:t>
      </w:r>
      <w:r>
        <w:rPr>
          <w:sz w:val="28"/>
          <w:szCs w:val="28"/>
        </w:rPr>
        <w:t xml:space="preserve"> Встать на колени, сесть на пятки. Прямые руки за спиной сомкнуть в замок. Выдыхая, медленно наклониться вперёд, плавно поднимая руки как можно выше. Лбом стараться коснуться пола. Дыхание спокойно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Верблюд». Встать на колени, руки на пояснице. Мягко наклониться назад, выталкивая таз вперёд и грудь вверх, голову держать прямо. Опустить руки и поставить их одну за другой на стопы. Прогнуться ещё больше в грудной клетке и потянуться вверх. Дышать глубоко. Чтобы выйти из асаны, расслабить руки, сесть на пятки и отдохнуть в позе ребёнк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«Кораблик»</w:t>
      </w:r>
      <w:r>
        <w:rPr>
          <w:sz w:val="28"/>
          <w:szCs w:val="28"/>
        </w:rPr>
        <w:t xml:space="preserve"> И.п. лечь на живот, руки вдоль туловища. 1- вдох, ухватить руками ноги выше щиколотки (ноги вместе). Прогнуться, поднимая без рывков голову, грудь и бёдра насколько возможно. Задержаться. 2- выдох, и.п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«Волчонок»</w:t>
      </w:r>
      <w:r>
        <w:rPr>
          <w:sz w:val="28"/>
          <w:szCs w:val="28"/>
        </w:rPr>
        <w:t xml:space="preserve"> И.п. сесть в позу прямого угла. Согнуть одну ногу в колене и поместить её так, чтобы подошва ступни касалась внутренней поверхности бедра другой ноги. Колено лежит на полу. 1- вдох, поднять руки вверх, потянуться.2- выдох, наклониться вперёд, достать руками пальцы выпрямленной ноги. Постараться прижать лоб к колену вытянутой ноги. Задержаться.3- вдох – и.п.4-  выдох, наклон к другой ног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 xml:space="preserve">«Страус» </w:t>
      </w:r>
      <w:r>
        <w:rPr>
          <w:sz w:val="28"/>
          <w:szCs w:val="28"/>
        </w:rPr>
        <w:t xml:space="preserve"> И.п. встать прямо, ноги слегка расставлены, руки свободно опущены вниз.1- выдох, не сгибая колени, наклониться вперёд, стараясь лбом коснуться колен. Постараться наклониться до тех пор, пока голова не окажется между ногами. Руками обхватить ноги сзади. Задержаться.2- вдох. И.п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«Носорог»</w:t>
      </w:r>
      <w:r>
        <w:rPr>
          <w:sz w:val="28"/>
          <w:szCs w:val="28"/>
        </w:rPr>
        <w:t xml:space="preserve"> И.п. лечь на спину, руки положить за голову, ноги выпрямить, носки оттянуть.1-поднимать голову, плечи и руки, одновременно поднимая одну ногу и сгибая её, стараться коленом коснуться лба. Носок остаётся оттянутым. Вторая нога прямая на полу, носок оттянут. Задержаться. 2-и.п. 3-4-с другой ног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«Ёжик»</w:t>
      </w:r>
      <w:r>
        <w:rPr>
          <w:sz w:val="28"/>
          <w:szCs w:val="28"/>
        </w:rPr>
        <w:t xml:space="preserve"> И.п. группировка, лёжа на спине. Перекаты вперёд-назад или из стороны в сторон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«Слон» (рисунок).</w:t>
      </w:r>
      <w:r>
        <w:rPr>
          <w:sz w:val="28"/>
          <w:szCs w:val="28"/>
        </w:rPr>
        <w:t xml:space="preserve"> И.п. встать прямо, ноги вместе, прямые руки сцепить в замке за спиной. 1-выдох, наклониться вперёд, стараясь прижать лоб к коленям. Ноги не сгибаются. Прямые руки поднимаются вверх, потом вперёд до положения параллельно полу. Задержаться. 2-вдох, и.п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Лисичка» </w:t>
      </w:r>
      <w:r>
        <w:rPr>
          <w:sz w:val="28"/>
          <w:szCs w:val="28"/>
        </w:rPr>
        <w:t xml:space="preserve"> И.п. сесть на пятки. Руки за спиной («полочкой»). 1-сесть на пол справа от пяток с прямой спиной. Задержаться. 2-и.п. 3-4-в другую сторон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«Муравей»</w:t>
      </w:r>
      <w:r>
        <w:rPr>
          <w:sz w:val="28"/>
          <w:szCs w:val="28"/>
        </w:rPr>
        <w:t xml:space="preserve"> И.п. сесть, скрестив ноги. Пальцы рук переплетены на затылке. 1-медленно наклонить корпус как можно дальше влево, чтобы левый локоть был обращён к полу. Стараться локтём коснуться пола. Оба колена как можно ближе прилегают к полу. Спина остаётся прямой. Задержаться. 2-и.п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«Павлин»</w:t>
      </w:r>
      <w:r>
        <w:rPr>
          <w:sz w:val="28"/>
          <w:szCs w:val="28"/>
        </w:rPr>
        <w:t xml:space="preserve"> И.п. встать прямо, ноги вместе. Руки на пояс. 1-правую ногу согнуть в колене, левую отвести как можно дальше, опереться на кончики пальцев. 2-сделать несколько покачиваний 3-и.п. 4-поменять ноги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«Зайчик»</w:t>
      </w:r>
      <w:r>
        <w:rPr>
          <w:sz w:val="28"/>
          <w:szCs w:val="28"/>
        </w:rPr>
        <w:t xml:space="preserve"> И.п. встать на четвереньки, пальцы ног упираются в пол. 1-передвигая руки к ногам, выпрямляя колени, постараться встать на пятки. Руки от пола не отрывать. 2-и.п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 xml:space="preserve">«Лягушка» </w:t>
      </w:r>
      <w:r>
        <w:rPr>
          <w:sz w:val="28"/>
          <w:szCs w:val="28"/>
        </w:rPr>
        <w:t xml:space="preserve"> И.п. встать прямо, ноги расставлены на расстояние стопы, стопы развернуть. Ладони соединить вместе и расположить на уровне груди, локти не висят. 1-согнув ноги медленно опуститься до такой степени, чтобы бёдра расположились параллельно полу. Руки, согнутые в локтях, расположить вниз. Задержаться. 2-и.п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Медвежонок»  </w:t>
      </w:r>
      <w:r>
        <w:rPr>
          <w:sz w:val="28"/>
          <w:szCs w:val="28"/>
        </w:rPr>
        <w:t xml:space="preserve">И. п. сесть в позу прямого угла, ноги согнуть в коленях, слегка разведя их. Пятки приблизить к ягодицам. Руки провести под внешнюю сторону согнутых ног, захватить ладонью стопу с внешней стороны. 1-поднять правой рукой правую ногу, стараясь выпрямить колено. Задержаться нужное время. 2-и.п. 3-4-проделать то же движение левой ногой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 xml:space="preserve">«Самолёт» </w:t>
      </w:r>
      <w:r>
        <w:rPr>
          <w:sz w:val="28"/>
          <w:szCs w:val="28"/>
        </w:rPr>
        <w:t>И. п. встать прямо, ноги врозь, руки в стороны. Наклониться вперёд. Нижняя часть туловища с прямыми ногами неподвижна, верхняя часть параллельна полу. Голова поднята. 1-не меняя положения ног, правой прямой рукой дотянуться до левой ноги, левая прямая рука поднимается вверх. Голова смотрит на ладонь левой руки. Задержаться. 2-и.п. 3-4-повторить всё в обратном порядк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«Петушок»</w:t>
      </w:r>
      <w:r>
        <w:rPr>
          <w:sz w:val="28"/>
          <w:szCs w:val="28"/>
        </w:rPr>
        <w:t xml:space="preserve"> И.п. встать прямо, ноги вместе, руки опущены. 1-поднять левую ногу, согнув её в колене, и взять сзади левой рукой стопу левой ноги. Правую руку поднять вверх, ладонью вперёд. Голова поднята. Задержаться нужное время. 2-и.п. 3-4-проделать то же другой ногой..</w:t>
      </w:r>
    </w:p>
    <w:sectPr>
      <w:type w:val="nextPage"/>
      <w:pgSz w:w="11906" w:h="16838"/>
      <w:pgMar w:left="62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6:34:00Z</dcterms:created>
  <dc:creator>Acer</dc:creator>
  <dc:description/>
  <cp:keywords/>
  <dc:language>en-US</dc:language>
  <cp:lastModifiedBy>Natalia</cp:lastModifiedBy>
  <dcterms:modified xsi:type="dcterms:W3CDTF">2020-09-29T10:10:00Z</dcterms:modified>
  <cp:revision>11</cp:revision>
  <dc:subject/>
  <dc:title>Упражнения (асаны) с элементами йоги</dc:title>
</cp:coreProperties>
</file>