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осударственное общеобразовательное учреждение </w:t>
      </w:r>
    </w:p>
    <w:p>
      <w:pPr>
        <w:pStyle w:val="Normal"/>
        <w:jc w:val="center"/>
        <w:rPr/>
      </w:pPr>
      <w:r>
        <w:rPr>
          <w:b/>
        </w:rPr>
        <w:t xml:space="preserve">школа № 432 </w:t>
      </w:r>
      <w:r>
        <w:rPr/>
        <w:t>Колпинского района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8pt;margin-top:156pt;width:440.95pt;height:77.65pt;mso-wrap-style:none;v-text-anchor:middle" type="_x0000_t136">
            <v:path textpathok="t"/>
            <v:textpath on="t" fitshape="t" string="Платье" style="font-family:&quot;Courier New&quot;;font-size:12pt"/>
            <v:fill o:detectmouseclick="t" type="solid" color2="aqua"/>
            <v:stroke color="blue" weight="9360" joinstyle="miter" endcap="flat"/>
            <w10:wrap type="square"/>
          </v:shape>
        </w:pic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 id="shape_0" fillcolor="blue" stroked="t" o:allowincell="f" style="position:absolute;margin-left:18pt;margin-top:1.8pt;width:440.95pt;height:62.95pt;mso-wrap-style:none;v-text-anchor:middle" type="_x0000_t136">
            <v:path textpathok="t"/>
            <v:textpath on="t" fitshape="t" string="Итоговый проект" style="font-family:&quot;Courier New&quot;;font-size:12pt"/>
            <v:fill o:detectmouseclick="t" type="solid" color2="yellow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Выполнила: Андреева Екатерина, 12 класс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проекта: Соколова В.П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4225</wp:posOffset>
                </wp:positionH>
                <wp:positionV relativeFrom="paragraph">
                  <wp:posOffset>2799715</wp:posOffset>
                </wp:positionV>
                <wp:extent cx="19431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нкт-Петербур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220.45pt;mso-position-vertical-relative:text;margin-left:16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нкт-Петербур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firstLine="709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Normal"/>
        <w:spacing w:lineRule="exact" w:line="520"/>
        <w:ind w:firstLine="709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отребности</w:t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spacing w:lineRule="auto" w:line="360"/>
        <w:ind w:firstLine="708"/>
        <w:jc w:val="both"/>
        <w:rPr>
          <w:sz w:val="40"/>
          <w:szCs w:val="40"/>
        </w:rPr>
      </w:pPr>
      <w:r>
        <w:rPr>
          <w:color w:val="000000"/>
          <w:sz w:val="40"/>
          <w:szCs w:val="40"/>
        </w:rPr>
        <w:t>Я решила  сшить платье для мамы потому что скоро лето</w:t>
      </w:r>
    </w:p>
    <w:p>
      <w:pPr>
        <w:pStyle w:val="Normal"/>
        <w:spacing w:lineRule="auto" w:line="360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Задача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Выполнить проект  изготовить изделие.</w:t>
      </w:r>
    </w:p>
    <w:p>
      <w:pPr>
        <w:pStyle w:val="Normal"/>
        <w:ind w:firstLine="708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Исследование и анализ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spacing w:lineRule="exact" w:line="520"/>
        <w:ind w:firstLine="709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Платья относятся к плечевым  изделиям. Они бывают цельнокроенные с  воротником и без него. Платья могут быть отделаны  вышивкой,  с  оборками,  кружевом, пуговицами, тесьмой, складками и другими видами отделки.  Шьют из различных  тканей; хлопчатобумажных, шелковых, шерстяных,   льняных, искусственных и синтетических. При выборе ткани  надо уточнить, для чего предназначается изделие: будет ли оно  повседневным, спортивным,    домашним или для торжественных случаев. Выбор ткани для платья   зависит  также от сезона его носки. Летнее платье шьют из легких, тонких тканей, и   светлых, ярких тонов, часто без  рукавов  и  открытым   вырезом   горловины.   Для  своего платья  я  выбрала  материал из синтетической  ткани.    При  пошиве изделия  из  синтетической   ткани - стрейч   встречаются  некоторые  трудности.   Эти  ткани  стягиваются  по  шву.  Для  уменьшения    стягивания   ткани   в   швах  рекомендуется  уменьшать   при  шитье  скорость  машины  и  слегка  растягивать  ткань  вручную.  Эти  ткани  жесткие   и  плохо  сутюживаваются, поэтому  форму  придают  с  помощью  вытачек  и   складок.  Для  обмеловки   лучше  применять  хорошо   высушенное  мыло. </w:t>
      </w:r>
    </w:p>
    <w:p>
      <w:pPr>
        <w:pStyle w:val="Normal"/>
        <w:spacing w:lineRule="exact" w:line="520"/>
        <w:ind w:firstLine="709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Требования  к  изделию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95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2780"/>
        <w:gridCol w:w="5261"/>
      </w:tblGrid>
      <w:tr>
        <w:trPr>
          <w:trHeight w:val="50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№ </w:t>
            </w:r>
            <w:r>
              <w:rPr>
                <w:sz w:val="36"/>
                <w:szCs w:val="36"/>
              </w:rPr>
              <w:t>п\п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арактеристики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итерии</w:t>
            </w:r>
          </w:p>
        </w:tc>
      </w:tr>
      <w:tr>
        <w:trPr>
          <w:trHeight w:val="28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именование изделия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Цельнокроенное  платье</w:t>
            </w:r>
          </w:p>
        </w:tc>
      </w:tr>
      <w:tr>
        <w:trPr>
          <w:trHeight w:val="28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требитель 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Я -  Андреева Екатерина 12 В класс</w:t>
            </w:r>
          </w:p>
        </w:tc>
      </w:tr>
      <w:tr>
        <w:trPr>
          <w:trHeight w:val="50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требность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олжно соответствовать  меркам     хорошо  сидеть  на фигуре</w:t>
            </w:r>
          </w:p>
        </w:tc>
      </w:tr>
      <w:tr>
        <w:trPr>
          <w:trHeight w:val="50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Функциональное назначение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ля  постоянного  ношения</w:t>
            </w:r>
          </w:p>
        </w:tc>
      </w:tr>
      <w:tr>
        <w:trPr>
          <w:trHeight w:val="28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опустимая  стоимость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0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ргономические   характеристики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добства,  свобода  комфорт</w:t>
            </w:r>
          </w:p>
        </w:tc>
      </w:tr>
      <w:tr>
        <w:trPr>
          <w:trHeight w:val="50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атериалы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овременные,  эластичные, подходящие  мне  по цвету</w:t>
            </w:r>
          </w:p>
        </w:tc>
      </w:tr>
      <w:tr>
        <w:trPr>
          <w:trHeight w:val="50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пособ изготовления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 школьной мастерской на  современных  швейных  машинах</w:t>
            </w:r>
          </w:p>
        </w:tc>
      </w:tr>
      <w:tr>
        <w:trPr>
          <w:trHeight w:val="50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стетические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</w:rPr>
              <w:t>(внешний вид)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овременное,   модное,  нарядное, яркое, и  индивидуальное  подходящее мне  по   стилю.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Первоначальные идеи</w:t>
      </w:r>
    </w:p>
    <w:p>
      <w:pPr>
        <w:pStyle w:val="Normal"/>
        <w:ind w:firstLine="708"/>
        <w:jc w:val="center"/>
        <w:rPr/>
      </w:pPr>
      <w:r>
        <w:rPr/>
        <w:object w:dxaOrig="2881" w:dyaOrig="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25pt;height:1.25pt" filled="f" o:ole="">
            <v:imagedata r:id="rId3" o:title=""/>
          </v:shape>
          <o:OLEObject Type="Embed" ProgID="" ShapeID="ole_rId2" DrawAspect="Content" ObjectID="_482242068" r:id="rId2"/>
        </w:objec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paragraph">
              <wp:posOffset>147955</wp:posOffset>
            </wp:positionV>
            <wp:extent cx="1333500" cy="1210945"/>
            <wp:effectExtent l="0" t="0" r="0" b="0"/>
            <wp:wrapTight wrapText="bothSides">
              <wp:wrapPolygon edited="0">
                <wp:start x="-156" y="-167"/>
                <wp:lineTo x="-156" y="21598"/>
                <wp:lineTo x="21755" y="21598"/>
                <wp:lineTo x="21755" y="-167"/>
                <wp:lineTo x="-156" y="-167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1094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2895</wp:posOffset>
                </wp:positionH>
                <wp:positionV relativeFrom="paragraph">
                  <wp:posOffset>157480</wp:posOffset>
                </wp:positionV>
                <wp:extent cx="1552575" cy="5715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571680"/>
                          <a:chOff x="0" y="0"/>
                          <a:chExt cx="1552680" cy="57168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126504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7028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888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ка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15000"/>
                            <a:ext cx="1552680" cy="256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296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2400" y="0"/>
                              <a:ext cx="80028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тач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85pt;margin-top:12.4pt;width:122.25pt;height:45pt" coordorigin="-477,248" coordsize="2445,900">
                <v:group id="shape_0" style="position:absolute;left:-297;top:248;width:1991;height:540">
                  <v:line id="shape_0" from="-297,516" to="782,69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15;top:248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ка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477;top:744;width:2445;height:404">
                  <v:line id="shape_0" from="-477,948" to="602,94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08;top:744;width:1259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тач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52675</wp:posOffset>
                </wp:positionH>
                <wp:positionV relativeFrom="paragraph">
                  <wp:posOffset>144780</wp:posOffset>
                </wp:positionV>
                <wp:extent cx="1135380" cy="355600"/>
                <wp:effectExtent l="0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5440" cy="355680"/>
                          <a:chOff x="0" y="0"/>
                          <a:chExt cx="1135440" cy="355680"/>
                        </a:xfrm>
                      </wpg:grpSpPr>
                      <wps:wsp>
                        <wps:cNvSpPr/>
                        <wps:spPr>
                          <a:xfrm>
                            <a:off x="678240" y="1144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933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ке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5.25pt;margin-top:11.4pt;width:89.35pt;height:28pt" coordorigin="-3705,228" coordsize="1787,560">
                <v:line id="shape_0" from="-2637,408" to="-1918,5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3705;top:228;width:109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кет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9225</wp:posOffset>
                </wp:positionH>
                <wp:positionV relativeFrom="paragraph">
                  <wp:posOffset>43180</wp:posOffset>
                </wp:positionV>
                <wp:extent cx="3543300" cy="1330960"/>
                <wp:effectExtent l="0" t="0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330920"/>
                          <a:chOff x="0" y="0"/>
                          <a:chExt cx="3543480" cy="1330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57480" y="114480"/>
                            <a:ext cx="1330920" cy="1216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800280" y="749160"/>
                            <a:ext cx="79236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33768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79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ч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5040" y="1548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й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457200"/>
                            <a:ext cx="685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430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ляст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75pt;margin-top:3.4pt;width:279pt;height:104.85pt" coordorigin="2235,68" coordsize="5580,20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4215;top:248;width:2095;height:1915;mso-wrap-style:none;v-text-anchor:middle" type="_x0000_t75">
                  <v:imagedata r:id="rId6" o:detectmouseclick="t"/>
                  <v:stroke color="blue" weight="9360" joinstyle="miter" endcap="flat"/>
                  <w10:wrap type="none"/>
                </v:shape>
                <v:line id="shape_0" from="3495,1248" to="4742,15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3,600" to="4562,9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35;top:428;width:12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ч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28,312" to="6467,4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55;top:68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й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55,788" to="6734,9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55;top:608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лясти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4925</wp:posOffset>
                </wp:positionH>
                <wp:positionV relativeFrom="paragraph">
                  <wp:posOffset>15240</wp:posOffset>
                </wp:positionV>
                <wp:extent cx="1021080" cy="698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69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льеф, отделочная строч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55pt;mso-wrap-distance-left:9.05pt;mso-wrap-distance-right:9.05pt;mso-wrap-distance-top:0pt;mso-wrap-distance-bottom:0pt;margin-top:1.2pt;mso-position-vertical-relative:text;margin-left:10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льеф, отделочная стр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-2540</wp:posOffset>
                </wp:positionV>
                <wp:extent cx="3893820" cy="1384300"/>
                <wp:effectExtent l="0" t="952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3760" cy="1384200"/>
                          <a:chOff x="0" y="0"/>
                          <a:chExt cx="3893760" cy="1384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71600" y="0"/>
                            <a:ext cx="1379880" cy="1208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629080" y="114480"/>
                            <a:ext cx="126504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6992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888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ка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914400" y="762120"/>
                            <a:ext cx="79236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020960" cy="6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льеф, отделочная строч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6840" y="37512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м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0.2pt;width:306.6pt;height:109pt" coordorigin="540,-4" coordsize="6132,2180">
                <v:shape id="shape_0" stroked="t" o:allowincell="f" style="position:absolute;left:2700;top:-4;width:2172;height:1902;mso-wrap-style:none;v-text-anchor:middle" type="_x0000_t75">
                  <v:imagedata r:id="rId8" o:detectmouseclick="t"/>
                  <v:stroke color="blue" weight="9360" joinstyle="miter" endcap="flat"/>
                  <w10:wrap type="none"/>
                </v:shape>
                <v:group id="shape_0" style="position:absolute;left:4681;top:176;width:1991;height:540">
                  <v:line id="shape_0" from="4681,444" to="5760,62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592;top:17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ка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1196" to="3227,14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;top:1076;width:1607;height:10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льеф, отделочная строч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68,587" to="3227,7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00;top:356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м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Выбор лучшей идеи</w:t>
      </w:r>
    </w:p>
    <w:p>
      <w:pPr>
        <w:pStyle w:val="Normal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62075</wp:posOffset>
            </wp:positionH>
            <wp:positionV relativeFrom="paragraph">
              <wp:posOffset>94615</wp:posOffset>
            </wp:positionV>
            <wp:extent cx="3219450" cy="2921000"/>
            <wp:effectExtent l="0" t="0" r="0" b="0"/>
            <wp:wrapTight wrapText="bothSides">
              <wp:wrapPolygon edited="0">
                <wp:start x="-68" y="-64"/>
                <wp:lineTo x="-68" y="21598"/>
                <wp:lineTo x="21659" y="21598"/>
                <wp:lineTo x="21659" y="-64"/>
                <wp:lineTo x="-68" y="-64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92100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латье целнокроенное, спереди кокетка. Глубокий вырез по горловине, втачной рукав.</w:t>
      </w:r>
    </w:p>
    <w:p>
      <w:pPr>
        <w:pStyle w:val="Normal"/>
        <w:ind w:firstLine="708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Проработка  лучшей идеи</w:t>
      </w:r>
    </w:p>
    <w:p>
      <w:pPr>
        <w:pStyle w:val="Normal"/>
        <w:ind w:firstLine="708"/>
        <w:jc w:val="center"/>
        <w:rPr>
          <w:b/>
          <w:b/>
          <w:i/>
          <w:i/>
          <w:color w:val="0000FF"/>
          <w:sz w:val="40"/>
          <w:szCs w:val="40"/>
          <w:lang w:val="en-US" w:eastAsia="en-US"/>
        </w:rPr>
      </w:pPr>
      <w:r>
        <w:rPr>
          <w:b/>
          <w:i/>
          <w:color w:val="0000FF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05075</wp:posOffset>
            </wp:positionH>
            <wp:positionV relativeFrom="paragraph">
              <wp:posOffset>377825</wp:posOffset>
            </wp:positionV>
            <wp:extent cx="3448050" cy="2383790"/>
            <wp:effectExtent l="0" t="0" r="0" b="0"/>
            <wp:wrapTight wrapText="bothSides">
              <wp:wrapPolygon edited="0">
                <wp:start x="-123" y="-174"/>
                <wp:lineTo x="-123" y="21598"/>
                <wp:lineTo x="21721" y="21598"/>
                <wp:lineTo x="21721" y="-174"/>
                <wp:lineTo x="-123" y="-174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38379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61290</wp:posOffset>
            </wp:positionH>
            <wp:positionV relativeFrom="paragraph">
              <wp:posOffset>92075</wp:posOffset>
            </wp:positionV>
            <wp:extent cx="2228215" cy="2404110"/>
            <wp:effectExtent l="0" t="0" r="0" b="0"/>
            <wp:wrapTight wrapText="bothSides">
              <wp:wrapPolygon edited="0">
                <wp:start x="-143" y="-129"/>
                <wp:lineTo x="-143" y="21596"/>
                <wp:lineTo x="21740" y="21596"/>
                <wp:lineTo x="21740" y="-129"/>
                <wp:lineTo x="-143" y="-129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40411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тали кро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складка выкройки на ткани</w:t>
            </w:r>
          </w:p>
        </w:tc>
      </w:tr>
    </w:tbl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 xml:space="preserve">Планирование   работы по изготовлению платья                           </w:t>
      </w:r>
    </w:p>
    <w:p>
      <w:pPr>
        <w:pStyle w:val="Normal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Снять  мерки (свои)   подобрать  изделия в  журнале  мо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Переснять  выкройку  из  журнала.  Вырезать  детали  выкрой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Уточнить выкройки  по  своим меркам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Подготовить  выкройку   к  раскро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Сделать  раскладку  выкройки на  ткан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Обрисовать  контуры  и  припуски  на  швы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Раскроить изделие   с  учетом  припуск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Подготовить  крой к  работе.</w:t>
      </w:r>
    </w:p>
    <w:p>
      <w:pPr>
        <w:pStyle w:val="Normal"/>
        <w:ind w:left="1980" w:hanging="0"/>
        <w:rPr>
          <w:sz w:val="36"/>
          <w:szCs w:val="36"/>
        </w:rPr>
      </w:pPr>
      <w:r>
        <w:rPr>
          <w:sz w:val="36"/>
          <w:szCs w:val="36"/>
        </w:rPr>
        <w:t>- проложить  контурные  линии, метки.</w:t>
      </w:r>
    </w:p>
    <w:p>
      <w:pPr>
        <w:pStyle w:val="Normal"/>
        <w:ind w:firstLine="15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980" w:hanging="0"/>
        <w:rPr>
          <w:sz w:val="36"/>
          <w:szCs w:val="36"/>
        </w:rPr>
      </w:pPr>
      <w:r>
        <w:rPr>
          <w:sz w:val="36"/>
          <w:szCs w:val="36"/>
        </w:rPr>
        <w:t>-  выполнить  копировальные  стеж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Сметать  издел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Выполнить  первую   пример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Исправить  недочет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Выполнить  вторую  пример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36"/>
          <w:szCs w:val="36"/>
        </w:rPr>
      </w:pPr>
      <w:r>
        <w:rPr>
          <w:sz w:val="36"/>
          <w:szCs w:val="36"/>
        </w:rPr>
        <w:t>Изготовить  изделие  по  технологической  карте.</w:t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317"/>
        <w:gridCol w:w="2581"/>
        <w:gridCol w:w="3314"/>
        <w:gridCol w:w="162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 операц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хнологические услов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струменты оборудования, матер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ловия  обозн-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чать  средний  шов спинк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чной  шов  длина  стежка  2,5-3 м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тки ,  иглы, булавки,  ножницы,  шв.машина,  утю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чать вытачк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чной шов длина  стежка  2,  5-3  м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тки,  иглы, булавки,  ножницы, шв.маш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чать  плечевые  срез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чной шов  длина  стежка 2, 5-3 м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тки, иглы, булавки,  ножницы, шв.маш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ботать горловин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ина  стежка  2,5-3 м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в.машина  игла,  нит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ботать рукав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чной шов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тки, иглы, булавки,  нож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чать  боковые  срез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чной шов  длина  стежка 2, 5-3м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тки,  иглы,  булавки,  ножницы,  шв.маш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бметать срезы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ина стежка 2, 5-3 м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меточная  маш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0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тачать рукав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тачной шов длина  стежка 2,5-3 мм               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тки, иглы, булавки нож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ботать низ  издел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чные  стежк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чная игла   нитки  нож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утюжить  издели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пература  19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тю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Технологическая карта по</w:t>
        <w:br/>
        <w:t xml:space="preserve"> изготовлению платья</w:t>
      </w:r>
    </w:p>
    <w:p>
      <w:pPr>
        <w:pStyle w:val="Normal"/>
        <w:ind w:firstLine="708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Экономические  расчеты</w:t>
      </w:r>
    </w:p>
    <w:p>
      <w:pPr>
        <w:pStyle w:val="Normal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6"/>
        <w:gridCol w:w="2348"/>
        <w:gridCol w:w="1883"/>
        <w:gridCol w:w="191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Наименовани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Цена за  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л-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Стоимос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кань  плательна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0р  1м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1м  20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Флизили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р  1м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,3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Нитк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0р  1к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 ка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Мол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р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</w:t>
      </w:r>
      <w:r>
        <w:rPr>
          <w:sz w:val="40"/>
          <w:szCs w:val="40"/>
        </w:rPr>
        <w:t xml:space="preserve">ИТОГО    </w:t>
      </w:r>
      <w:r>
        <w:rPr>
          <w:b/>
          <w:sz w:val="40"/>
          <w:szCs w:val="40"/>
        </w:rPr>
        <w:t>474р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40"/>
          <w:szCs w:val="40"/>
        </w:rPr>
        <w:t>При  изготовлении изделия  в  школьной  мастерской не учитывается стоимость   электроэнергии, стоимость  оборудования,  инструментов  и других  приспособлени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ЦЕНА  ПЛАТЬЯ   В  МАГАЗИНЕ-  </w:t>
      </w:r>
      <w:r>
        <w:rPr>
          <w:b/>
          <w:sz w:val="40"/>
          <w:szCs w:val="40"/>
        </w:rPr>
        <w:t>1500р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Я считаю, что  сэкономила - </w:t>
      </w:r>
      <w:r>
        <w:rPr>
          <w:b/>
          <w:sz w:val="40"/>
          <w:szCs w:val="40"/>
        </w:rPr>
        <w:t>1026р.</w:t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Самооценк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40"/>
          <w:szCs w:val="40"/>
        </w:rPr>
        <w:t xml:space="preserve">Я думаю, что справилась  со  своей  задачей.  Мое   изделие  отвечает всем моим   требованиям.  Я  старалась  сшить  качественно  и  красиво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Отзыв</w:t>
      </w:r>
    </w:p>
    <w:p>
      <w:pPr>
        <w:pStyle w:val="Normal"/>
        <w:ind w:firstLine="708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spacing w:lineRule="exact" w:line="520"/>
        <w:ind w:firstLine="709"/>
        <w:jc w:val="both"/>
        <w:rPr/>
      </w:pPr>
      <w:r>
        <w:rPr>
          <w:sz w:val="40"/>
          <w:szCs w:val="40"/>
        </w:rPr>
        <w:t>Рассмотрев работу Катя, проект «Платье», хочется отметить:</w:t>
      </w:r>
    </w:p>
    <w:p>
      <w:pPr>
        <w:pStyle w:val="Normal"/>
        <w:numPr>
          <w:ilvl w:val="0"/>
          <w:numId w:val="3"/>
        </w:numPr>
        <w:spacing w:lineRule="exact" w:line="520"/>
        <w:ind w:left="720" w:firstLine="709"/>
        <w:jc w:val="both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Проблема для Кати – актуальна;</w:t>
      </w:r>
    </w:p>
    <w:p>
      <w:pPr>
        <w:pStyle w:val="Normal"/>
        <w:numPr>
          <w:ilvl w:val="0"/>
          <w:numId w:val="3"/>
        </w:numPr>
        <w:spacing w:lineRule="exact" w:line="520"/>
        <w:ind w:left="720" w:firstLine="709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Определена потребность, четко сформулирована задача;</w:t>
      </w:r>
    </w:p>
    <w:p>
      <w:pPr>
        <w:pStyle w:val="Normal"/>
        <w:numPr>
          <w:ilvl w:val="0"/>
          <w:numId w:val="3"/>
        </w:numPr>
        <w:spacing w:lineRule="exact" w:line="520"/>
        <w:ind w:left="720" w:firstLine="709"/>
        <w:jc w:val="both"/>
        <w:rPr>
          <w:sz w:val="40"/>
          <w:szCs w:val="40"/>
        </w:rPr>
      </w:pPr>
      <w:r>
        <w:rPr>
          <w:sz w:val="40"/>
          <w:szCs w:val="40"/>
        </w:rPr>
        <w:t>Требования к изделию дают  полное представление об объекте проектирования;</w:t>
      </w:r>
    </w:p>
    <w:p>
      <w:pPr>
        <w:pStyle w:val="Normal"/>
        <w:numPr>
          <w:ilvl w:val="0"/>
          <w:numId w:val="3"/>
        </w:numPr>
        <w:spacing w:lineRule="exact" w:line="520"/>
        <w:ind w:left="720" w:firstLine="709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Документация (дизайн - листы) отражают весь процесс проектирования и изготовления;</w:t>
      </w:r>
    </w:p>
    <w:p>
      <w:pPr>
        <w:pStyle w:val="Normal"/>
        <w:numPr>
          <w:ilvl w:val="0"/>
          <w:numId w:val="3"/>
        </w:numPr>
        <w:spacing w:lineRule="exact" w:line="520"/>
        <w:ind w:left="720" w:firstLine="709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Технологическое  сопровождение выполнено в полном объеме (технологические карты, рисунки, упражнения);</w:t>
      </w:r>
    </w:p>
    <w:p>
      <w:pPr>
        <w:pStyle w:val="Normal"/>
        <w:numPr>
          <w:ilvl w:val="0"/>
          <w:numId w:val="3"/>
        </w:numPr>
        <w:spacing w:lineRule="exact" w:line="520"/>
        <w:ind w:left="720" w:firstLine="709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Изделия выполнены из ткани, работа с которой требует большого умения, старания, аккуратности и терпения;</w:t>
      </w:r>
    </w:p>
    <w:p>
      <w:pPr>
        <w:pStyle w:val="Normal"/>
        <w:numPr>
          <w:ilvl w:val="0"/>
          <w:numId w:val="3"/>
        </w:numPr>
        <w:spacing w:lineRule="exact" w:line="520"/>
        <w:ind w:left="720" w:firstLine="709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Экономический расчет сопровождается выводом. </w:t>
      </w:r>
    </w:p>
    <w:p>
      <w:pPr>
        <w:pStyle w:val="Normal"/>
        <w:spacing w:lineRule="exact" w:line="520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520"/>
        <w:ind w:firstLine="709"/>
        <w:jc w:val="both"/>
        <w:rPr/>
      </w:pPr>
      <w:r>
        <w:rPr>
          <w:sz w:val="40"/>
          <w:szCs w:val="40"/>
        </w:rPr>
        <w:tab/>
        <w:t>Отрадно отметить, что у Кати существует потребность в изготовлении нужных ей изделий при качественном исполнении. Хочется, чтобы Катя нашла свое призвание и в будущем стала швеей высокого разряда.</w:t>
      </w:r>
    </w:p>
    <w:p>
      <w:pPr>
        <w:pStyle w:val="Normal"/>
        <w:spacing w:lineRule="exact" w:line="520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 xml:space="preserve">Учитель технологии Титова В.В. </w:t>
      </w:r>
      <w:r>
        <w:br w:type="page"/>
      </w:r>
    </w:p>
    <w:p>
      <w:pPr>
        <w:pStyle w:val="Normal"/>
        <w:spacing w:lineRule="exact" w:line="520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Реклама</w:t>
      </w:r>
    </w:p>
    <w:p>
      <w:pPr>
        <w:pStyle w:val="Normal"/>
        <w:spacing w:lineRule="auto" w:line="360"/>
        <w:ind w:left="1416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1416" w:hanging="0"/>
        <w:rPr>
          <w:sz w:val="40"/>
          <w:szCs w:val="40"/>
        </w:rPr>
      </w:pPr>
      <w:r>
        <w:rPr>
          <w:sz w:val="40"/>
          <w:szCs w:val="40"/>
        </w:rPr>
        <w:t>Мир моды фантастический</w:t>
        <w:br/>
        <w:t>Стремится к новизне.</w:t>
        <w:br/>
        <w:t>Но мудрый стиль классический</w:t>
        <w:br/>
        <w:t>Пока еще в цене.</w:t>
      </w:r>
    </w:p>
    <w:p>
      <w:pPr>
        <w:pStyle w:val="Normal"/>
        <w:spacing w:lineRule="auto" w:line="360"/>
        <w:ind w:left="1416" w:hanging="0"/>
        <w:rPr>
          <w:sz w:val="40"/>
          <w:szCs w:val="40"/>
        </w:rPr>
      </w:pPr>
      <w:r>
        <w:rPr>
          <w:sz w:val="40"/>
          <w:szCs w:val="40"/>
        </w:rPr>
        <w:t>В нем строгость и изысканность</w:t>
        <w:br/>
        <w:t>В нем шик и простота.</w:t>
        <w:br/>
        <w:t>И без подделки – искренность,</w:t>
        <w:br/>
        <w:t>И просто красота.</w:t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Автор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3375</wp:posOffset>
            </wp:positionH>
            <wp:positionV relativeFrom="paragraph">
              <wp:posOffset>4956175</wp:posOffset>
            </wp:positionV>
            <wp:extent cx="5276850" cy="3964940"/>
            <wp:effectExtent l="0" t="0" r="0" b="0"/>
            <wp:wrapTight wrapText="bothSides">
              <wp:wrapPolygon edited="0">
                <wp:start x="-39" y="-50"/>
                <wp:lineTo x="-39" y="21597"/>
                <wp:lineTo x="21637" y="21597"/>
                <wp:lineTo x="21637" y="-50"/>
                <wp:lineTo x="-39" y="-5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6494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3375</wp:posOffset>
            </wp:positionH>
            <wp:positionV relativeFrom="paragraph">
              <wp:posOffset>269875</wp:posOffset>
            </wp:positionV>
            <wp:extent cx="5162550" cy="4362450"/>
            <wp:effectExtent l="0" t="0" r="0" b="0"/>
            <wp:wrapTight wrapText="bothSides">
              <wp:wrapPolygon edited="0">
                <wp:start x="-2440" y="-4101"/>
                <wp:lineTo x="-2440" y="22449"/>
                <wp:lineTo x="27492" y="22449"/>
                <wp:lineTo x="27492" y="-4101"/>
                <wp:lineTo x="-2440" y="-4101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042" t="15299" r="19543" b="3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43624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i/>
          <w:color w:val="0000FF"/>
          <w:sz w:val="40"/>
          <w:szCs w:val="40"/>
        </w:rPr>
        <w:t xml:space="preserve"> </w:t>
      </w:r>
      <w:r>
        <w:rPr>
          <w:b/>
          <w:i/>
          <w:color w:val="0000FF"/>
          <w:sz w:val="40"/>
          <w:szCs w:val="40"/>
        </w:rPr>
        <w:t>Содержание</w:t>
      </w:r>
    </w:p>
    <w:p>
      <w:pPr>
        <w:pStyle w:val="Normal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Потребности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2. Задача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3. Исследование и анализ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4. Требования к изделию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5. Первоначальные идеи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6. Выбор лучшей идеи. 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7. Свойства ткани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8. Планирование работы.</w:t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>9. Технологическая карта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0. Экономические расчёты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1.  Самооценка.</w:t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>12. Реклама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3. Отзыв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Литература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exact" w:line="520"/>
        <w:rPr>
          <w:sz w:val="40"/>
          <w:szCs w:val="40"/>
        </w:rPr>
      </w:pPr>
      <w:r>
        <w:rPr>
          <w:sz w:val="40"/>
          <w:szCs w:val="40"/>
        </w:rPr>
        <w:t>Г.Б.Картушина, Г.Г.Мозговая, Г.Н.Мерсиянова. «Швейное дело 5-6 класс, 7-8 класс». Учебное пособие для учащихся вспомогательной школы. «Просвещение». 1993.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40"/>
          <w:szCs w:val="40"/>
        </w:rPr>
      </w:pPr>
      <w:r>
        <w:rPr>
          <w:sz w:val="40"/>
          <w:szCs w:val="40"/>
        </w:rPr>
        <w:t>А.Т.Труханова. «Иллюстрированное пособие по технологии легкой одежды». М.2000.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40"/>
          <w:szCs w:val="40"/>
        </w:rPr>
      </w:pPr>
      <w:r>
        <w:rPr>
          <w:sz w:val="40"/>
          <w:szCs w:val="40"/>
        </w:rPr>
        <w:t>«Азбука шитья». Составитель М.А.Иванова. СПб. 1994.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40"/>
          <w:szCs w:val="40"/>
        </w:rPr>
      </w:pPr>
      <w:r>
        <w:rPr>
          <w:sz w:val="40"/>
          <w:szCs w:val="40"/>
        </w:rPr>
        <w:t>Справочник молодого швейника. А.Т.Труханова. М.Высшая школа. 1993.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40"/>
          <w:szCs w:val="40"/>
        </w:rPr>
      </w:pPr>
      <w:r>
        <w:rPr>
          <w:sz w:val="40"/>
          <w:szCs w:val="40"/>
        </w:rPr>
        <w:t>А.Ф.Бланк, З.М. Фомина. «Раскрой, пошив и моделирование женской легкой одежды». М.Легкая индустрия. 1989.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40"/>
          <w:szCs w:val="40"/>
        </w:rPr>
      </w:pPr>
      <w:r>
        <w:rPr>
          <w:sz w:val="40"/>
          <w:szCs w:val="40"/>
        </w:rPr>
        <w:t>«История костюма». (Серия «Учебники 21 века»). Ростов на Дону. «Феникс-2001». Автор Г.Дудникова.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40"/>
          <w:szCs w:val="40"/>
        </w:rPr>
      </w:pPr>
      <w:r>
        <w:rPr>
          <w:sz w:val="40"/>
          <w:szCs w:val="40"/>
        </w:rPr>
        <w:t>Журналы мод «Бурда» 2000-2006 гг.</w:t>
      </w:r>
    </w:p>
    <w:p>
      <w:pPr>
        <w:pStyle w:val="Normal"/>
        <w:spacing w:lineRule="exact" w:line="5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Государственное специальное (коррекционное) образовательное учреждение для обучающихся, воспитанников с отклонениями в развитии специальная (коррекционная) общеобразовательная </w:t>
      </w:r>
      <w:r>
        <w:rPr>
          <w:b/>
        </w:rPr>
        <w:t xml:space="preserve">школа № 432 </w:t>
      </w:r>
      <w:r>
        <w:rPr/>
        <w:t>Колпинского района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pict>
          <v:shape id="shape_0" fillcolor="red" stroked="t" o:allowincell="f" style="position:absolute;margin-left:18pt;margin-top:156pt;width:440.95pt;height:77.65pt;mso-wrap-style:none;v-text-anchor:middle" type="_x0000_t136">
            <v:path textpathok="t"/>
            <v:textpath on="t" fitshape="t" string="Платье" style="font-family:&quot;Courier New&quot;;font-size:12pt"/>
            <v:fill o:detectmouseclick="t" type="solid" color2="aqua"/>
            <v:stroke color="blue" weight="9360" joinstyle="miter" endcap="flat"/>
            <w10:wrap type="square"/>
          </v:shape>
        </w:pic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 id="shape_0" fillcolor="blue" stroked="t" o:allowincell="f" style="position:absolute;margin-left:18pt;margin-top:1.8pt;width:440.95pt;height:62.95pt;mso-wrap-style:none;v-text-anchor:middle" type="_x0000_t136">
            <v:path textpathok="t"/>
            <v:textpath on="t" fitshape="t" string="Итоговый проект" style="font-family:&quot;Courier New&quot;;font-size:12pt"/>
            <v:fill o:detectmouseclick="t" type="solid" color2="yellow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Выполнила: Андреева Екатерина, 12 класс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Руководитель проекта: Соколова В.П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14:00Z</dcterms:created>
  <dc:creator>каб.33</dc:creator>
  <dc:description/>
  <cp:keywords/>
  <dc:language>en-US</dc:language>
  <cp:lastModifiedBy>User</cp:lastModifiedBy>
  <cp:lastPrinted>2010-05-31T10:39:00Z</cp:lastPrinted>
  <dcterms:modified xsi:type="dcterms:W3CDTF">2020-10-01T07:57:00Z</dcterms:modified>
  <cp:revision>3</cp:revision>
  <dc:subject/>
  <dc:title>Потребности</dc:title>
</cp:coreProperties>
</file>