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по самообразованию Рязанцевой Т.П. на 2020– 2021учебный год.</w:t>
      </w:r>
    </w:p>
    <w:p>
      <w:pPr>
        <w:pStyle w:val="Heading1"/>
        <w:spacing w:before="0" w:after="150"/>
        <w:rPr>
          <w:sz w:val="24"/>
          <w:szCs w:val="24"/>
        </w:rPr>
      </w:pPr>
      <w:r>
        <w:rPr>
          <w:b w:val="false"/>
          <w:i/>
          <w:sz w:val="24"/>
          <w:szCs w:val="24"/>
        </w:rPr>
        <w:t>Тема:</w:t>
      </w:r>
      <w:r>
        <w:rPr>
          <w:b w:val="false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</w:t>
      </w:r>
      <w:r>
        <w:rPr>
          <w:sz w:val="24"/>
          <w:szCs w:val="24"/>
        </w:rPr>
        <w:t>Формирование основ финансовой грамотности у детей старшего дошкольного возраста»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 для воспитателя: </w:t>
      </w:r>
      <w:r>
        <w:rPr>
          <w:rFonts w:cs="Times New Roman" w:ascii="Times New Roman" w:hAnsi="Times New Roman"/>
          <w:sz w:val="24"/>
          <w:szCs w:val="24"/>
        </w:rPr>
        <w:t xml:space="preserve">Изучение опыта работы педагогов по данному направлению. Внедрение в практику с детьми познавательных ситуаций и игр по экономическому воспитанию дошкольников. 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 для детей: формиров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рвичных экономических понятий;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ть представления о деньгах, разумному их использованию;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познакомить детей с экономическими и этическими категориями: труд, товар, услуга, деньги, цена, стоимость, реклама;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звивать у детей нравственные качества: бережливость, честность, экономность, щедрость и т.д.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умения у детей правильно вести себя в реальных жизненных ситуациях, носящих экономический характер (покупка в магазине, плата за проезд в транспорте и т.д.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полагаемый результат для детей: </w:t>
      </w:r>
      <w:r>
        <w:rPr>
          <w:rFonts w:cs="Times New Roman" w:ascii="Times New Roman" w:hAnsi="Times New Roman"/>
          <w:sz w:val="24"/>
          <w:szCs w:val="24"/>
        </w:rPr>
        <w:t xml:space="preserve">иметь представления о труде, товаре, услуге, цене, стоимости, рекламе и д.р. Знать и уметь как себя вести в реальных жизненных ситуациях, носящих экономический характер. </w:t>
      </w:r>
    </w:p>
    <w:p>
      <w:pPr>
        <w:pStyle w:val="Style15"/>
        <w:spacing w:before="0" w:after="0"/>
        <w:rPr/>
      </w:pPr>
      <w:r>
        <w:rPr>
          <w:b/>
          <w:i/>
        </w:rPr>
        <w:t xml:space="preserve">Предполагаемый результат для воспитателя: </w:t>
      </w:r>
      <w:r>
        <w:rPr/>
        <w:t>повышение теоретического и практического уровня, профессионального мастерства и компетентности по данной теме.</w:t>
      </w:r>
    </w:p>
    <w:p>
      <w:pPr>
        <w:pStyle w:val="Style15"/>
        <w:spacing w:before="0" w:after="0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260"/>
        <w:gridCol w:w="3461"/>
        <w:gridCol w:w="2351"/>
      </w:tblGrid>
      <w:tr>
        <w:trPr>
          <w:trHeight w:val="81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63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сихолого-педагогическую литературу по данной теме самообразования, изучить педагогический опыт через статьи в СМИ, интернет.</w:t>
            </w:r>
          </w:p>
        </w:tc>
      </w:tr>
      <w:tr>
        <w:trPr>
          <w:trHeight w:val="17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нтябрь - октя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 Матвеев «Дима и совён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все взрослые работают?», «Потребности людей», «Что такое деньги, для чего они нужны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рузинской сказки «Заработанный рубль»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34" w:after="1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кетирование «Мой ребёнок и финансовая грамотность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анкету. </w:t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оя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 Матвеев «Дима и совёнок»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Шведова И. Ф. Экономическая азбука для детей и взрослых. М., 199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гда продукт труда превращается в товар?»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 и услуга» дать понимание представители каких профессий создают товар, а какие услу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ужие деньги –это чужой тру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сказки К.Чуйковского «Муха- Цокотуха»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9FAFA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Практические советы родителям по формированию финансовой грамотности у детей старшего дошкольного возраста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Рекомендация «Учите видеть связь между трудом и деньгами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ей с содержанием циклограммы взаимодействия совместной образовательной деятельности с детьми и педагогами по данной теме</w:t>
            </w:r>
          </w:p>
        </w:tc>
      </w:tr>
      <w:tr>
        <w:trPr>
          <w:trHeight w:val="8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кабр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 Матвеев «Дима и совёнок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ь понимание чем одна профессия отличается от другой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«Все работы хорош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.</w:t>
            </w:r>
          </w:p>
        </w:tc>
      </w:tr>
      <w:tr>
        <w:trPr>
          <w:trHeight w:val="1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нвар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 Матвеев «Дима и совён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то такое реклама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атривание ярких рекламных газ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отрывка из книги Э.Успенского «Бизнес крокодила Гены»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совместного выполнения с детьми «Сочиняем рекламу»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.</w:t>
            </w:r>
          </w:p>
        </w:tc>
      </w:tr>
      <w:tr>
        <w:trPr>
          <w:trHeight w:val="1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еврал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 Матвеев «Дима и совён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ся делать покупки»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я «Учите ребенка выбирать и покупать товар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н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ей </w:t>
            </w:r>
          </w:p>
        </w:tc>
      </w:tr>
      <w:tr>
        <w:trPr>
          <w:trHeight w:val="8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11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/>
              <w:t>Эдуард Матвеев «Дима и совёнок»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/>
              <w:t>Интернет ресур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ный бюджет. Доходы и расх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детьми «Мой семейный бюджет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н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ей 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прел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 Матвеев «Дима и совён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ный бюджет. Доходы и расх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«Семейный бюджет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.</w:t>
            </w:r>
          </w:p>
        </w:tc>
      </w:tr>
      <w:tr>
        <w:trPr>
          <w:trHeight w:val="9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й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ниторинг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и.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на следующий год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3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C7">
    <w:name w:val="c7"/>
    <w:basedOn w:val="Style13"/>
    <w:qFormat/>
    <w:rPr/>
  </w:style>
  <w:style w:type="character" w:styleId="C4">
    <w:name w:val="c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4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7:08:00Z</dcterms:created>
  <dc:creator>Admin</dc:creator>
  <dc:description/>
  <cp:keywords/>
  <dc:language>en-US</dc:language>
  <cp:lastModifiedBy>Борис</cp:lastModifiedBy>
  <cp:lastPrinted>2014-09-08T13:45:00Z</cp:lastPrinted>
  <dcterms:modified xsi:type="dcterms:W3CDTF">2020-07-14T09:05:00Z</dcterms:modified>
  <cp:revision>125</cp:revision>
  <dc:subject/>
  <dc:title/>
</cp:coreProperties>
</file>