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ация [п - б] в предложениях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ов В.А.,учитель-логоп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развитие и закрепление умения  различать звуки [п] – [б] на   слух;  закрепление умение соотносить звуки [п] и [б] с буквами П и 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ррекционно-развивающая: </w:t>
      </w:r>
      <w:r>
        <w:rPr>
          <w:rFonts w:cs="Times New Roman" w:ascii="Times New Roman" w:hAnsi="Times New Roman"/>
          <w:sz w:val="28"/>
          <w:szCs w:val="28"/>
        </w:rPr>
        <w:t>развитие фонематического слуха, навыков звукового анализа и синтеза; развитие мелкой моторики; развитие внимания на основе упражнений с таблицей Шульте, обогащение словарного запа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интереса к предме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е зеркала, тетради, индивидуальные кассы букв, схемы для звуко-слогового анализа слов, набор предметных картинок, бланки с буквами, индивидуальные таблицы с числами от 1 до 9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икуляционная  гимнастика.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мелкой моторик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Шульте (1-9). Сосчитать числа от 1 до 9 в прямом и обратном порядке как можно быстре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вают звуки? Гласные? Согласные? Какие бывают согласные?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вуки сравнивали на прошлом уроке?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годня мы будем  сравнивать [п - б]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ются эти звуки?</w:t>
      </w:r>
    </w:p>
    <w:p>
      <w:pPr>
        <w:pStyle w:val="Style16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слоговых рядо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 – па – ба            бант – палка – поез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 – бу – пу            бусы – пила – балк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– бо – бо           кабинет – колобок  - паль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 – бы – пы        бананы – пробка – забор</w:t>
      </w:r>
    </w:p>
    <w:p>
      <w:pPr>
        <w:pStyle w:val="Style16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 кассой. </w:t>
      </w:r>
    </w:p>
    <w:p>
      <w:pPr>
        <w:pStyle w:val="Style16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слова </w:t>
      </w:r>
      <w:r>
        <w:rPr>
          <w:rFonts w:cs="Times New Roman" w:ascii="Times New Roman" w:hAnsi="Times New Roman"/>
          <w:i/>
          <w:sz w:val="28"/>
          <w:szCs w:val="28"/>
        </w:rPr>
        <w:t xml:space="preserve">напор. </w:t>
      </w:r>
      <w:r>
        <w:rPr>
          <w:rFonts w:cs="Times New Roman" w:ascii="Times New Roman" w:hAnsi="Times New Roman"/>
          <w:sz w:val="28"/>
          <w:szCs w:val="28"/>
        </w:rPr>
        <w:t xml:space="preserve">Что обозначает слово «напор». Заменить букву П на Б. Какое слово получилось? </w:t>
      </w:r>
      <w:r>
        <w:rPr>
          <w:rFonts w:cs="Times New Roman" w:ascii="Times New Roman" w:hAnsi="Times New Roman"/>
          <w:i/>
          <w:sz w:val="28"/>
          <w:szCs w:val="28"/>
        </w:rPr>
        <w:t>(набор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обозначает слово «набор»?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предложения с этими словами. </w:t>
      </w:r>
    </w:p>
    <w:p>
      <w:pPr>
        <w:pStyle w:val="Style16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ь предложения из слов, данных вразбивк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ок, у, белые, лап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и, Петя, у, озяб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чка, быки, воду, из, пи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ла, белка, ореха, д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ы, чистит, Пет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а, стол, висит, над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4.      </w:t>
      </w:r>
      <w:r>
        <w:rPr>
          <w:rFonts w:cs="Times New Roman" w:ascii="Times New Roman" w:hAnsi="Times New Roman"/>
          <w:b/>
          <w:sz w:val="28"/>
          <w:szCs w:val="28"/>
        </w:rPr>
        <w:t>Физминутка.</w:t>
      </w:r>
    </w:p>
    <w:p>
      <w:pPr>
        <w:pStyle w:val="Style16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и букв найти и  зачеркнуть П, подчеркнуть Б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роверка.</w:t>
      </w:r>
    </w:p>
    <w:p>
      <w:pPr>
        <w:pStyle w:val="Style16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о по слух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с была собака. У собаки белые лапы. Петя был в парке. Боре купили барабан. Бабушка пекла блины. Папа поймал рыбу.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звуки сравнивали? Чем он отличаются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6:06:00Z</dcterms:created>
  <dc:creator>Алексей</dc:creator>
  <dc:description/>
  <cp:keywords/>
  <dc:language>en-US</dc:language>
  <cp:lastModifiedBy>Ирина</cp:lastModifiedBy>
  <dcterms:modified xsi:type="dcterms:W3CDTF">2020-09-30T16:06:00Z</dcterms:modified>
  <cp:revision>2</cp:revision>
  <dc:subject/>
  <dc:title>Тема:  Дифференциация [п - б] в предложениях</dc:title>
</cp:coreProperties>
</file>