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ция [т - д] в слогах, слов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развитие и закрепление умения  различать звуки [т] – [д] на   слух изолированно, в слогах, в словах;  закрепление умение соотносить звуки [т] и [д] с буквами Т и 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ционно-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тие фонематического слуха, навыков звукового анализа и синтеза; развитие мелкой моторики; развитие внимания на основе упражнений с таблицей Шульте, обогащение словарного зап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интереса к предме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е зеркала, тетради, индивидуальные кассы букв, схемы для звуко - слогового анализа слов, бланки с буквами, индивидуальные таблицы с числами от 1 до 9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Артикуляционная гимнастика.</w:t>
      </w:r>
      <w:r>
        <w:rPr>
          <w:rFonts w:cs="Times New Roman" w:ascii="Times New Roman" w:hAnsi="Times New Roman"/>
          <w:sz w:val="28"/>
          <w:szCs w:val="28"/>
        </w:rPr>
        <w:t xml:space="preserve"> Упражнения для развития мелкой мотори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Шульте (1-9). Сосчитать числа от 1 до 9 в прямом и обратном порядке как можно быстре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бывают звуки? Какие звуки называются гласными? Какие звуки называются согласными? Какие бывают согласные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дня мы будем сравнивать звуки [т] и [д]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вуки будем сравнивать?</w:t>
      </w:r>
    </w:p>
    <w:p>
      <w:pPr>
        <w:pStyle w:val="Style15"/>
        <w:numPr>
          <w:ilvl w:val="1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Артикуляция</w:t>
      </w:r>
      <w:r>
        <w:rPr>
          <w:rFonts w:cs="Times New Roman" w:ascii="Times New Roman" w:hAnsi="Times New Roman"/>
          <w:sz w:val="28"/>
          <w:szCs w:val="28"/>
        </w:rPr>
        <w:t xml:space="preserve"> звука [т]. Какой это звук? Артикуляция звука [д]. Какой это зву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 звуки [т] и [д]?</w:t>
      </w:r>
    </w:p>
    <w:p>
      <w:pPr>
        <w:pStyle w:val="Style15"/>
        <w:numPr>
          <w:ilvl w:val="1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гра «Наоборот»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ду, ты, то, ды, та, ту, дю, тя, до, ды, де.</w:t>
      </w:r>
    </w:p>
    <w:p>
      <w:pPr>
        <w:pStyle w:val="Style15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ение слоговых рядов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о – до – то                     тапочки – ведро – дере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 – ту – ду                      садовник – туман – ды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 – ды – ты                  дупло – доска – т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– да – та                     тюльпан – тыква – дыня</w:t>
      </w:r>
    </w:p>
    <w:p>
      <w:pPr>
        <w:pStyle w:val="Style15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кассой.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слова </w:t>
      </w:r>
      <w:r>
        <w:rPr>
          <w:rFonts w:cs="Times New Roman" w:ascii="Times New Roman" w:hAnsi="Times New Roman"/>
          <w:i/>
          <w:sz w:val="28"/>
          <w:szCs w:val="28"/>
        </w:rPr>
        <w:t>точка.</w:t>
      </w:r>
      <w:r>
        <w:rPr>
          <w:rFonts w:cs="Times New Roman" w:ascii="Times New Roman" w:hAnsi="Times New Roman"/>
          <w:sz w:val="28"/>
          <w:szCs w:val="28"/>
        </w:rPr>
        <w:t xml:space="preserve"> Что такое «точка». Заменить букву т на д, какое слово получилось? Что оно означает? Составить предложения с этими словами. </w:t>
      </w:r>
    </w:p>
    <w:p>
      <w:pPr>
        <w:pStyle w:val="Style15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ь предложения из данных сло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ма, собака, от, убег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тать, птица, к, гнезд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, будка, выбегать, и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егать, дети, сад, 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ма, листья, у, широкие.</w:t>
      </w:r>
    </w:p>
    <w:p>
      <w:pPr>
        <w:pStyle w:val="Style15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ение букв Т – Д. </w:t>
      </w:r>
    </w:p>
    <w:p>
      <w:pPr>
        <w:pStyle w:val="Style15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букв найти и  зачеркнуть Т, подчеркнуть Д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роверка.</w:t>
      </w:r>
    </w:p>
    <w:p>
      <w:pPr>
        <w:pStyle w:val="Style15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ать слова, вставить Т или Д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…ор, с…рела, воро…а, гра…усник, заво…ной, ве…ка, пого…а, моло…ок, о…еяло, ве…ер, капус…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звуки сравнивали? Чем он отличаются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6:09:00Z</dcterms:created>
  <dc:creator>Алексей</dc:creator>
  <dc:description/>
  <cp:keywords/>
  <dc:language>en-US</dc:language>
  <cp:lastModifiedBy>Ирина</cp:lastModifiedBy>
  <dcterms:modified xsi:type="dcterms:W3CDTF">2020-09-30T16:09:00Z</dcterms:modified>
  <cp:revision>2</cp:revision>
  <dc:subject/>
  <dc:title>Тема:  Дифференциация [т - д] в слогах, словах</dc:title>
</cp:coreProperties>
</file>