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– великая сибирская река</w:t>
      </w:r>
    </w:p>
    <w:p>
      <w:pPr>
        <w:pStyle w:val="Normal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Лена – одна из величайших рек не только Азии, но и всего мира.    12 Длина могучей реки равна 4 400 км. Бассейн Лены занимает площадь,23 равную ¼ площади современной Европы.                                                29                                                            </w:t>
      </w:r>
    </w:p>
    <w:p>
      <w:pPr>
        <w:pStyle w:val="Normal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этом огромном протяжении Лена вбирает в себя до 250 40 притоков  и из маленького ручейка, каким является в верховье, 49 постепенно  превращается в величественную, могучую многоводную 55 реку.           </w:t>
      </w:r>
    </w:p>
    <w:p>
      <w:pPr>
        <w:pStyle w:val="Normal"/>
        <w:ind w:right="5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дно из замечательных мест в верховьях Лены – это так  86 называемые  «щёки», находящиеся   ниже   г. Киренска, основанного    93 </w:t>
      </w:r>
    </w:p>
    <w:p>
      <w:pPr>
        <w:pStyle w:val="Normal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1630 г.  В этом месте река прорывает    возвышенность, 104 обрывающуюся  отвесной скалистой стеной, высотой  до 300 м. Здесь 113 очень быстрое течение, так как Лена, сжатая в узком   ущелье, делает 124 крутой поворот, и вода с силой бьёт в один из берегов.  Капитану 136  парохода  надо быть начеку. Разойтись двум пароходам в   «щеках»  145 нельзя.  Поэтому наверху скалы всё лето живёт наблюдатель. Ему  154 видна Лена на многие километры вверх и вниз, и он   разноцветными 165   огнями сигнализирует о приближении судов.                                         170           </w:t>
      </w:r>
    </w:p>
    <w:p>
      <w:pPr>
        <w:pStyle w:val="Normal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ечёт Лена и  по Приленскому плато. Состоит оно из известняка,180 доломитов и песчаника. Характеризуется чрезвычайно своеобразными 186 крутыми склонами. В 100 километрах выше по течению города 195 Покровска  природа создала необыкновенные по красот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нские 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олбы</w:t>
      </w:r>
      <w:r>
        <w:rPr>
          <w:rFonts w:cs="Times New Roman" w:ascii="Times New Roman" w:hAnsi="Times New Roman"/>
          <w:sz w:val="28"/>
          <w:szCs w:val="28"/>
        </w:rPr>
        <w:t>. Это многокилометровый комплекс могучих скал, нависающих 209 над широкой водной гладью. Их высота доходит до 100 метров. 219 Зрелище по своей красоте очень величественное.                                   225</w:t>
      </w:r>
    </w:p>
    <w:p>
      <w:pPr>
        <w:pStyle w:val="Normal"/>
        <w:ind w:right="5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иже Покровска Лена поражает своей величавостью и обилием 233 островов. Редко, где можно увидеть противоположный берег Лены, 241 всюду мешают острова, поросшие тальником и высокими   стройными  249  елями.</w:t>
      </w:r>
    </w:p>
    <w:p>
      <w:pPr>
        <w:pStyle w:val="Normal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бурю Лена ниже Якутска, самого крупного города на реке с 260 населением в 290 тысяч человек,  становится страшной и грозной.270 Поднимаются огромные  волны, готовые  захлестнуть и перевернуть 277  любую лодку.</w:t>
      </w:r>
    </w:p>
    <w:p>
      <w:pPr>
        <w:pStyle w:val="Normal"/>
        <w:ind w:right="5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Лена, как и остальные реки Якутии, питается за счёт талых вод  290 снегов  и дождей. Грунтовые воды играют в её питании очень 300 незначительную роль. </w:t>
      </w:r>
    </w:p>
    <w:p>
      <w:pPr>
        <w:pStyle w:val="Style16"/>
        <w:spacing w:before="0" w:after="0"/>
        <w:ind w:right="565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впадении в море Лаптевых Лена образует гигантскую 310 дельту, которая в два раза больше  дельты Волги. </w:t>
      </w:r>
      <w:r>
        <w:rPr>
          <w:rFonts w:eastAsia="Calibri"/>
          <w:sz w:val="28"/>
          <w:szCs w:val="28"/>
          <w:lang w:eastAsia="en-US"/>
        </w:rPr>
        <w:t xml:space="preserve">По главной протоке 321 суда  добираются до морского порта   Тикси, возникшего в 1934 году. 334 Находится этот порт за Полярным    кругом. Его население составляет 343 около 6 тыс. человек. </w:t>
      </w:r>
    </w:p>
    <w:p>
      <w:pPr>
        <w:pStyle w:val="Style16"/>
        <w:spacing w:before="0" w:after="0"/>
        <w:ind w:right="565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В низовьях и дельте Лены сосредоточены основные рыбные 355 промыслы, построены рыбозаводы. Лов производится круглый год.362 Отсюда пароходы доставляют в Якутск тысячи центнеров отличной  370 рыбы:  осетра, нельмы, муксуна, омуля, чира и ряпушки… 378 Судоходство  на  Лене продолжается около 180 суток. Это главная 388 водная  артерия, соединяющая Якутию со всей остальной страной.     396 </w:t>
      </w:r>
    </w:p>
    <w:p>
      <w:pPr>
        <w:pStyle w:val="Style16"/>
        <w:spacing w:before="0" w:after="0"/>
        <w:ind w:right="565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Без реки Лены было бы невозможным освоение северных 404 районов, дающих стране алмазы, золото, пушнину. Именно они делают 413 Россию богатейшей страной мира.                                                           417</w:t>
      </w:r>
    </w:p>
    <w:p>
      <w:pPr>
        <w:pStyle w:val="Style16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СНОВН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старайся выполнить все задания этой ч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Выполняй их по порядку.</w:t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 xml:space="preserve">О чём в основном рассказывается в тексте? Выбери только один ответ и отметь его </w:t>
      </w:r>
      <w:r>
        <w:rPr>
          <w:rFonts w:ascii="Times New Roman" w:hAnsi="Times New Roman"/>
          <w:b/>
          <w:b/>
          <w:sz w:val="28"/>
          <w:sz w:val="28"/>
          <w:szCs w:val="28"/>
        </w:rPr>
        <w:t>۷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родах, расположенных на реке Лене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ликой сибирской реке Лене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воении северных районов страны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расивых местах на реке Ле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К какому стилю относится прочитанный текст? Обведи правильную, по твоему мнению, букву от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Художественный</w:t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. Научно-популярный    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Научны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 Официально-делов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йди утверждение, которое НЕ соответствует содержанию текста. Отметь его   </w:t>
      </w:r>
      <w:r>
        <w:rPr>
          <w:rFonts w:ascii="Times New Roman" w:hAnsi="Times New Roman"/>
          <w:b/>
          <w:b/>
          <w:sz w:val="28"/>
          <w:sz w:val="28"/>
          <w:szCs w:val="28"/>
        </w:rPr>
        <w:t>۷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ские столбы – это многокилометровый комплекс могучих скал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ется Лена за счёт грунтовых вод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ьта Лены в два раза больше дельты Волги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ской порт Тикси находится за Полярным кру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 xml:space="preserve">Как понимаешь выражение «быть начеку»?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ть ответственным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оять на палуб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ть настороже, наготове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мотреть вд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Отметь слова, в которых все согласные звуки звонкие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ётр      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чир   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омуль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япушка  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нельма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муксу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 xml:space="preserve"> Выбери схему, которая соответствует слову </w:t>
      </w:r>
      <w:r>
        <w:rPr>
          <w:rFonts w:cs="Times New Roman" w:ascii="Times New Roman" w:hAnsi="Times New Roman"/>
          <w:b/>
          <w:i/>
          <w:sz w:val="28"/>
          <w:szCs w:val="28"/>
        </w:rPr>
        <w:t>каменный</w:t>
      </w:r>
      <w:r>
        <w:rPr>
          <w:rFonts w:cs="Times New Roman" w:ascii="Times New Roman" w:hAnsi="Times New Roman"/>
          <w:sz w:val="28"/>
          <w:szCs w:val="28"/>
        </w:rPr>
        <w:t xml:space="preserve">. Отметь </w:t>
      </w:r>
      <w:r>
        <w:rPr>
          <w:rFonts w:ascii="Times New Roman" w:hAnsi="Times New Roman"/>
          <w:b/>
          <w:b/>
          <w:sz w:val="28"/>
          <w:sz w:val="28"/>
          <w:szCs w:val="28"/>
        </w:rPr>
        <w:t>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4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72"/>
                <w:szCs w:val="72"/>
              </w:rPr>
              <w:t>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72"/>
                <w:szCs w:val="72"/>
              </w:rPr>
              <w:t>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72"/>
                <w:szCs w:val="72"/>
              </w:rPr>
              <w:t>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72"/>
                <w:szCs w:val="72"/>
              </w:rPr>
              <w:t>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>Отметь словосочетание, в котором есть имя существительное женского рода, 1-го склонения, в форме  творительного падежа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д водной гладью        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в  узком ущелье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могучую реку               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скалистой сте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.  </w:t>
      </w:r>
      <w:r>
        <w:rPr>
          <w:rFonts w:cs="Times New Roman" w:ascii="Times New Roman" w:hAnsi="Times New Roman"/>
          <w:sz w:val="28"/>
          <w:szCs w:val="28"/>
        </w:rPr>
        <w:t>Выполни синтаксический разбор предложения,  разбор по членам предложения, а также укажи части речи над каждым словом предлож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Якутск располагается на левом берегу великой сибирской реки. 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.  </w:t>
      </w:r>
      <w:r>
        <w:rPr>
          <w:rFonts w:cs="Times New Roman" w:ascii="Times New Roman" w:hAnsi="Times New Roman"/>
          <w:sz w:val="28"/>
          <w:szCs w:val="28"/>
        </w:rPr>
        <w:t>Площадь дельты Волги 20 0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акова площадь дельты Лены? Найди в тексте необходимые данные и реши зада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3"/>
        <w:gridCol w:w="363"/>
        <w:gridCol w:w="364"/>
        <w:gridCol w:w="364"/>
        <w:gridCol w:w="365"/>
        <w:gridCol w:w="364"/>
        <w:gridCol w:w="364"/>
        <w:gridCol w:w="365"/>
        <w:gridCol w:w="365"/>
        <w:gridCol w:w="365"/>
        <w:gridCol w:w="366"/>
        <w:gridCol w:w="366"/>
        <w:gridCol w:w="366"/>
        <w:gridCol w:w="366"/>
        <w:gridCol w:w="366"/>
        <w:gridCol w:w="366"/>
        <w:gridCol w:w="366"/>
        <w:gridCol w:w="366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. Два самолёта вылетели навстречу друг другу, один из Москвы, другой из Якутска. Скорость первого 840 км в час, скорость второго 790 км в час. Встретились самолёты через 3 часа. Найди расстояние между Москвой и Якутском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3"/>
        <w:gridCol w:w="363"/>
        <w:gridCol w:w="364"/>
        <w:gridCol w:w="364"/>
        <w:gridCol w:w="365"/>
        <w:gridCol w:w="364"/>
        <w:gridCol w:w="364"/>
        <w:gridCol w:w="365"/>
        <w:gridCol w:w="365"/>
        <w:gridCol w:w="365"/>
        <w:gridCol w:w="366"/>
        <w:gridCol w:w="366"/>
        <w:gridCol w:w="366"/>
        <w:gridCol w:w="366"/>
        <w:gridCol w:w="366"/>
        <w:gridCol w:w="366"/>
        <w:gridCol w:w="366"/>
        <w:gridCol w:w="366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  <w:r>
        <w:rPr>
          <w:rFonts w:cs="Times New Roman" w:ascii="Times New Roman" w:hAnsi="Times New Roman"/>
          <w:sz w:val="28"/>
          <w:szCs w:val="28"/>
        </w:rPr>
        <w:t>. Рассмотри таблицу. Проранжируй  (пронумеруй) города в порядке увеличения численност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нс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02 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тс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138 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Ку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552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ёкминс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06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с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 948 чел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с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42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2. </w:t>
      </w:r>
      <w:r>
        <w:rPr>
          <w:rFonts w:cs="Times New Roman" w:ascii="Times New Roman" w:hAnsi="Times New Roman"/>
          <w:sz w:val="28"/>
          <w:szCs w:val="28"/>
        </w:rPr>
        <w:t xml:space="preserve">Собираясь в путешествие по Лене, Миша решил укрепить днище  палатки прочным шнуром. Днище  имеет форму прямоугольника, длина которого 3 м, ширина 2 м. Сколько метров шнура потребуется  Мише? Выбери номер ответа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 м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10 м 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6 м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3. </w:t>
      </w:r>
      <w:r>
        <w:rPr>
          <w:rFonts w:cs="Times New Roman" w:ascii="Times New Roman" w:hAnsi="Times New Roman"/>
          <w:sz w:val="28"/>
          <w:szCs w:val="28"/>
        </w:rPr>
        <w:t>Найди правильное определение и впиши соответствующую букву  на месте пропу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е реки – это место, где река   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 реки – это место, где река  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ерёт начало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канчиваетс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елает изгиб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падает в другую реку, озеро, м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4.  </w:t>
      </w:r>
      <w:r>
        <w:rPr>
          <w:rFonts w:cs="Times New Roman" w:ascii="Times New Roman" w:hAnsi="Times New Roman"/>
          <w:sz w:val="28"/>
          <w:szCs w:val="28"/>
        </w:rPr>
        <w:t>Отметь деревья, характерные для тай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ь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дуб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сосна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пих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5</w:t>
      </w:r>
      <w:r>
        <w:rPr>
          <w:rFonts w:cs="Times New Roman" w:ascii="Times New Roman" w:hAnsi="Times New Roman"/>
          <w:sz w:val="28"/>
          <w:szCs w:val="28"/>
        </w:rPr>
        <w:t>. Какая природная зона граничит на юге с зоной Крайнего севе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есная зона                         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 зона пустынь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епная зона                                         </w:t>
      </w: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cs="Times New Roman" w:ascii="Times New Roman" w:hAnsi="Times New Roman"/>
          <w:sz w:val="28"/>
          <w:szCs w:val="28"/>
        </w:rPr>
        <w:t xml:space="preserve">   тунд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6. </w:t>
      </w:r>
      <w:r>
        <w:rPr>
          <w:rFonts w:cs="Times New Roman" w:ascii="Times New Roman" w:hAnsi="Times New Roman"/>
          <w:sz w:val="28"/>
          <w:szCs w:val="28"/>
        </w:rPr>
        <w:t xml:space="preserve"> Какое из перечисленных ниже действий человека способствует сохранению природы? Обведи номер отве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а полезных ископаемы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отовка древесин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 отходов в реку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оведник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я 17 – 20 можно выполнять в любом порядке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райся выполнить не меньше трё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7. </w:t>
      </w:r>
      <w:r>
        <w:rPr>
          <w:rFonts w:cs="Times New Roman" w:ascii="Times New Roman" w:hAnsi="Times New Roman"/>
          <w:sz w:val="28"/>
          <w:szCs w:val="28"/>
        </w:rPr>
        <w:t>Почему без Лены было бы невозможным освоение северных районов? Выбери нужный ответ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а – очень красивая река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а – транспортный п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а – многоводная р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8. </w:t>
      </w:r>
      <w:r>
        <w:rPr>
          <w:rFonts w:cs="Times New Roman" w:ascii="Times New Roman" w:hAnsi="Times New Roman"/>
          <w:sz w:val="28"/>
          <w:szCs w:val="28"/>
        </w:rPr>
        <w:t>Запиши данные ниже слова в нужную часть таблицы. Обрати внимание: первое слово уже записа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:  нельма,  роль,  река,  ель,  Якутск,  столб,  якорь,  св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ог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е количество звуков и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пада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е количество звуков и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впадае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ове один с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ове два сл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9. </w:t>
      </w:r>
      <w:r>
        <w:rPr>
          <w:rFonts w:cs="Times New Roman" w:ascii="Times New Roman" w:hAnsi="Times New Roman"/>
          <w:sz w:val="28"/>
          <w:szCs w:val="28"/>
        </w:rPr>
        <w:t>На экскурсию на теплоходе по Лене продали 340 билетов. Их номера от 1 до 340. Во время посадки на теплоход объявили: «Отдыхающие, у которых номер билета заканчивается на 35, получат приз». Запиши номера всех выигрышных бил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0. </w:t>
      </w:r>
      <w:r>
        <w:rPr>
          <w:rFonts w:cs="Times New Roman" w:ascii="Times New Roman" w:hAnsi="Times New Roman"/>
          <w:sz w:val="28"/>
          <w:szCs w:val="28"/>
        </w:rPr>
        <w:t>Тебе нужно быстро найти ответ на вопрос: «Как называется река, на которой стоит город Якутск?» Каким из справочных изданий необходимо воспользоваться в этом случае? Обведи номер отве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 улиц Якутс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 географических кар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Природа Европейской части России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по естествозн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t>План комплексной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2"/>
        <w:gridCol w:w="3965"/>
        <w:gridCol w:w="1134"/>
        <w:gridCol w:w="1275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кт оценивания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планир. р-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нь сло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 зада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я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О, РО,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 Общее понимание текс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ы речевой и читательской деятельности: понимать смысл текста. Определять основное содержание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 Литературоведческая пропедевти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ечевой и читательской деятельности: Определять стиль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. Общее понимание текс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ечевой и читательской деятельности: понимать смысл текста. Находить в тексте требуемую информа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. Общее понимание текс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ечевой и читательской деятельности: понимать смысл текста. Объяснять значение слов с опорой на кон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. Фонетика и графи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звуки русского языка, различать звонкие и глухие соглас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. Состав слова (морфеми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в словах с однозначно выделяемыми морфемами окончание, корень, приставку, суффик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. Морфолог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имя существительное с заданными грамматическими признаками (род, склонение, форма паде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. Синтакси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овать предложения по цели высказывания, по типу интонации, по составу, находить главные и второстепенные члены предложения, определять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 Арифметические действ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смысла арифметического действия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 Работа с текстовыми задачам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зависимость между величинами, представленными в задаче, планировать ход решения задачи, выбирать и объяснять выбор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 Числа и величи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, сравнивать, упорядочивать числа от нуля до милл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 Геометрические величи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ять периметр прямоугольника, использовать представления о длине, периметре и площади для решения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. Человек и природ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вать изученные объекты живой и неживо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. Человек и природ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вать изученные объекты живой и неживо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. Человек и природ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вать изученные объекты живой и неживо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. Человек и природ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характер взаимоотношений человека с природой, находить примеры влияния этих отношений на природные объекты, здоровье и безопасность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: 16 заданий базового уровня, максимальный балл -  1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ч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. Виды речевой и читательской деятельност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различные формы интерпретации содержания научно-популярного текста. Устанавливать связи, отношения, не высказанные в тексте напрям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. Фонетика и графи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звуковой, буквенный и слоговой состав слова, работать с табли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 Числа и величи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редставления о нумерации чисел, позиционной записи числа для решения практической задачи. Нахождение всех решени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. Человек и природ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различные справочные издания для поиска необходим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: 4 задания повышенного уровня, максимальный балл – 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225" w:after="2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я работа в целом: 16 заданий базового уровня, максимальный балл -  18, 4 задания повышенного уровня, максимальный балл – 6. Итого – 24 балл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Инструкция по проверк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531"/>
        <w:gridCol w:w="3260"/>
        <w:gridCol w:w="109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оцени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великой сибирской реке Ле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о-популяр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ется Лена за счёт грунтовых в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ь настороже, нагото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льма, ому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выбрано хотя бы одно нужное слово, неверных выборов н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1049"/>
            </w:tblGrid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Symbol" w:cs="Symbol" w:ascii="Symbol" w:hAnsi="Symbol"/>
                      <w:b/>
                      <w:sz w:val="40"/>
                      <w:szCs w:val="40"/>
                    </w:rPr>
                    <w:t>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ascii="Times New Roman" w:hAnsi="Times New Roman"/>
                      <w:sz w:val="36"/>
                      <w:sz w:val="36"/>
                      <w:szCs w:val="36"/>
                    </w:rPr>
                    <w:t>۷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sz w:val="40"/>
                      <w:szCs w:val="40"/>
                    </w:rPr>
                    <w:t>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sz w:val="40"/>
                      <w:szCs w:val="40"/>
                    </w:rPr>
                    <w:t>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sz w:val="40"/>
                      <w:szCs w:val="40"/>
                    </w:rPr>
                    <w:t>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листой сте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Якут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сущ.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double"/>
              </w:rPr>
              <w:t xml:space="preserve">располагае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глаг.) на (пр.) левом (прил.) берегу (сущ.) великой (прил.) сибирской (прил.) реки (сущ.). (Повеств., невоскл., простое, распрост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допущена одна ошибк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допущены две ошибк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 допущено более двух ошиб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 000 к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840 + 790 = 1 630 (к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) – скорость сближения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1 630 ∙ 3 = 4 890 (км)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: 4 890 км между Москвой и Якутск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813"/>
              <w:gridCol w:w="850"/>
            </w:tblGrid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ренск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 802  чел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кутск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4 138  чел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ь-Кут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 552 чел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лёкминск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 206 чел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нск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3 948 чел.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ровск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 042 чел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Г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ь         сосна       пих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нд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создание заповед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а – транспортный пу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1559"/>
              <w:gridCol w:w="1559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слог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лове количество звуков и букв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впада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лове количество звуков и букв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 совпадает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лове один сло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ль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б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ль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лове два сло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кор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льм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кутск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все восемь слов записаны верно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6-7 слов записаны в нужное место таблицы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менее 6 слов записаны в нужное место табл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, 135, 235, 3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ы четыре числа: 35, 135, 235, 335, при этом не указаны другие числ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ы одно-три числа из 35, 135, 235, 335, при этом не указаны другие числ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любой другой ответ или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Атлас географических к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только верный ответ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указан неверный ответ, ответ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225" w:after="22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25" w:after="225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8:08:00Z</dcterms:created>
  <dc:creator>RWT</dc:creator>
  <dc:description/>
  <dc:language>en-US</dc:language>
  <cp:lastModifiedBy>User</cp:lastModifiedBy>
  <cp:lastPrinted>2015-03-22T21:04:00Z</cp:lastPrinted>
  <dcterms:modified xsi:type="dcterms:W3CDTF">2020-10-03T08:08:00Z</dcterms:modified>
  <cp:revision>2</cp:revision>
  <dc:subject/>
  <dc:title/>
</cp:coreProperties>
</file>