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 xml:space="preserve">государственное казенное  общеобразовательное  учреждение Ростовской област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остовская специальная школа-интернат № 42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7496"/>
      </w:tblGrid>
      <w:tr>
        <w:trPr/>
        <w:tc>
          <w:tcPr>
            <w:tcW w:w="7573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О</w:t>
            </w:r>
          </w:p>
          <w:tbl>
            <w:tblPr>
              <w:tblW w:w="7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4"/>
              <w:gridCol w:w="2623"/>
            </w:tblGrid>
            <w:tr>
              <w:trPr/>
              <w:tc>
                <w:tcPr>
                  <w:tcW w:w="473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u w:val="single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Протокол № </w:t>
                  </w:r>
                  <w:r>
                    <w:rPr>
                      <w:sz w:val="24"/>
                      <w:szCs w:val="24"/>
                      <w:u w:val="single"/>
                      <w:lang w:eastAsia="en-US"/>
                    </w:rPr>
                    <w:t xml:space="preserve">1   от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заседания   методического объединени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учителей-предметник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Руководитель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6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каз № _______ </w:t>
            </w:r>
            <w:r>
              <w:rPr>
                <w:sz w:val="24"/>
                <w:szCs w:val="24"/>
                <w:u w:val="single"/>
                <w:lang w:eastAsia="en-US"/>
              </w:rPr>
              <w:t xml:space="preserve">от    </w:t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етодиче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.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Социально-бытовая ориентировка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5-9 классы</w:t>
      </w:r>
      <w:r>
        <w:rPr/>
        <w:t xml:space="preserve">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/>
        <w:tc>
          <w:tcPr>
            <w:tcW w:w="75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Учител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Составители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Богданова И.Ю.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для </w:t>
      </w:r>
      <w:r>
        <w:rPr>
          <w:b/>
          <w:i/>
          <w:sz w:val="28"/>
          <w:szCs w:val="28"/>
        </w:rPr>
        <w:t>5-9</w:t>
      </w:r>
      <w:r>
        <w:rPr>
          <w:b/>
          <w:bCs/>
          <w:i/>
          <w:iCs/>
          <w:sz w:val="28"/>
          <w:szCs w:val="28"/>
        </w:rPr>
        <w:t xml:space="preserve"> классов</w:t>
      </w:r>
      <w:r>
        <w:rPr>
          <w:sz w:val="28"/>
          <w:szCs w:val="28"/>
        </w:rPr>
        <w:t xml:space="preserve"> по учебному предмету</w:t>
      </w:r>
      <w:r>
        <w:rPr>
          <w:b/>
          <w:bCs/>
          <w:i/>
          <w:iCs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Социально-бытовая ориентировка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для обучающихся с легкой  умственной отсталостью (интеллектуальными нарушениями) составлена в соответствии со следующими нормативно-правовыми документами:</w:t>
      </w:r>
    </w:p>
    <w:p>
      <w:pPr>
        <w:pStyle w:val="Heading"/>
        <w:ind w:left="72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- Адаптированной ос</w:t>
        <w:softHyphen/>
        <w:t>но</w:t>
        <w:softHyphen/>
        <w:t>в</w:t>
        <w:softHyphen/>
        <w:t xml:space="preserve">ной общеобразовательной программы образования обучающихся с лёгкой умственной отсталостью (интеллектуальными нарушениями) (Вариант 1) </w:t>
      </w:r>
      <w:r>
        <w:rPr>
          <w:spacing w:val="-1"/>
          <w:sz w:val="28"/>
          <w:szCs w:val="28"/>
        </w:rPr>
        <w:t>ГКОУ РО «Ростовская школа-интернат № 42».</w:t>
      </w:r>
    </w:p>
    <w:p>
      <w:pPr>
        <w:pStyle w:val="Style20"/>
        <w:shd w:fill="FFFFFF" w:val="clear"/>
        <w:jc w:val="both"/>
        <w:rPr/>
      </w:pPr>
      <w:r>
        <w:rPr>
          <w:sz w:val="28"/>
          <w:szCs w:val="28"/>
        </w:rPr>
        <w:t xml:space="preserve">- Учебного плана </w:t>
      </w:r>
      <w:r>
        <w:rPr>
          <w:spacing w:val="-1"/>
          <w:sz w:val="28"/>
          <w:szCs w:val="28"/>
        </w:rPr>
        <w:t>и локальных нормативных актов ГКОУ РО «Ростовская школа-интернат № 42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i/>
          <w:sz w:val="28"/>
          <w:szCs w:val="28"/>
        </w:rPr>
        <w:t>Социально-бытовая ориентировка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(5-9 классы) является компонентом образовательной области </w:t>
      </w:r>
      <w:r>
        <w:rPr>
          <w:b/>
          <w:bCs/>
          <w:i/>
          <w:iCs/>
          <w:sz w:val="28"/>
          <w:szCs w:val="28"/>
        </w:rPr>
        <w:t>«Коррекционная подготовка»</w:t>
      </w:r>
      <w:r>
        <w:rPr>
          <w:sz w:val="28"/>
          <w:szCs w:val="28"/>
        </w:rPr>
        <w:t xml:space="preserve"> и входит в инвариантную часть учебн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данного учебного предмета в соответствии с календарным графиком на  2018-2019 учебный год отводится:</w:t>
      </w:r>
    </w:p>
    <w:tbl>
      <w:tblPr>
        <w:tblW w:w="1517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92"/>
        <w:gridCol w:w="291"/>
        <w:gridCol w:w="1356"/>
        <w:gridCol w:w="856"/>
        <w:gridCol w:w="1651"/>
        <w:gridCol w:w="2301"/>
        <w:gridCol w:w="2507"/>
        <w:gridCol w:w="2507"/>
        <w:gridCol w:w="2310"/>
        <w:gridCol w:w="120"/>
        <w:gridCol w:w="77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 классы – 1 час в неделю, в год -34 часа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6 А класс – 2 час в неделю, в год- 68 часов                     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 Б класс – 2 час в неделю, в год- 68 часов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7 класс –  2 час в неделю, в год- 66 часов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8 класс –  1 час в неделю, в год -34 часа                     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9 класс – 1 час в неделю, в год -34 часа                       </w:t>
            </w:r>
          </w:p>
        </w:tc>
      </w:tr>
      <w:tr>
        <w:trPr/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 учащихся к самостоятельной жизни и труду,  формирование знаний и умений, навыков, способствующих социальной адаптации в условиях современного общества.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291" w:type="dxa"/>
            <w:tcBorders/>
            <w:tcMar>
              <w:left w:w="108" w:type="dxa"/>
              <w:right w:w="108" w:type="dxa"/>
            </w:tcMar>
          </w:tcPr>
          <w:p>
            <w:pPr>
              <w:pStyle w:val="22"/>
              <w:shd w:fill="auto" w:val="clear"/>
              <w:tabs>
                <w:tab w:val="clear" w:pos="708"/>
                <w:tab w:val="left" w:pos="989" w:leader="none"/>
              </w:tabs>
              <w:snapToGrid w:val="false"/>
              <w:spacing w:lineRule="auto" w:line="240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22"/>
              <w:shd w:fill="auto" w:val="clear"/>
              <w:tabs>
                <w:tab w:val="clear" w:pos="708"/>
                <w:tab w:val="left" w:pos="989" w:leader="none"/>
              </w:tabs>
              <w:spacing w:lineRule="auto" w:line="240"/>
              <w:ind w:right="-2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формирование знаний, практических умений, навыков для адаптации в бытовой и социальных сторонах жизн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989" w:leader="none"/>
              </w:tabs>
              <w:spacing w:lineRule="auto" w:line="240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 развитие у учащихся социально бытовых умений, используемых в повседневной жизни 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989" w:leader="none"/>
              </w:tabs>
              <w:spacing w:lineRule="auto" w:line="240"/>
              <w:ind w:right="-2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 формирование у учащихся адекватных представлений о собственных возможностях, о насущно необходимом жизнеобеспечени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055" w:leader="none"/>
              </w:tabs>
              <w:spacing w:lineRule="auto" w:line="240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 воспитание трудолюбия, уважительного отношения к людям и результатам их труда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055" w:leader="none"/>
              </w:tabs>
              <w:spacing w:lineRule="auto" w:line="240"/>
              <w:ind w:right="-2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 коррекция недостатков психофизического развития для формирования самостоятельност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055" w:leader="none"/>
              </w:tabs>
              <w:spacing w:lineRule="auto" w:line="240" w:before="0" w:after="240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055" w:leader="none"/>
              </w:tabs>
              <w:spacing w:lineRule="auto" w:line="240" w:before="0" w:after="240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СОДЕРЖАНИЕ УЧЕБНОГО ПРЕДМЕТА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-9 классы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87"/>
        <w:gridCol w:w="3828"/>
        <w:gridCol w:w="3654"/>
        <w:gridCol w:w="343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одержательная линия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Планируемые результаты по предмету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Модели инструментария для оценки  планируемых 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результатов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Минимальный уровен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Достаточный уровень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чная гигиена </w:t>
            </w:r>
          </w:p>
          <w:p>
            <w:pPr>
              <w:pStyle w:val="Normal"/>
              <w:suppressAutoHyphens w:val="true"/>
              <w:ind w:firstLine="28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здоровье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личной гигиены, умение их выполнять под руководством взрослого;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 здоровом и безопасном образе жизни, соблюдении режима дн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rPr/>
            </w:pPr>
            <w:r>
              <w:rPr>
                <w:sz w:val="26"/>
                <w:szCs w:val="26"/>
              </w:rPr>
              <w:t xml:space="preserve">знание правил личной гигиены, умение их выполнять самостоятельно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я ежедневного соблюдения правил личной гигиены по уходу за полостью рта, волосами, кожей рук и т.д. 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Охрана здоровья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uppressAutoHyphens w:val="true"/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виды медицинской помощи;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true"/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казать первичную  доврачебную помощь, ухаживать  за больным на дому;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true"/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знание профилактических средств предупреждения вирус ных и простудных заболеваний, лекарственных растений и лекарственных препаратов первой необходимости;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true"/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ие оказания первой  помощи при несчастных случаях на природе в быту;</w:t>
            </w:r>
          </w:p>
          <w:p>
            <w:pPr>
              <w:pStyle w:val="Normal"/>
              <w:numPr>
                <w:ilvl w:val="0"/>
                <w:numId w:val="128"/>
              </w:numPr>
              <w:suppressAutoHyphens w:val="true"/>
              <w:ind w:left="0" w:firstLine="318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документов, подтверждающих нетрудоспо собность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ind w:left="0" w:firstLine="459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бращаться в различные медицинские учреждения, вызывать врача на дом, покупать лекарства и т.д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8"/>
              </w:numPr>
              <w:ind w:left="34"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иметь представление о жилище, назначении различных жилых помещений и правилах ухода за ними;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мение  пользоваться различными бытовыми приборами;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облюдение санитарных требований к  содержанию жилья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18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названий предприятий бытового обслуживания и их назнач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усвоение морально-этических норм поведения; навыков ведения домашнего хозяйства (уборка дома, стирка белья, мытье посуды и т. п.); </w:t>
            </w:r>
          </w:p>
          <w:p>
            <w:pPr>
              <w:pStyle w:val="Style18"/>
              <w:numPr>
                <w:ilvl w:val="0"/>
                <w:numId w:val="58"/>
              </w:numPr>
              <w:ind w:left="0" w:firstLine="36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знание техники безопасности при пользовании различными бытовыми приборами 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жда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обув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я о видах одежды и обуви и некоторых правил ухода за ним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3"/>
              </w:numPr>
              <w:ind w:left="33" w:firstLine="426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</w:rPr>
              <w:t>видов одежды и обуви и умение пользоваться ими по сезону;</w:t>
            </w:r>
          </w:p>
          <w:p>
            <w:pPr>
              <w:pStyle w:val="Style18"/>
              <w:numPr>
                <w:ilvl w:val="0"/>
                <w:numId w:val="83"/>
              </w:numPr>
              <w:ind w:left="33" w:firstLine="426"/>
              <w:jc w:val="both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ухаживать за одеждой и обувью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ы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орового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sz w:val="26"/>
                <w:szCs w:val="26"/>
              </w:rPr>
              <w:t>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 xml:space="preserve">иметь представления о разных группах продуктов здорового питания; знание отдельных видов продуктов питания, относящихся к различным группам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 xml:space="preserve">иметь понимание их  значения для здорового образа жизни человека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 xml:space="preserve">умение приготовить несложные виды блюд под руководством учителя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санитарно-гигиенических требованиях к процессу приготовление пищи и</w:t>
            </w:r>
            <w:r>
              <w:rPr>
                <w:spacing w:val="-2"/>
                <w:sz w:val="26"/>
                <w:szCs w:val="26"/>
              </w:rPr>
              <w:t xml:space="preserve"> правилах </w:t>
            </w:r>
            <w:r>
              <w:rPr>
                <w:sz w:val="26"/>
                <w:szCs w:val="26"/>
              </w:rPr>
              <w:t>техники безопасности при приготовлении пищ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 xml:space="preserve">знание о способах хранения и переработки продуктов  питания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 xml:space="preserve">умение составлять меню из предложенных продуктов питания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амостоятельно приготовить несложные знакомые блюда;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техники безопасности при приготовлении пищ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/>
            </w:pPr>
            <w:r>
              <w:rPr>
                <w:spacing w:val="-2"/>
                <w:sz w:val="26"/>
                <w:szCs w:val="26"/>
              </w:rPr>
              <w:t>иметь представление о  различных видах транспорта;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/>
            </w:pPr>
            <w:r>
              <w:rPr>
                <w:spacing w:val="-2"/>
                <w:sz w:val="26"/>
                <w:szCs w:val="26"/>
              </w:rPr>
              <w:t>знать требования к пользованию  различными видами транспорта;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/>
            </w:pPr>
            <w:r>
              <w:rPr>
                <w:spacing w:val="-2"/>
                <w:sz w:val="26"/>
                <w:szCs w:val="26"/>
              </w:rPr>
              <w:t>знать и соблюдать правила дорожного движ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8"/>
              </w:numPr>
              <w:ind w:left="0" w:firstLine="459"/>
              <w:jc w:val="both"/>
              <w:rPr/>
            </w:pPr>
            <w:r>
              <w:rPr>
                <w:spacing w:val="-2"/>
                <w:sz w:val="26"/>
                <w:szCs w:val="26"/>
              </w:rPr>
              <w:t>знать виды транспорта, умение их различать;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/>
            </w:pPr>
            <w:r>
              <w:rPr>
                <w:spacing w:val="-2"/>
                <w:sz w:val="26"/>
                <w:szCs w:val="26"/>
              </w:rPr>
              <w:t>уметь  пользоваться  различными видами транспорта, составление маршрута;</w:t>
            </w:r>
          </w:p>
          <w:p>
            <w:pPr>
              <w:pStyle w:val="Style18"/>
              <w:numPr>
                <w:ilvl w:val="0"/>
                <w:numId w:val="58"/>
              </w:numPr>
              <w:ind w:left="0" w:firstLine="459"/>
              <w:jc w:val="both"/>
              <w:rPr/>
            </w:pPr>
            <w:r>
              <w:rPr>
                <w:spacing w:val="-2"/>
                <w:sz w:val="26"/>
                <w:szCs w:val="26"/>
              </w:rPr>
              <w:t>знание и соблюдение правил дорожного движ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вяз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8"/>
              </w:numPr>
              <w:ind w:left="0" w:firstLine="318"/>
              <w:jc w:val="both"/>
              <w:rPr/>
            </w:pPr>
            <w:r>
              <w:rPr>
                <w:sz w:val="26"/>
                <w:szCs w:val="26"/>
              </w:rPr>
              <w:t>представление о различных видах средств  связи;</w:t>
            </w:r>
          </w:p>
          <w:p>
            <w:pPr>
              <w:pStyle w:val="Style18"/>
              <w:numPr>
                <w:ilvl w:val="0"/>
                <w:numId w:val="128"/>
              </w:numPr>
              <w:ind w:left="0" w:firstLine="318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бщаться с людьми при пользовании средствами связи, соблюдение в повседневной жизни норм речевого этикета и правила устного общения (обращение, вежливые слова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ind w:left="0" w:firstLine="459"/>
              <w:jc w:val="both"/>
              <w:rPr/>
            </w:pPr>
            <w:r>
              <w:rPr>
                <w:sz w:val="26"/>
                <w:szCs w:val="26"/>
              </w:rPr>
              <w:t xml:space="preserve">умение пользоваться различными средствами связи, в том числе и Интернет- средствами; </w:t>
            </w:r>
          </w:p>
          <w:p>
            <w:pPr>
              <w:pStyle w:val="Style18"/>
              <w:ind w:firstLine="459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ятия, организации, учреждения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названий организаций социального  назначения и их название.</w:t>
            </w:r>
          </w:p>
          <w:p>
            <w:pPr>
              <w:pStyle w:val="Style18"/>
              <w:numPr>
                <w:ilvl w:val="0"/>
                <w:numId w:val="83"/>
              </w:numPr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б организациях по трудоустройству населения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бщаться с людьми в различных социальных ситуация, соблюдение в повседневной жизни норм речевого этикета и правила устного общения (обращение, вежливые слова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2"/>
              </w:numPr>
              <w:suppressAutoHyphens w:val="true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различных видов деловых бумаг под руководством учителя с целью обращения в различные организации социального назначения. </w:t>
            </w:r>
          </w:p>
          <w:p>
            <w:pPr>
              <w:pStyle w:val="Style18"/>
              <w:numPr>
                <w:ilvl w:val="0"/>
                <w:numId w:val="32"/>
              </w:numPr>
              <w:suppressAutoHyphens w:val="true"/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составление различных видов деловых бумаг под руководством учителя с целью обращения в различные организации по трудоустройству;</w:t>
            </w:r>
          </w:p>
          <w:p>
            <w:pPr>
              <w:pStyle w:val="Style18"/>
              <w:numPr>
                <w:ilvl w:val="0"/>
                <w:numId w:val="32"/>
              </w:numPr>
              <w:suppressAutoHyphens w:val="true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сформированность готовности к самостоятель</w:t>
            </w:r>
          </w:p>
          <w:p>
            <w:pPr>
              <w:pStyle w:val="Style18"/>
              <w:suppressAutoHyphens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ной жизни;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360"/>
              <w:rPr>
                <w:spacing w:val="-2"/>
                <w:sz w:val="26"/>
                <w:szCs w:val="26"/>
              </w:rPr>
            </w:pPr>
            <w:r>
              <w:rPr>
                <w:rStyle w:val="S2"/>
                <w:sz w:val="26"/>
                <w:szCs w:val="26"/>
              </w:rPr>
              <w:t>усвоение морально этических норм поведения, выработка навыков общения (в том числе с использованием деловых бумаг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8"/>
              </w:numPr>
              <w:ind w:left="34" w:firstLine="326"/>
              <w:jc w:val="both"/>
              <w:rPr>
                <w:spacing w:val="-2"/>
                <w:sz w:val="26"/>
                <w:szCs w:val="26"/>
              </w:rPr>
            </w:pPr>
            <w:r>
              <w:rPr>
                <w:rStyle w:val="S2"/>
                <w:sz w:val="26"/>
                <w:szCs w:val="26"/>
              </w:rPr>
              <w:t xml:space="preserve">иметь навыки самообслуживания и </w:t>
            </w:r>
            <w:r>
              <w:rPr>
                <w:sz w:val="26"/>
                <w:szCs w:val="26"/>
              </w:rPr>
              <w:t>трудовых навыков, связанных с ведением домашнего хозяйства</w:t>
            </w:r>
          </w:p>
          <w:p>
            <w:pPr>
              <w:pStyle w:val="Normal"/>
              <w:numPr>
                <w:ilvl w:val="0"/>
                <w:numId w:val="58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 xml:space="preserve">представление о статьях семейного бюджета; 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326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навыки расчета расходов и доходов семейного бюджет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8"/>
              </w:numPr>
              <w:ind w:left="33" w:firstLine="327"/>
              <w:jc w:val="both"/>
              <w:rPr>
                <w:spacing w:val="-2"/>
                <w:sz w:val="26"/>
                <w:szCs w:val="26"/>
              </w:rPr>
            </w:pPr>
            <w:r>
              <w:rPr>
                <w:rStyle w:val="S2"/>
                <w:sz w:val="26"/>
                <w:szCs w:val="26"/>
              </w:rPr>
              <w:t xml:space="preserve">иметь навыки самообслуживания и </w:t>
            </w:r>
            <w:r>
              <w:rPr>
                <w:sz w:val="26"/>
                <w:szCs w:val="26"/>
              </w:rPr>
              <w:t>трудовых навыков, связанных с ведением домашнего хозяйств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83"/>
              </w:numPr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76"/>
              <w:ind w:left="-77" w:firstLine="437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</w:tr>
    </w:tbl>
    <w:p>
      <w:pPr>
        <w:pStyle w:val="Normal"/>
        <w:ind w:left="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pacing w:val="-6"/>
          <w:w w:val="101"/>
          <w:sz w:val="26"/>
          <w:szCs w:val="26"/>
        </w:rPr>
      </w:pPr>
      <w:r>
        <w:rPr>
          <w:b/>
          <w:spacing w:val="-6"/>
          <w:w w:val="10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класс</w:t>
      </w:r>
    </w:p>
    <w:tbl>
      <w:tblPr>
        <w:tblW w:w="251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133"/>
        <w:gridCol w:w="1282"/>
        <w:gridCol w:w="59"/>
        <w:gridCol w:w="20"/>
        <w:gridCol w:w="63"/>
        <w:gridCol w:w="1271"/>
        <w:gridCol w:w="3408"/>
        <w:gridCol w:w="2835"/>
        <w:gridCol w:w="2270"/>
        <w:gridCol w:w="9858"/>
      </w:tblGrid>
      <w:tr>
        <w:trPr>
          <w:trHeight w:val="57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>Планируем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>Продукт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Оценка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четверть- 9 часов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едмет СБ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9"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предмете СБО;</w:t>
            </w:r>
          </w:p>
          <w:p>
            <w:pPr>
              <w:pStyle w:val="Normal"/>
              <w:numPr>
                <w:ilvl w:val="0"/>
                <w:numId w:val="46"/>
              </w:numPr>
              <w:ind w:left="39" w:firstLine="283"/>
              <w:rPr/>
            </w:pPr>
            <w:r>
              <w:rPr>
                <w:sz w:val="26"/>
                <w:szCs w:val="26"/>
              </w:rPr>
              <w:t>уметь ориентироваться в кабинете СБО и знать назначение, имеющегося в нем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знакомительная экскурсия по кабинету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64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личной гигиены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Утренний и вечерний туа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 и приемов выполнения Правил личной гигиены.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блюдение правил хранения, ухода за личными (индивидуальными) вещами для совершения туалета (зубная щетка, мочалка, расческа, полотенце)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содержания личных вещ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работа: «Мытье лица и  рук. Стрижка ног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  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Гигиена з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1" w:firstLine="142"/>
              <w:jc w:val="both"/>
              <w:rPr/>
            </w:pPr>
            <w:r>
              <w:rPr>
                <w:sz w:val="26"/>
                <w:szCs w:val="26"/>
              </w:rPr>
              <w:t>Соблюдение Пра</w:t>
              <w:softHyphen/>
              <w:t>вил бережного отношения к зрению при выполнении различных видов де</w:t>
              <w:softHyphen/>
              <w:t xml:space="preserve">ятельности: чтения, письма, просмотре телепередач, работы с компьютером.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1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и приемы ухода за органами зр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183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своение способов сохранения зр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183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людение Гигиенических правила письма, чтения, просмотра теле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 «Берегите зрени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минутка «Зарядка для глаз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одержание в чистоте и  порядке предметов личной гигие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ind w:left="41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хранения и ухода за личными (индивиду альными) вещами для совершения туалета (зубная щетка, мочалка, расческа, полотенце)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true"/>
              <w:ind w:left="41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содержания личных вещ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работа: «Стирка носового платочка, трусов, носок, колготок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 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лияние курения, алкоголя на здоровье. Воспитание силы в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44"/>
              </w:numPr>
              <w:shd w:fill="FFFFFF" w:val="clear"/>
              <w:spacing w:before="0" w:after="0"/>
              <w:ind w:left="39" w:firstLine="285"/>
              <w:jc w:val="both"/>
              <w:rPr/>
            </w:pPr>
            <w:r>
              <w:rPr>
                <w:sz w:val="26"/>
                <w:szCs w:val="26"/>
              </w:rPr>
              <w:t xml:space="preserve">Знание о негативном влиянии на организм человека вредных веществ: табака, алкоголя, токсических и наркотических веществ. </w:t>
            </w:r>
          </w:p>
          <w:p>
            <w:pPr>
              <w:pStyle w:val="C0"/>
              <w:numPr>
                <w:ilvl w:val="0"/>
                <w:numId w:val="44"/>
              </w:numPr>
              <w:shd w:fill="FFFFFF" w:val="clear"/>
              <w:spacing w:before="0" w:after="0"/>
              <w:ind w:left="39" w:firstLine="285"/>
              <w:jc w:val="both"/>
              <w:rPr/>
            </w:pPr>
            <w:r>
              <w:rPr>
                <w:sz w:val="26"/>
                <w:szCs w:val="26"/>
              </w:rPr>
              <w:t xml:space="preserve">Знание способы предотвращения появления вредных привычек табакокурения и осознание вреда, наносимого здоровью человека. </w:t>
            </w:r>
          </w:p>
          <w:p>
            <w:pPr>
              <w:pStyle w:val="C0"/>
              <w:numPr>
                <w:ilvl w:val="0"/>
                <w:numId w:val="44"/>
              </w:numPr>
              <w:shd w:fill="FFFFFF" w:val="clear"/>
              <w:spacing w:before="0" w:after="0"/>
              <w:ind w:left="39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разрушительное действие наркотиков на организм человека</w:t>
            </w:r>
          </w:p>
          <w:p>
            <w:pPr>
              <w:pStyle w:val="C0"/>
              <w:shd w:fill="FFFFFF" w:val="clear"/>
              <w:spacing w:before="0" w:after="0"/>
              <w:ind w:left="3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 «Вредные привычки»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 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и обувь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одежды и головных убор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различать виды одежды в зависимости от пола и возраста, назначения (деловая, праздничная, спортивная и т.д.), способа ношения (верхняя, нижняя), сезона (летняя, зимняя, демисезон ная), вида тканей.</w:t>
            </w:r>
          </w:p>
          <w:p>
            <w:pPr>
              <w:pStyle w:val="Normal"/>
              <w:numPr>
                <w:ilvl w:val="0"/>
                <w:numId w:val="107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обенностей разных видов одежды.</w:t>
            </w:r>
          </w:p>
          <w:p>
            <w:pPr>
              <w:pStyle w:val="Normal"/>
              <w:numPr>
                <w:ilvl w:val="0"/>
                <w:numId w:val="107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и назначения головных уборов. </w:t>
            </w:r>
          </w:p>
          <w:p>
            <w:pPr>
              <w:pStyle w:val="Normal"/>
              <w:numPr>
                <w:ilvl w:val="0"/>
                <w:numId w:val="107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роли одежды и головных уборов для сохранения здоровья человека. </w:t>
            </w:r>
          </w:p>
          <w:p>
            <w:pPr>
              <w:pStyle w:val="Normal"/>
              <w:numPr>
                <w:ilvl w:val="0"/>
                <w:numId w:val="107"/>
              </w:numPr>
              <w:suppressAutoHyphens w:val="true"/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опрятного вида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презента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Повседневный уход за одеждо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авил хранения одежды: места для хранения разных видов. </w:t>
            </w:r>
          </w:p>
          <w:p>
            <w:pPr>
              <w:pStyle w:val="Normal"/>
              <w:numPr>
                <w:ilvl w:val="0"/>
                <w:numId w:val="107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авила предупреждения появления вредителей на одежде (моли). </w:t>
            </w:r>
          </w:p>
          <w:p>
            <w:pPr>
              <w:pStyle w:val="Normal"/>
              <w:numPr>
                <w:ilvl w:val="0"/>
                <w:numId w:val="107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а и приемы повседневного ухода за одеждой: стирка, глажение, чистка, почи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рассказ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я ухаживаю за своей одеждо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вор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иды обув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uppressAutoHyphens w:val="true"/>
              <w:ind w:left="0" w:firstLine="32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различать виды обуви: в зависимости от времени года; назначения (спортивная, домашняя, выходная и т.д.); вида материалов (кожаная, резиновая, текстильная и т.д.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шка и чистка –, обув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четверти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Уход за обувь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7"/>
              </w:numPr>
              <w:spacing w:before="0" w:after="0"/>
              <w:ind w:left="41" w:firstLine="3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 и  способов хранения обуви</w:t>
            </w:r>
          </w:p>
          <w:p>
            <w:pPr>
              <w:pStyle w:val="Style19"/>
              <w:numPr>
                <w:ilvl w:val="0"/>
                <w:numId w:val="107"/>
              </w:numPr>
              <w:spacing w:before="0" w:after="0"/>
              <w:ind w:left="41" w:firstLine="3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 чистить обувь.</w:t>
            </w:r>
          </w:p>
          <w:p>
            <w:pPr>
              <w:pStyle w:val="Style19"/>
              <w:numPr>
                <w:ilvl w:val="0"/>
                <w:numId w:val="107"/>
              </w:numPr>
              <w:spacing w:before="0" w:after="0"/>
              <w:ind w:left="41" w:firstLine="3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 сушить обувь.</w:t>
            </w:r>
          </w:p>
          <w:p>
            <w:pPr>
              <w:pStyle w:val="Style19"/>
              <w:numPr>
                <w:ilvl w:val="0"/>
                <w:numId w:val="107"/>
              </w:numPr>
              <w:spacing w:before="0" w:after="0"/>
              <w:ind w:left="41" w:firstLine="3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использовать кремы для чистки обуви. </w:t>
            </w:r>
          </w:p>
          <w:p>
            <w:pPr>
              <w:pStyle w:val="Style19"/>
              <w:numPr>
                <w:ilvl w:val="0"/>
                <w:numId w:val="107"/>
              </w:numPr>
              <w:spacing w:before="0" w:after="0"/>
              <w:ind w:left="41" w:firstLine="3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ы кремов для чистки обуви; их назначение. </w:t>
            </w:r>
          </w:p>
          <w:p>
            <w:pPr>
              <w:pStyle w:val="Style19"/>
              <w:numPr>
                <w:ilvl w:val="0"/>
                <w:numId w:val="107"/>
              </w:numPr>
              <w:spacing w:before="0" w:after="0"/>
              <w:ind w:left="41" w:firstLine="3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а ухода за обувью из различных материа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ушка и чистка –верхней одежды, обув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е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7 часов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Здоровое питание. Режим пит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значение питания в жизни и деятельности людей, влияние правильного питания на здоровье человека. </w:t>
            </w:r>
          </w:p>
          <w:p>
            <w:pPr>
              <w:pStyle w:val="Normal"/>
              <w:numPr>
                <w:ilvl w:val="0"/>
                <w:numId w:val="64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режима питания, разнообразия продуктов, составляющих рацион питания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есто приготовления пищи и уход за н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uppressAutoHyphens w:val="true"/>
              <w:ind w:left="41" w:firstLine="42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места для приготовления пищи и его оборудование.</w:t>
            </w:r>
          </w:p>
          <w:p>
            <w:pPr>
              <w:pStyle w:val="Normal"/>
              <w:numPr>
                <w:ilvl w:val="0"/>
                <w:numId w:val="122"/>
              </w:numPr>
              <w:suppressAutoHyphens w:val="true"/>
              <w:ind w:left="41" w:firstLine="42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гигиены приготовления пи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Убираем со стола после обед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Кухонные принадлежн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1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оение правил гигиены и хранения кухонных принадлеж ностей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1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кухонной посуды: виды, функцио нальное назначение, правила ухода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1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едметов для сервировки стола: назначение, уход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1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посуде для сыпучих продуктов и уход за ней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Мытье кухонной посуды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иготовление овощных сала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32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ервичной обработки овощей: мытье, чистка, резка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32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риготовле-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ия овощных салатов: виды, первичная обработка ово щей, способы приготовле 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0" w:firstLine="43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ления рецептов овощных салатов и их приготовление.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0" w:firstLine="43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украшать</w:t>
            </w:r>
            <w:r>
              <w:rPr>
                <w:sz w:val="28"/>
                <w:szCs w:val="28"/>
              </w:rPr>
              <w:t xml:space="preserve"> салаты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43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гигиены приготовления пи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Приготовление сала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товим винегре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Приготовление бутербр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ть правила хранения хлебобулочных изделий. 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риготовле-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простых и сложных бутербродов и канап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Бутерброды и их ви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иготовление бутербродов с сыром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иготовление горячих и холодных напит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9" w:firstLine="321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способов п</w:t>
            </w:r>
            <w:r>
              <w:rPr>
                <w:sz w:val="26"/>
                <w:szCs w:val="26"/>
              </w:rPr>
              <w:t>риготовления  горячих и холодных напитков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Заваривания чая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четверти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ервировка ст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осуда для различных приемов пищи 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ервировать  сто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Style19"/>
              <w:numPr>
                <w:ilvl w:val="0"/>
                <w:numId w:val="65"/>
              </w:numPr>
              <w:spacing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 «Сервировка стола».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ая работа «</w:t>
            </w:r>
            <w:r>
              <w:rPr>
                <w:bCs/>
                <w:color w:val="000000"/>
                <w:sz w:val="26"/>
                <w:szCs w:val="26"/>
              </w:rPr>
              <w:t>Сервировка стола к завтраку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е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четверть 10 часов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ы здорового питания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поведения за стол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uppressAutoHyphens w:val="true"/>
              <w:ind w:left="41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осуда для различных приемов пищи </w:t>
            </w:r>
          </w:p>
          <w:p>
            <w:pPr>
              <w:pStyle w:val="Normal"/>
              <w:numPr>
                <w:ilvl w:val="0"/>
                <w:numId w:val="93"/>
              </w:numPr>
              <w:suppressAutoHyphens w:val="true"/>
              <w:ind w:left="41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этикета за столом.</w:t>
            </w:r>
          </w:p>
          <w:p>
            <w:pPr>
              <w:pStyle w:val="Style19"/>
              <w:spacing w:before="0" w:after="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Застоль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ный этикет. Правила поведения за столом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Родственные отношения в семь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true"/>
              <w:ind w:left="0" w:firstLine="32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родственных отношениях в семье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true"/>
              <w:ind w:left="0" w:first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фамилии, имена, отчества ближайших родственников; возраст; дни рож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зентация «Семья».</w:t>
            </w:r>
          </w:p>
          <w:p>
            <w:pPr>
              <w:pStyle w:val="Normal"/>
              <w:ind w:firstLine="32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остав семьи  уча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понятия «состав семьи». </w:t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фамилии, имена, отчества ближайших родственников; возраст; дни рождения. </w:t>
            </w:r>
          </w:p>
          <w:p>
            <w:pPr>
              <w:pStyle w:val="Normal"/>
              <w:numPr>
                <w:ilvl w:val="0"/>
                <w:numId w:val="80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места работы членов семьи, должности, профе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Style19"/>
              <w:numPr>
                <w:ilvl w:val="0"/>
                <w:numId w:val="65"/>
              </w:numPr>
              <w:spacing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>Составление рассказа «Моя семья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тный опрос, тестовый контро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заимоотношения между членами семьи и взаимопомощ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представление о взаимоотношении между родственниками. 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распределе нии обязанностей по ведению домашнего хозяйства.</w:t>
            </w:r>
          </w:p>
          <w:p>
            <w:pPr>
              <w:pStyle w:val="Normal"/>
              <w:numPr>
                <w:ilvl w:val="0"/>
                <w:numId w:val="66"/>
              </w:numPr>
              <w:suppressAutoHyphens w:val="true"/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помощь в выполнении   домашних обязаннос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 «Семья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Формы обращения к старшим и сверстни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0"/>
              </w:numPr>
              <w:shd w:fill="FFFFFF" w:val="clear"/>
              <w:spacing w:before="0" w:after="0"/>
              <w:ind w:left="39" w:firstLine="32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е уважительно относиться к старшим и сверстникам;</w:t>
            </w:r>
          </w:p>
          <w:p>
            <w:pPr>
              <w:pStyle w:val="Style19"/>
              <w:numPr>
                <w:ilvl w:val="0"/>
                <w:numId w:val="110"/>
              </w:numPr>
              <w:shd w:fill="FFFFFF" w:val="clear"/>
              <w:spacing w:before="0" w:after="0"/>
              <w:ind w:left="39" w:firstLine="321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работка  навыков вежлив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е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4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иды жилых помещений в городе и се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я о правилах пользования общей собственностью в многоквартирном доме.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проживания в собственном и многоквартирном доме.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ind w:left="0" w:firstLine="1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видов коммунальных услуг, оказываемых в сельской мес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Виды жилых помещений в городе и селе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отопления жилых помещ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0" w:firstLine="3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я о в</w:t>
            </w:r>
            <w:r>
              <w:rPr>
                <w:sz w:val="26"/>
                <w:szCs w:val="26"/>
              </w:rPr>
              <w:t>идах отопления жилых помещений в собственном и многоквартирном до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четверти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Адрес дома и школы-интерна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hd w:fill="FFFFFF" w:val="clear"/>
              <w:spacing w:before="0" w:after="0"/>
              <w:ind w:left="40" w:firstLine="320"/>
              <w:jc w:val="both"/>
              <w:rPr/>
            </w:pPr>
            <w:r>
              <w:rPr>
                <w:sz w:val="26"/>
                <w:szCs w:val="26"/>
              </w:rPr>
              <w:t>Иметь представление об улице, как пространстве, нумерации домов, четных и нечетных числах</w:t>
            </w:r>
          </w:p>
          <w:p>
            <w:pPr>
              <w:pStyle w:val="Style19"/>
              <w:numPr>
                <w:ilvl w:val="0"/>
                <w:numId w:val="37"/>
              </w:numPr>
              <w:shd w:fill="FFFFFF" w:val="clear"/>
              <w:spacing w:before="0" w:after="0"/>
              <w:ind w:left="40" w:first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обственного домашнего 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актическая работа « Пишем домашний почтовый адре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четверть  8 часов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транспортны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меть представление о  различных видах транспортных средств 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мение различать виды транспорта друг от друга</w:t>
            </w:r>
          </w:p>
          <w:p>
            <w:pPr>
              <w:pStyle w:val="Style18"/>
              <w:numPr>
                <w:ilvl w:val="0"/>
                <w:numId w:val="58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нать и соблюдать правила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Виды транспортных средств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Проезд в школу-интернат (маршрут, виды транспорта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Пополнение  знаний о более рациональных маршрутах проезда до школы; 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Иметь представление о затрачиваемом времени при этом, пересадках, пешеходном маршруте;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а поведения в общественных местах</w:t>
            </w:r>
            <w:r>
              <w:rPr>
                <w:color w:val="000000"/>
                <w:sz w:val="26"/>
                <w:szCs w:val="26"/>
                <w:shd w:fill="F7F7F6" w:val="clear"/>
              </w:rPr>
              <w:t>— </w:t>
            </w: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на транспорте 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 дорожного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й маршрут в школу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ая работа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ведение в транспорте и на улиц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0" w:firstLine="435"/>
              <w:jc w:val="both"/>
              <w:rPr/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Соблюдение правил 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поведения в транспорте </w:t>
            </w:r>
          </w:p>
          <w:p>
            <w:pPr>
              <w:pStyle w:val="Normal"/>
              <w:numPr>
                <w:ilvl w:val="0"/>
                <w:numId w:val="41"/>
              </w:numPr>
              <w:ind w:left="0" w:firstLine="43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 дорожного движения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мотр диафильма о правилах поведения на улиц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дорожного движ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Знаки дорожного дви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Соблюдение правил дорожного движения, знание наиболее распространенных 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«дорожных знаков»</w:t>
            </w:r>
          </w:p>
          <w:p>
            <w:pPr>
              <w:pStyle w:val="Normal"/>
              <w:numPr>
                <w:ilvl w:val="0"/>
                <w:numId w:val="72"/>
              </w:numPr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Отработка навыков безопасного поведения на ул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авила дорожного движения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исуем дорожные знак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иды торговых предприятий. Продуктовые магази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41" w:leader="none"/>
              </w:tabs>
              <w:spacing w:before="0" w:after="0"/>
              <w:ind w:left="-101" w:firstLine="46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пользоваться услугами  торговых предприятий</w:t>
            </w:r>
          </w:p>
          <w:p>
            <w:pPr>
              <w:pStyle w:val="Style19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41" w:leader="none"/>
              </w:tabs>
              <w:spacing w:before="0" w:after="0"/>
              <w:ind w:left="-101" w:firstLine="46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знаний о видах торговых предприятий, об  отделах магазинов, видах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Виды торговых  предприят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Отделы продуктовых магази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41" w:leader="none"/>
              </w:tabs>
              <w:spacing w:before="0" w:after="0"/>
              <w:ind w:left="-101" w:firstLine="461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ение  знаний о об  отделах в продуктовом магазине, видах товаров;</w:t>
            </w:r>
          </w:p>
          <w:p>
            <w:pPr>
              <w:pStyle w:val="Style19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41" w:leader="none"/>
              </w:tabs>
              <w:spacing w:before="0" w:after="0"/>
              <w:ind w:left="-101" w:firstLine="461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ение правил поведения в магази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Продуктовые магазины и их отделы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межуточная аттестация по итогам 4 четверти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пециализированные продуктовые магазины (супермарке ты,  гипермарке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41" w:leader="none"/>
              </w:tabs>
              <w:ind w:left="41" w:firstLine="319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воение понятия «специализированные магазины»,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41" w:leader="none"/>
              </w:tabs>
              <w:ind w:left="41" w:firstLine="319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особенностей специализированных магазинов, ,ассортимента товаров в них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41" w:leader="none"/>
              </w:tabs>
              <w:ind w:left="41" w:firstLine="319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ение правил поведения в торговых предприят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Специализированные продуктовые магази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по итогам учебного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рядок приобретения товаров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Правила поведения в магази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-101" w:leader="none"/>
              </w:tabs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приобретать товары, подбирать продукты с учетом конкретного меню;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-101" w:leader="none"/>
              </w:tabs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акрепление знаний о видах магазинов, отделах в продовольственном магазине,  правилах покупки товара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-101" w:leader="none"/>
              </w:tabs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культуры поведения в общественных мес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авила поведения в магазин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9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 класс «А»</w:t>
      </w:r>
    </w:p>
    <w:tbl>
      <w:tblPr>
        <w:tblW w:w="31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74"/>
        <w:gridCol w:w="1254"/>
        <w:gridCol w:w="8"/>
        <w:gridCol w:w="54"/>
        <w:gridCol w:w="6"/>
        <w:gridCol w:w="11"/>
        <w:gridCol w:w="59"/>
        <w:gridCol w:w="1430"/>
        <w:gridCol w:w="53"/>
        <w:gridCol w:w="2694"/>
        <w:gridCol w:w="2743"/>
        <w:gridCol w:w="2531"/>
        <w:gridCol w:w="4137"/>
        <w:gridCol w:w="4137"/>
        <w:gridCol w:w="4137"/>
        <w:gridCol w:w="4137"/>
      </w:tblGrid>
      <w:tr>
        <w:trPr>
          <w:trHeight w:val="62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факту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ланируемый 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результ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родукт 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ценк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ч е т в е р т ь – 18 часов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2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Здоровый образ жизни человека. Закаливание организм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того, что </w:t>
            </w:r>
            <w:r>
              <w:rPr>
                <w:sz w:val="26"/>
                <w:szCs w:val="26"/>
              </w:rPr>
              <w:t>здоровый образ жизни ― требование современного общест  ва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физических упражнений в режиме дн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Здоровье-это здорово!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Гигиена з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1" w:firstLine="142"/>
              <w:jc w:val="both"/>
              <w:rPr/>
            </w:pPr>
            <w:r>
              <w:rPr>
                <w:sz w:val="26"/>
                <w:szCs w:val="26"/>
              </w:rPr>
              <w:t>Соблюдение Пра</w:t>
              <w:softHyphen/>
              <w:t>вил бережного отношения к зрению при выполнении различных видов де</w:t>
              <w:softHyphen/>
              <w:t xml:space="preserve">ятельности: чтения, письма, просмотре телепередач, работы с компьютером.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1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и приемы ухода за органами зр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183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своение спосо бов сохранения зр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183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людение гигиенических правила письма, чтения, просмотра телепередач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 «Берегите зрени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минутка «Зарядка для глаз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Уход за руками и ногт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личной гигиены по уходу за  руками и ногами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личной гигиены, умение их выполнять под руководством взросло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работа: «Мытье лица и  рук .Стрижка ног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овый контро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О вреде никотина и алког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ind w:left="0" w:firstLine="371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негативном воздейст вии вредных веществ на здоровье человека, влиянии на последующие покол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зентация  «Курение и алкоголь -твои враги»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 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и обув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Мелкий ремонт одежды: пришивание пуговиц, петель, крючков, вешал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ind w:left="39" w:firstLine="42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108"/>
              </w:numPr>
              <w:ind w:left="39" w:firstLine="42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Пришивание пуговиц на рубашке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* Ручная стирка изделий из шелковых и  </w:t>
            </w:r>
            <w:r>
              <w:rPr>
                <w:b/>
                <w:color w:val="000000"/>
                <w:sz w:val="26"/>
                <w:szCs w:val="26"/>
                <w:shd w:fill="F7F7F6" w:val="clear"/>
              </w:rPr>
              <w:t>хлопчатобумажными</w:t>
            </w:r>
            <w:r>
              <w:rPr>
                <w:b/>
                <w:sz w:val="26"/>
                <w:szCs w:val="26"/>
              </w:rPr>
              <w:t xml:space="preserve"> тканей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отличий ручной от  и машинной стирки изделий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Умение читать условные обозначения на этикетках по стирке белья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правил сушки белья из различных тканей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пПравил ухода за одеждой, изготовленной из разных видов материало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Стираем  кукольные  вещ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т/б при работе с электроприборам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spacing w:before="0" w:after="0"/>
              <w:ind w:left="87" w:firstLine="2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авил пользования бытовыми электроприборами: стиральными машинами, утюгами </w:t>
            </w:r>
          </w:p>
          <w:p>
            <w:pPr>
              <w:pStyle w:val="Style19"/>
              <w:numPr>
                <w:ilvl w:val="0"/>
                <w:numId w:val="56"/>
              </w:numPr>
              <w:spacing w:before="0" w:after="0"/>
              <w:ind w:left="87" w:firstLine="2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 Техники безопасности при работе с бытовыми электроприборами. </w:t>
            </w:r>
          </w:p>
          <w:p>
            <w:pPr>
              <w:pStyle w:val="Style19"/>
              <w:numPr>
                <w:ilvl w:val="0"/>
                <w:numId w:val="56"/>
              </w:numPr>
              <w:spacing w:before="0" w:after="0"/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воение правил безопасного поведения при пользовании </w:t>
            </w:r>
            <w:r>
              <w:rPr>
                <w:sz w:val="26"/>
                <w:szCs w:val="26"/>
              </w:rPr>
              <w:t>бытовыми электроприборами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 «Техника безопасности при работе с бытовыми  прибор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Утюжка изделий из различных тка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 xml:space="preserve">Знание о видах глажения изделий из различных видов тканей: сухое глажение и глажение с паром. 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  <w:shd w:fill="F7F7F6" w:val="clear"/>
              </w:rPr>
              <w:t>правила техники безопасности при работе с электроутюго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Гладим кукольные вещ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Гигиена приготовления здоровой пищи.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b/>
                <w:sz w:val="26"/>
                <w:szCs w:val="26"/>
              </w:rPr>
              <w:t>Профилактика  желудочно-кишечных  заболеваний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представ ление об организации правильного питания, режиме  и  рационе питания. 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требований к хранению продуктов при наличии холодильника и без него, определению срока годности продуктов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причин, источников, путей передачи и мер предупреждения желудочно – кишечных заболеваний, гигиенические условиях нормального пищеварения</w:t>
            </w:r>
            <w:r>
              <w:rPr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 "Гигиена пищеварения. Предупреждение желудочно-кишечных заболеваний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tabs>
                <w:tab w:val="clear" w:pos="708"/>
                <w:tab w:val="left" w:pos="673" w:leader="none"/>
                <w:tab w:val="center" w:pos="1157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четверть 16 часов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ухода за посудой с применением моющих сред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/>
            </w:pPr>
            <w:r>
              <w:rPr>
                <w:sz w:val="26"/>
                <w:szCs w:val="26"/>
              </w:rPr>
              <w:t>Знание правил ухода за кухонной посудой и столовыми приборами  в зависи мости от материала, из которого они изготов лены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санитар ных норм и правил содержания и ухода за кухонной утварью. 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и соблюдение  </w:t>
            </w:r>
            <w:r>
              <w:rPr>
                <w:sz w:val="26"/>
                <w:szCs w:val="26"/>
              </w:rPr>
              <w:t>Правил техники безопасности использования чистя щих и моющих средст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  <w:r>
              <w:rPr>
                <w:bCs/>
                <w:sz w:val="26"/>
                <w:szCs w:val="26"/>
              </w:rPr>
              <w:t xml:space="preserve"> "Правила и приемы ухода за посудой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иготовление блюд  из кру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круп. 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ребований к хранению  круп.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 кашах, которые готовятся  на воде. 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кашах быстрого приготовл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Приготовление гречневой каши на воде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 Приготовление молочных блю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знаний о молочных блюдах.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о видах молочных каш: составление рецептов, отбор необходимых продуктов.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риготовления молочных каш(манная, овсяная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Запись рецептов приготовления молочных  каш (манная, овсяная)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Родственные отношения в семь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остав семьи  уча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понятий «семья,  состав семьи, родственные отношения»;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условий создания семьи, формирования семейных отношений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Умение правильно называть членов семьи, имя, отчество, фамилию, место работы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распределении в семье  обязанностей по ведению домашнего хозяйства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ческая работа «Составление генеалогического древа своей семь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есто работы каждого члена семьи, занимаемая долж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мение правильно называть членов семьи, имя, отчество, фамилию, место работы</w:t>
            </w:r>
          </w:p>
          <w:p>
            <w:pPr>
              <w:pStyle w:val="Normal"/>
              <w:numPr>
                <w:ilvl w:val="0"/>
                <w:numId w:val="6"/>
              </w:numPr>
              <w:ind w:left="87" w:firstLine="273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нание о распределении в семье  обязанностей по ведению домашнего хозяйства, пополнению домашнего  бюдже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Запись сведений о месте работы и должности родителей и родственников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Формы  обращения к  старшими и сверстника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оказывать уважительное отношение к старшим и сверстникам, освоение навыков вежливост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южетно-ролевая игра « Формы обращения с просьбой, вопросом  к сверстни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таршему )»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но-ролевая иг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ведения в общественных местах (кино, театр, музее, библиотеке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7"/>
              </w:numPr>
              <w:spacing w:before="0" w:after="0"/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умений культурного поведения в общественных места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  « Посещение теат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южетно-ролевая игр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ч е т в е р т ь  18 час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е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Гигиенические требования к жилому помещению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требова ний к содержанию жилого помещения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 гигиенических требований, предъявляемых к жилым помещениям (чистота, свежий воздух, освещение, тепло)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меть представление о значении чистоты и порядка в помещении, о вреде пыли и грязи с целью подготовки к самостоятельной жизни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Уборка помещения, чистка мягкой мебели, мытье зеркал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и последовательность проведение уборки жилых  помещ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видов и правил уборки в жилом помещении (сухая и влажная)</w:t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оение  сведений о сухой уборке: назначение, инвентарь, электро- бытовые приборы, средства бытовой химии. </w:t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оение  сведе ний о влажной уборка: назначение, инвентарь, моющие и чистящие средства, применение электро бытовых приборов для влажной уборки помещений. Правила техники безопасности использования электробытовых приборов. </w:t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и соблюдение Правил техники безопасности использования чистящих и моющих средств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вседневная сухая и влажная уборка жилого помещения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т/б при уборке помещений с помощью   бытовых электроприборов (пылесос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</w:t>
            </w:r>
            <w:r>
              <w:rPr>
                <w:sz w:val="26"/>
                <w:szCs w:val="26"/>
              </w:rPr>
              <w:t xml:space="preserve"> Правил техники безопасности использования электробытовых приборов (пылесоса) при уборке помещений</w:t>
            </w:r>
          </w:p>
          <w:p>
            <w:pPr>
              <w:pStyle w:val="Normal"/>
              <w:numPr>
                <w:ilvl w:val="0"/>
                <w:numId w:val="7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назначения и устройства пылесоса,  правил пользования и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борка жилого помещения   с  помощью электропылесос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Уход за мебелью, в зависимости от ее покры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 виды мебели</w:t>
            </w:r>
            <w:r>
              <w:rPr>
                <w:sz w:val="26"/>
                <w:szCs w:val="26"/>
              </w:rPr>
              <w:t xml:space="preserve"> в зависимости от ее назначения</w:t>
            </w:r>
          </w:p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правил ухода за мебелью в зависимости от покрытия. </w:t>
            </w:r>
          </w:p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ухаживать за лакированной, кожаной, мягкой мебелью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ход за мебелью, в зависимости от ее покрытия (дерево, полировка)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. Транспор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оезд  в школу-  интерн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Умение выбрать наиболее рациональный маршрут проезда до школы, иметь представление о затрачиваемом времени, пересадках разнице с пешеходным маршрутом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а поведения в общественных местах</w:t>
            </w:r>
            <w:r>
              <w:rPr>
                <w:color w:val="000000"/>
                <w:sz w:val="26"/>
                <w:szCs w:val="26"/>
                <w:shd w:fill="F7F7F6" w:val="clear"/>
              </w:rPr>
              <w:t>— </w:t>
            </w: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на транспорте 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Знание и соблюдение правил дорожного движ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й маршрут в школу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  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Городской транспорт. Оплата за проезд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Правила пользования городским транспор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Иметь представление о видах </w:t>
            </w:r>
            <w:r>
              <w:rPr>
                <w:sz w:val="26"/>
                <w:szCs w:val="26"/>
              </w:rPr>
              <w:t xml:space="preserve">городского транспорта. </w:t>
            </w:r>
          </w:p>
          <w:p>
            <w:pPr>
              <w:pStyle w:val="Normal"/>
              <w:numPr>
                <w:ilvl w:val="0"/>
                <w:numId w:val="123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Знание видов оплаты проезда на всех видах городского транспорта (проездной билет,</w:t>
            </w:r>
          </w:p>
          <w:p>
            <w:pPr>
              <w:pStyle w:val="Normal"/>
              <w:ind w:left="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ченический, социальная карта, билет). </w:t>
            </w:r>
          </w:p>
          <w:p>
            <w:pPr>
              <w:pStyle w:val="Normal"/>
              <w:numPr>
                <w:ilvl w:val="0"/>
                <w:numId w:val="98"/>
              </w:numPr>
              <w:ind w:left="-55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 соблюдение правил поведения в городском транспорте.</w:t>
            </w:r>
          </w:p>
          <w:p>
            <w:pPr>
              <w:pStyle w:val="Normal"/>
              <w:numPr>
                <w:ilvl w:val="0"/>
                <w:numId w:val="123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 соблюден</w:t>
            </w:r>
            <w:r>
              <w:rPr>
                <w:spacing w:val="-2"/>
                <w:sz w:val="26"/>
                <w:szCs w:val="26"/>
              </w:rPr>
              <w:t xml:space="preserve"> правил дорожного движ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  <w:r>
              <w:rPr>
                <w:bCs/>
                <w:sz w:val="26"/>
                <w:szCs w:val="26"/>
              </w:rPr>
              <w:t xml:space="preserve"> "Виды транспорта. Городской транспорт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Пригородный транспорт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uppressAutoHyphens w:val="true"/>
              <w:ind w:left="-55" w:firstLine="4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ригородного транс порта: автобусы приго родного сообщения, электрички. </w:t>
            </w:r>
          </w:p>
          <w:p>
            <w:pPr>
              <w:pStyle w:val="Normal"/>
              <w:numPr>
                <w:ilvl w:val="0"/>
                <w:numId w:val="123"/>
              </w:numPr>
              <w:suppressAutoHyphens w:val="true"/>
              <w:ind w:left="-55" w:firstLine="4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 ставление о стоимос ти проезда на пригородном транс порте, расписании</w:t>
            </w:r>
          </w:p>
          <w:p>
            <w:pPr>
              <w:pStyle w:val="Normal"/>
              <w:numPr>
                <w:ilvl w:val="0"/>
                <w:numId w:val="82"/>
              </w:numPr>
              <w:ind w:left="87" w:firstLine="425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нание  и соблюдение правил дорожного движ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на остановку электрички «2 пос . Орджоникидзе»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омтоварные и специализированные магазины и их отде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магазинов по продаже различных промыш ленных товаров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брать товар с учетом конкретных требований (размера, внешнего оформле ния, соотношения цены и качества)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омтоварные и специализированные магазины, их отдел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Style18"/>
              <w:rPr/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рядок приобретения товаров, оплата, хранение чека для обмена това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Знание порядка приобретения товара в магазине: выбор, примерка (при необхо димости), оплата.  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гаран тийного срока службы приобретаемого товара; необходимос-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 хранение чека или его копи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 «Приобретение доступного по цене товара, проверка чека и сдач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-16часов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связи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Основные средства связи. Виды почтовых отправл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основных средств связи: почта, интернет связь, телефон, телеграф</w:t>
            </w:r>
          </w:p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видов почтовых отправлений:</w:t>
            </w:r>
            <w:r>
              <w:rPr>
                <w:sz w:val="26"/>
                <w:szCs w:val="26"/>
              </w:rPr>
              <w:t xml:space="preserve"> внутренняя и международная письменная корреспонденция (почтовые карточки, письма, бандероли).</w:t>
            </w:r>
          </w:p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</w:t>
            </w:r>
            <w:r>
              <w:rPr>
                <w:sz w:val="26"/>
                <w:szCs w:val="26"/>
              </w:rPr>
              <w:t xml:space="preserve"> категорий почтовых отправлений: простые и регистрируемые (обыкновенные, заказные, с объявленной ценностью)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 почт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писем. Порядок оправления писе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й почтовых отправлений: простые и регистрируемые (обыкновенные, заказ ные, с объявленной ценностью)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и стоимости отправления.</w:t>
            </w:r>
          </w:p>
          <w:p>
            <w:pPr>
              <w:pStyle w:val="Normal"/>
              <w:numPr>
                <w:ilvl w:val="0"/>
                <w:numId w:val="20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мение пользоваться услугами почты, делать почтовые отправления в виде писем и открыто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Написание  текста письм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контроль,  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Телеграф. Виды, тарифы, составление  телеграмм. Написание адре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телеграфных отправле ний: телеграммы и денежные переводы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денежных переводов (адресные и безадрес ные), преимущества разных видов денежных переводов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тоимости отправле ния денежного перевода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ставление текста телеграмм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контроль,  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Охрана здоровь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Виды медицинской помощи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0" w:firstLine="318"/>
              <w:jc w:val="both"/>
              <w:rPr>
                <w:color w:val="000000"/>
                <w:sz w:val="26"/>
                <w:szCs w:val="26"/>
                <w:shd w:fill="F7F7F6" w:val="clear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видов медицинской помощи : врачебная и доврачебная </w:t>
            </w:r>
          </w:p>
          <w:p>
            <w:pPr>
              <w:pStyle w:val="Normal"/>
              <w:numPr>
                <w:ilvl w:val="0"/>
                <w:numId w:val="75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Выработка  бережного отношения к своему здоровью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кскурсия в аптеку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Медицинские учреждения, их назнач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pacing w:lineRule="atLeast" w:line="245" w:before="0" w:after="0"/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Знание видов медицинских учреждений: поликлиника, амбулатория, больница, диспансер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tLeast" w:line="245" w:before="0" w:after="0"/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специфики медицинских услуг, оказываемых в разных вида медучреждений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Виды медицинских учреж д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Работники медицински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И</w:t>
            </w:r>
            <w:r>
              <w:rPr>
                <w:iCs/>
                <w:color w:val="000000"/>
                <w:sz w:val="26"/>
                <w:szCs w:val="26"/>
              </w:rPr>
              <w:t>меть представление о функциях врачей-специалистов, других медицинских работников, о порядке записи </w:t>
            </w:r>
            <w:r>
              <w:rPr>
                <w:color w:val="000000"/>
                <w:sz w:val="26"/>
                <w:szCs w:val="26"/>
              </w:rPr>
              <w:t>к </w:t>
            </w:r>
            <w:r>
              <w:rPr>
                <w:iCs/>
                <w:color w:val="000000"/>
                <w:sz w:val="26"/>
                <w:szCs w:val="26"/>
              </w:rPr>
              <w:t>врачу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Знание порядка вызова"Скорой помощи", врача на дом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Знание отличий медицинского обслуживания на дому  от амбулаторного приема; амбулаторного лечения от стационарного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Работники  медицинских учрежд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контроль  </w:t>
            </w:r>
          </w:p>
          <w:p>
            <w:pPr>
              <w:pStyle w:val="Style18"/>
              <w:rPr/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18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доврачебной помощи. Оказание первой помощи при укусе насекомы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6"/>
              </w:numPr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 w:val="26"/>
                <w:szCs w:val="26"/>
              </w:rPr>
              <w:t>Иметь представление о видах доврачебной помощи;</w:t>
            </w:r>
          </w:p>
          <w:p>
            <w:pPr>
              <w:pStyle w:val="Style19"/>
              <w:numPr>
                <w:ilvl w:val="0"/>
                <w:numId w:val="126"/>
              </w:numPr>
              <w:shd w:fill="FFFFFF" w:val="clear"/>
              <w:spacing w:before="0" w:after="0"/>
              <w:ind w:left="0"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 оказывать первую доврачебную помощь: измерение температуры тела человека, обработка ран</w:t>
            </w:r>
          </w:p>
          <w:p>
            <w:pPr>
              <w:pStyle w:val="Style19"/>
              <w:numPr>
                <w:ilvl w:val="0"/>
                <w:numId w:val="126"/>
              </w:numPr>
              <w:shd w:fill="FFFFFF" w:val="clear"/>
              <w:spacing w:before="0" w:after="187"/>
              <w:ind w:left="0"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 правил оказания первой медицинской помощи при укусах насеком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Виды медицинской  помощ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организации, предприят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Детские образовательные  учрежд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видов образовательных учреждений: дошкольные, школьные, дополнительного образования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особенностей и направлений работы дошкольных образовательных учреждений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особенностей и направлений работы школьных образовательных учреждений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особенностей и направлений работы учреждений дополнительного образова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 Виды детских учреждений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  класс «Б</w:t>
      </w:r>
      <w:r>
        <w:rPr/>
        <w:t>»</w:t>
      </w:r>
    </w:p>
    <w:tbl>
      <w:tblPr>
        <w:tblW w:w="31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74"/>
        <w:gridCol w:w="1254"/>
        <w:gridCol w:w="8"/>
        <w:gridCol w:w="54"/>
        <w:gridCol w:w="6"/>
        <w:gridCol w:w="11"/>
        <w:gridCol w:w="59"/>
        <w:gridCol w:w="1430"/>
        <w:gridCol w:w="53"/>
        <w:gridCol w:w="2694"/>
        <w:gridCol w:w="2743"/>
        <w:gridCol w:w="2531"/>
        <w:gridCol w:w="4137"/>
        <w:gridCol w:w="4137"/>
        <w:gridCol w:w="4137"/>
        <w:gridCol w:w="4137"/>
      </w:tblGrid>
      <w:tr>
        <w:trPr>
          <w:trHeight w:val="99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факту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ланируемый 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результ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родукт 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ценк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ч е т в е р т ь – 18 часов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2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Здоровый образ жизни человека. Закаливание организм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того, что </w:t>
            </w:r>
            <w:r>
              <w:rPr>
                <w:sz w:val="26"/>
                <w:szCs w:val="26"/>
              </w:rPr>
              <w:t>здоровый образ жизни ― требование современного общест  ва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физических упражнений в режиме дн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Здоровье-это здорово!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Гигиена з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1" w:firstLine="142"/>
              <w:jc w:val="both"/>
              <w:rPr/>
            </w:pPr>
            <w:r>
              <w:rPr>
                <w:sz w:val="26"/>
                <w:szCs w:val="26"/>
              </w:rPr>
              <w:t>Соблюдение Пра</w:t>
              <w:softHyphen/>
              <w:t>вил бережного отношения к зрению при выполнении различных видов де</w:t>
              <w:softHyphen/>
              <w:t xml:space="preserve">ятельности: чтения, письма, просмотре телепередач, работы с компьютером.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1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и приемы ухода за органами зр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183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своение спосо бов сохранения зр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183" w:firstLine="14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людение гигиенических правила письма, чтения, просмотра телепередач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 «Берегите зрени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минутка «Зарядка для глаз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Уход за руками и ногт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личной гигиены по уходу за  руками и ногами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личной гигиены, умение их выполнять под руководством взросло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работа: «Мытье лица и  рук .Стрижка ног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овый контро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О вреде никотина и алког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ind w:left="0" w:firstLine="371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негативном воздейст вии вредных веществ на здоровье человека, влиянии на последующие покол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зентация  «Курение и алкоголь -твои враги»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 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ежда и обув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Мелкий ремонт одежды: пришивание пуговиц, петель, крючков, вешал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ind w:left="39" w:firstLine="42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108"/>
              </w:numPr>
              <w:ind w:left="39" w:firstLine="42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Пришивание пуговиц на рубашке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* Ручная стирка изделий из шелковых и  </w:t>
            </w:r>
            <w:r>
              <w:rPr>
                <w:b/>
                <w:color w:val="000000"/>
                <w:sz w:val="26"/>
                <w:szCs w:val="26"/>
                <w:shd w:fill="F7F7F6" w:val="clear"/>
              </w:rPr>
              <w:t>хлопчатобумажными</w:t>
            </w:r>
            <w:r>
              <w:rPr>
                <w:b/>
                <w:sz w:val="26"/>
                <w:szCs w:val="26"/>
              </w:rPr>
              <w:t xml:space="preserve"> тканей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отличий ручной от  и машинной стирки изделий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Умение читать условные обозначения на этикетках по стирке белья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правил сушки белья из различных тканей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Стираем  кукольные  вещ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т/б при работе с электроприборам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spacing w:before="0" w:after="0"/>
              <w:ind w:left="87" w:firstLine="2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авил пользования бытовыми электроприборами: стиральными машинами, утюгами </w:t>
            </w:r>
          </w:p>
          <w:p>
            <w:pPr>
              <w:pStyle w:val="Style19"/>
              <w:numPr>
                <w:ilvl w:val="0"/>
                <w:numId w:val="56"/>
              </w:numPr>
              <w:spacing w:before="0" w:after="0"/>
              <w:ind w:left="87" w:firstLine="2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 Техники безопасности при работе с бытовыми электроприборами. </w:t>
            </w:r>
          </w:p>
          <w:p>
            <w:pPr>
              <w:pStyle w:val="Style19"/>
              <w:numPr>
                <w:ilvl w:val="0"/>
                <w:numId w:val="56"/>
              </w:numPr>
              <w:spacing w:before="0" w:after="0"/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воение правил безопасного поведения при пользовании </w:t>
            </w:r>
            <w:r>
              <w:rPr>
                <w:sz w:val="26"/>
                <w:szCs w:val="26"/>
              </w:rPr>
              <w:t>бытовыми электроприборами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 «Техника безопасности при работе с бытовыми  прибор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Утюжка изделий из различных тка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 xml:space="preserve">Знание о видах глажения изделий из различных видов тканей: сухое глажение и глажение с паром. 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  <w:shd w:fill="F7F7F6" w:val="clear"/>
              </w:rPr>
              <w:t>правила техники безопасности при работе с электроутюго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Гладим кукольные вещ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Гигиена приготовления здоровой пищи.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b/>
                <w:sz w:val="26"/>
                <w:szCs w:val="26"/>
              </w:rPr>
              <w:t>Профилактика  желудочно-кишечных  заболеваний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представ ление об организации правильного питания, режиме  и  рационе питания. 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требований к хранению продуктов при наличии холодильника и без него, определению срока годности продуктов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причин, источников, путей передачи и мер предупреждения желудочно – кишечных заболеваний, гигиенические условиях нормального пищеварения</w:t>
            </w:r>
            <w:r>
              <w:rPr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 "Гигиена пищеварения. Предупреждение желудочно-кишечных заболеваний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tabs>
                <w:tab w:val="clear" w:pos="708"/>
                <w:tab w:val="left" w:pos="673" w:leader="none"/>
                <w:tab w:val="center" w:pos="1157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четверть 14 часов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ухода за посудой с применением моющих сред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/>
            </w:pPr>
            <w:r>
              <w:rPr>
                <w:sz w:val="26"/>
                <w:szCs w:val="26"/>
              </w:rPr>
              <w:t>Знание правил ухода за кухонной посудой и столовыми приборами  в зависи мости от материала, из которого они изготов лены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санитар ных норм и правил содержания и ухода за кухонной утварью. 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нание и соблюдение  </w:t>
            </w:r>
            <w:r>
              <w:rPr>
                <w:sz w:val="26"/>
                <w:szCs w:val="26"/>
              </w:rPr>
              <w:t>Правил техники безопасности использования чистя щих и моющих средст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  <w:r>
              <w:rPr>
                <w:bCs/>
                <w:sz w:val="26"/>
                <w:szCs w:val="26"/>
              </w:rPr>
              <w:t xml:space="preserve"> "Правила и приемы ухода за посудой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иготовление изделий из кру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круп. 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требований к хранению  круп.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Знание о кашах, которые готовятся  на воде. 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Иметь представление о кашах быстрого приготовл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Приготовление гречневой каши на воде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 Приготовление молочных блю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знаний о молочных блюдах.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о видах молочных каш: составление рецептов, отбор необходимых продуктов.</w:t>
            </w:r>
          </w:p>
          <w:p>
            <w:pPr>
              <w:pStyle w:val="Normal"/>
              <w:numPr>
                <w:ilvl w:val="0"/>
                <w:numId w:val="10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Умение приготовления молочных каш(манная, овсяная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Запись рецептов приготовления молочных  каш (манная, овсяная)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Родственные отношения в семье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Состав семьи  уча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понятий «семья,  состав семьи, родственные отношения»;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условий создания семьи, формирования семейных отношений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Умение правильно называть членов семьи, имя, отчество, фамилию, место работы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/>
            </w:pPr>
            <w:r>
              <w:rPr>
                <w:sz w:val="26"/>
                <w:szCs w:val="26"/>
              </w:rPr>
              <w:t>Знание о распределении в семье  обязанностей по ведению домашнего хозяйства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ческая работа «Составление генеалогического древа своей семь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есто работы каждого члена семьи, занимаемая долж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мение правильно называть членов семьи, имя, отчество, фамилию, место работы</w:t>
            </w:r>
          </w:p>
          <w:p>
            <w:pPr>
              <w:pStyle w:val="Normal"/>
              <w:numPr>
                <w:ilvl w:val="0"/>
                <w:numId w:val="6"/>
              </w:numPr>
              <w:ind w:left="87" w:firstLine="273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нание о распределении в семье  обязанностей по ведению домашнего хозяйства, пополнению домашнего  бюдже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Запись сведений о месте работы и должности родителей и родственников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Формы  обращения к  старшими и сверстника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оказывать уважительное отношение к старшим и сверстникам, освоение навыков вежливост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южетно-ролевая игра « Формы обращения с просьбой, вопросом  к сверстни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таршему )»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но-ролевая игра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ведения в общественных местах (кино, театр, музее, библиотеке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7"/>
              </w:numPr>
              <w:spacing w:before="0" w:after="0"/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Освоение умений культурного поведения в общественных места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 « Посещение театр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южетно-ролевая игр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ч е т в е р т ь  20 час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е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Гигиенические требования к жилому помещению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требова ний к содержанию жилого помещения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 гигиенических требований, предъявляемых к жилым помещениям (чистота, свежий воздух, освещение, тепло)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меть представление о значении чистоты и порядка в помещении, о вреде пыли и грязи с целью подготовки к самостоятельной жизни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Уборка помещения, чистка мягкой мебели, мытье зеркал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и последовательность проведение уборки жилых  помещ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видов и правил уборки в жилом помещении (сухая и влажная)</w:t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оение  сведений о сухой уборке: назначение, инвентарь, электро- бытовые приборы, средства бытовой химии. </w:t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оение  сведе ний о влажной уборка: назначение, инвентарь, моющие и чистящие средства, применение электро бытовых приборов для влажной уборки помещений. Правила техники безопасности использования электробытовых приборов. </w:t>
            </w:r>
          </w:p>
          <w:p>
            <w:pPr>
              <w:pStyle w:val="Normal"/>
              <w:numPr>
                <w:ilvl w:val="0"/>
                <w:numId w:val="127"/>
              </w:numPr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Знание и соблюдение Правил техники безопасности использования чистящих и моющих средств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вседневная сухая и влажная уборка жилого помещения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т/б при уборке помещений с помощью   бытовых электроприборов (пылесос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</w:t>
            </w:r>
            <w:r>
              <w:rPr>
                <w:sz w:val="26"/>
                <w:szCs w:val="26"/>
              </w:rPr>
              <w:t xml:space="preserve"> Правил техники безопасности использования электробытовых приборов (пылесоса) при уборке помещений</w:t>
            </w:r>
          </w:p>
          <w:p>
            <w:pPr>
              <w:pStyle w:val="Normal"/>
              <w:numPr>
                <w:ilvl w:val="0"/>
                <w:numId w:val="7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назначения и устройства пылесоса,  правил пользования и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борка жилого помещения   с  помощью электропылесос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Уход за мебелью, в зависимости от ее покры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 виды мебели</w:t>
            </w:r>
            <w:r>
              <w:rPr>
                <w:sz w:val="26"/>
                <w:szCs w:val="26"/>
              </w:rPr>
              <w:t xml:space="preserve"> в зависимости от ее назначения</w:t>
            </w:r>
          </w:p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правил ухода за мебелью в зависимости от покрытия. </w:t>
            </w:r>
          </w:p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ухаживать за лакированной, кожаной, мягкой мебелью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ход за мебелью, в зависимости от ее покрытия (дерево, полировка)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. Транспор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оезд  в школу-  интерн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Умение выбрать наиболее рациональный маршрут проезда до школы, иметь представление о затрачиваемом времени, пересадках разнице с пешеходным маршрутом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а поведения в общественных местах</w:t>
            </w:r>
            <w:r>
              <w:rPr>
                <w:color w:val="000000"/>
                <w:sz w:val="26"/>
                <w:szCs w:val="26"/>
                <w:shd w:fill="F7F7F6" w:val="clear"/>
              </w:rPr>
              <w:t>— </w:t>
            </w: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на транспорте </w:t>
            </w:r>
          </w:p>
          <w:p>
            <w:pPr>
              <w:pStyle w:val="Normal"/>
              <w:numPr>
                <w:ilvl w:val="0"/>
                <w:numId w:val="27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Знание и соблюдение правил дорожного движ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й маршрут в школу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  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Городской транспорт. Оплата за проезд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ind w:left="87" w:firstLine="273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Иметь представление о видах </w:t>
            </w:r>
            <w:r>
              <w:rPr>
                <w:sz w:val="26"/>
                <w:szCs w:val="26"/>
              </w:rPr>
              <w:t xml:space="preserve">городского транспорта. </w:t>
            </w:r>
          </w:p>
          <w:p>
            <w:pPr>
              <w:pStyle w:val="Normal"/>
              <w:numPr>
                <w:ilvl w:val="0"/>
                <w:numId w:val="123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Знание видов оплаты проезда на всех видах городского транспорта (проездной билет,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ченический, социальная карта, билет). </w:t>
            </w:r>
          </w:p>
          <w:p>
            <w:pPr>
              <w:pStyle w:val="Normal"/>
              <w:numPr>
                <w:ilvl w:val="0"/>
                <w:numId w:val="98"/>
              </w:numPr>
              <w:ind w:left="-55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 соблюдение правил поведения в городском транспорте.</w:t>
            </w:r>
          </w:p>
          <w:p>
            <w:pPr>
              <w:pStyle w:val="Normal"/>
              <w:numPr>
                <w:ilvl w:val="0"/>
                <w:numId w:val="123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 соблюден</w:t>
            </w:r>
            <w:r>
              <w:rPr>
                <w:spacing w:val="-2"/>
                <w:sz w:val="26"/>
                <w:szCs w:val="26"/>
              </w:rPr>
              <w:t xml:space="preserve"> правил дорожного движ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  <w:r>
              <w:rPr>
                <w:bCs/>
                <w:sz w:val="26"/>
                <w:szCs w:val="26"/>
              </w:rPr>
              <w:t xml:space="preserve"> "Виды транспорта. Городской транспорт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Правила пользования городским транспор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" w:hanging="0"/>
              <w:jc w:val="both"/>
              <w:rPr>
                <w:color w:val="000000"/>
                <w:sz w:val="26"/>
                <w:szCs w:val="26"/>
                <w:shd w:fill="F7F7F6" w:val="clear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  <w:r>
              <w:rPr>
                <w:bCs/>
                <w:sz w:val="26"/>
                <w:szCs w:val="26"/>
              </w:rPr>
              <w:t xml:space="preserve"> "Виды транспорта. Городской транспорт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Пригородный транспорт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uppressAutoHyphens w:val="true"/>
              <w:ind w:left="-55" w:firstLine="4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ригородного транс порта: автобусы приго родного сообщения, электрички. </w:t>
            </w:r>
          </w:p>
          <w:p>
            <w:pPr>
              <w:pStyle w:val="Normal"/>
              <w:numPr>
                <w:ilvl w:val="0"/>
                <w:numId w:val="123"/>
              </w:numPr>
              <w:suppressAutoHyphens w:val="true"/>
              <w:ind w:left="-55" w:firstLine="4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 ставление о стоимос ти проезда на пригородном транс порте, расписании</w:t>
            </w:r>
          </w:p>
          <w:p>
            <w:pPr>
              <w:pStyle w:val="Normal"/>
              <w:numPr>
                <w:ilvl w:val="0"/>
                <w:numId w:val="82"/>
              </w:numPr>
              <w:ind w:left="87" w:firstLine="425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нание  и соблюдение правил дорожного движ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кскурсия на остановку электрички «2 пос . Орджоникидзе»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омтоварные и специализированные магазины и их отде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магазинов по продаже различных промыш ленных товаров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брать товар с учетом конкретных требований (размера, внешнего оформле ния, соотношения цены и качества)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омтоварные и специализированные магазины, их отдел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Style18"/>
              <w:rPr/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рядок приобретения товаров, оплата, хранение чека для обмена това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Знание порядка приобретения товара в магазине: выбор, примерка (при необхо димости), оплата.  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гаран тийного срока службы приобретаемого товара; необходимос-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 хранение чека или его копи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 «Приобретение доступного по цене товара, проверка чека и сдач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-16часов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связи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Основные средства связи. Виды почтовых отправл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основных средств связи: почта, интернет связь, телефон, телеграф</w:t>
            </w:r>
          </w:p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видов почтовых отправлений:</w:t>
            </w:r>
            <w:r>
              <w:rPr>
                <w:sz w:val="26"/>
                <w:szCs w:val="26"/>
              </w:rPr>
              <w:t xml:space="preserve"> внутренняя и международная письменная корреспонденция (почтовые карточки, письма, бандероли).</w:t>
            </w:r>
          </w:p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</w:t>
            </w:r>
            <w:r>
              <w:rPr>
                <w:sz w:val="26"/>
                <w:szCs w:val="26"/>
              </w:rPr>
              <w:t xml:space="preserve"> категорий почтовых отправлений: простые и регистрируемые (обыкновенные, заказные, с объявленной ценностью)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 почт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писем. Порядок оправления писе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й почтовых отправлений: простые и регистрируемые (обыкновенные, заказ ные, с объявленной ценностью)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и стоимости отправления.</w:t>
            </w:r>
          </w:p>
          <w:p>
            <w:pPr>
              <w:pStyle w:val="Normal"/>
              <w:numPr>
                <w:ilvl w:val="0"/>
                <w:numId w:val="20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мение пользоваться услугами почты, делать почтовые отправления в виде писем и открыто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Написание  текста письм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,  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Телеграф. Виды, тарифы, составление  телеграмм. Написание адре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телеграфных отправле ний: телеграммы и денежные переводы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денежных переводов (адресные и безадрес ные), преимущества разных видов денежных переводов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тоимости отправле ния денежного перевода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ставление текста телеграмм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,  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Охрана здоровь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Виды медицинской помощи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0" w:firstLine="318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видов медицинской помощи : врачебная и доврачебная </w:t>
            </w:r>
          </w:p>
          <w:p>
            <w:pPr>
              <w:pStyle w:val="Normal"/>
              <w:numPr>
                <w:ilvl w:val="0"/>
                <w:numId w:val="75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Выработка  бережного отношения к своему здоровью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кскурсия в аптеку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Медицинские учреждения, их знач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pacing w:lineRule="atLeast" w:line="245" w:before="0" w:after="0"/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Знание видов медицинских учреждений: поликлиника, амбулатория, больница, диспансер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tLeast" w:line="245" w:before="0" w:after="0"/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специфики медицинских услуг, оказываемых в разных вида медучреждений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Виды медицинских учреж д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Работники медицински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И</w:t>
            </w:r>
            <w:r>
              <w:rPr>
                <w:iCs/>
                <w:color w:val="000000"/>
                <w:sz w:val="26"/>
                <w:szCs w:val="26"/>
              </w:rPr>
              <w:t>меть представление о функциях врачей-специалистов, других медицинских работников, о порядке записи </w:t>
            </w:r>
            <w:r>
              <w:rPr>
                <w:color w:val="000000"/>
                <w:sz w:val="26"/>
                <w:szCs w:val="26"/>
              </w:rPr>
              <w:t>к </w:t>
            </w:r>
            <w:r>
              <w:rPr>
                <w:iCs/>
                <w:color w:val="000000"/>
                <w:sz w:val="26"/>
                <w:szCs w:val="26"/>
              </w:rPr>
              <w:t>врачу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Знание порядка вызова"Скорой помощи", врача на дом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Знание отличий медицинского обслуживания на дому  от амбулаторного приема; амбулаторного лечения от стационарного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Работники  медицинских учрежд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контроль  </w:t>
            </w:r>
          </w:p>
          <w:p>
            <w:pPr>
              <w:pStyle w:val="Style18"/>
              <w:rPr/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доврачебной помощи. Оказание первой помощи при укусе насекомы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6"/>
              </w:numPr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 w:val="26"/>
                <w:szCs w:val="26"/>
              </w:rPr>
              <w:t>Иметь представление о видах доврачебной помощи;</w:t>
            </w:r>
          </w:p>
          <w:p>
            <w:pPr>
              <w:pStyle w:val="Style19"/>
              <w:numPr>
                <w:ilvl w:val="0"/>
                <w:numId w:val="126"/>
              </w:numPr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 w:val="26"/>
                <w:szCs w:val="26"/>
              </w:rPr>
              <w:t>Умение  оказывать первую доврачебную помощь: измерение температуры тела человека, обработка ран</w:t>
            </w:r>
          </w:p>
          <w:p>
            <w:pPr>
              <w:pStyle w:val="Style19"/>
              <w:numPr>
                <w:ilvl w:val="0"/>
                <w:numId w:val="126"/>
              </w:numPr>
              <w:shd w:fill="FFFFFF" w:val="clear"/>
              <w:spacing w:before="0" w:after="187"/>
              <w:ind w:left="0"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 правил оказания первой медицинской помощи при укусах насеком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Виды медицинской  помощ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5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реждения, организации, предприятия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Образовательные  учреждений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.05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видов образовательных учреждений: дошкольные, школьные, дополнительного образования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особенностей и направлений работы дошкольных образовательных учреждений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особенностей и направлений работы школьных образовательных учреждений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tLeast" w:line="274" w:before="0" w:after="0"/>
              <w:ind w:left="0" w:firstLine="371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7"/>
                <w:szCs w:val="27"/>
              </w:rPr>
              <w:t>Знание особенностей и направлений работы учреждений дополнительного образова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 Виды детских учреждений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</w:tc>
        <w:tc>
          <w:tcPr>
            <w:tcW w:w="16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tbl>
      <w:tblPr>
        <w:tblW w:w="31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073"/>
        <w:gridCol w:w="1033"/>
        <w:gridCol w:w="24"/>
        <w:gridCol w:w="28"/>
        <w:gridCol w:w="39"/>
        <w:gridCol w:w="1136"/>
        <w:gridCol w:w="3037"/>
        <w:gridCol w:w="3024"/>
        <w:gridCol w:w="2391"/>
        <w:gridCol w:w="4173"/>
        <w:gridCol w:w="4173"/>
        <w:gridCol w:w="4173"/>
        <w:gridCol w:w="4173"/>
      </w:tblGrid>
      <w:tr>
        <w:trPr>
          <w:trHeight w:val="62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Планируемый результа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Продукт деятельн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ценк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ч е т в е р т ь – 18 часов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Здоровый образ жизни человека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того, что </w:t>
            </w:r>
            <w:r>
              <w:rPr>
                <w:sz w:val="26"/>
                <w:szCs w:val="26"/>
              </w:rPr>
              <w:t>здоровый образ жизни - требование современ ного общества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ind w:left="0" w:firstLine="284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физических упражнений в режиме дн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Здоровье-это здорово!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 Правила личной гигиены подростка. Уход за кожей лиц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/>
            </w:pPr>
            <w:r>
              <w:rPr>
                <w:sz w:val="26"/>
                <w:szCs w:val="26"/>
              </w:rPr>
              <w:t>Знание о средст вах по уходу за кожей лица для девушек и юношей.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косметики для девушек и юношей.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и приемов ухода за кожей лиц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Гигиена подростк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Уход за волосами, средства борьбы с перхотью и выпадением воло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средст вах по уходу за волосами для девушек и юношей.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косметики для девушек и юношей.</w:t>
            </w:r>
          </w:p>
          <w:p>
            <w:pPr>
              <w:pStyle w:val="Style19"/>
              <w:numPr>
                <w:ilvl w:val="0"/>
                <w:numId w:val="87"/>
              </w:numPr>
              <w:shd w:fill="FFFFFF" w:val="clear"/>
              <w:spacing w:before="0" w:after="0"/>
              <w:ind w:left="0" w:firstLine="511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и приемов ухода за волосами</w:t>
            </w:r>
            <w:r>
              <w:rPr>
                <w:rStyle w:val="C1"/>
                <w:color w:val="000000"/>
                <w:sz w:val="26"/>
                <w:szCs w:val="26"/>
              </w:rPr>
              <w:t xml:space="preserve">                                  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 xml:space="preserve">Презент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«Волосы и уход за ними»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дежда и обувь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Мелкий ремонт одежды. Пришивание пуговиц, наложение запла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ind w:left="39" w:firstLine="42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108"/>
              </w:numPr>
              <w:ind w:left="39" w:firstLine="42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Пришивание пуговиц на рубашк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* Стирка изделий из шелковых тканей и х/б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учную и стиральной маши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Правила т/б  при работе с моющими средства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>Знание специфики выполнения ручной и машинной стирки изделий.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читать условные обозначения на этикетках по стирке бель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актическая работа «Стираем  кукольные  вещ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стный опрос, Тестовый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контроль,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4"/>
              </w:rPr>
              <w:t>работ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Утюжка изделий из различных ткан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оение санитарно-гигиенических требований и правил техники безопасности при работе с моющими средствами 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 xml:space="preserve">Знание о видах глажения изделий из различных видов тканей: сухое глажение и глажение с паром. 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  <w:shd w:fill="F7F7F6" w:val="clear"/>
              </w:rPr>
              <w:t>правила техники безопасности при работе с электроутюго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Гладим кукольные вещ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чечная, виды услуг, правила пользования прачечной, сдача вещей в прачечну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ind w:left="0" w:firstLine="379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назначения прачечной , оказываемые услуги, прейскурант(стоимость услуг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требований к сдаче вещей в прачечную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школьную прачечную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 Правила т/б и санитарно-гигиенические требования к приготовлению здоровой пищ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значение питания в жизни и деятельности людей, влияние правильного питания на здоровье человека. 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режима питания, разнообразия продуктов, составляющих рацион питания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нание и выполнение Правил ТБ и санитарно-гигиенических требований к приготовлению здоровой пищ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Экскурсия на пищеблок (в варочный це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673" w:leader="none"/>
                <w:tab w:val="center" w:pos="1157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пособы обработки  и хранения овощных, мясных и рыбных продукт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-47" w:leader="none"/>
              </w:tabs>
              <w:ind w:left="-47" w:firstLine="407"/>
              <w:jc w:val="both"/>
              <w:rPr/>
            </w:pPr>
            <w:r>
              <w:rPr>
                <w:sz w:val="26"/>
                <w:szCs w:val="26"/>
              </w:rPr>
              <w:t>Знание видов, способов первичной обработки и хранения овощей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-47" w:leader="none"/>
              </w:tabs>
              <w:ind w:left="-47" w:firstLine="407"/>
              <w:jc w:val="both"/>
              <w:rPr/>
            </w:pPr>
            <w:r>
              <w:rPr>
                <w:sz w:val="26"/>
                <w:szCs w:val="26"/>
              </w:rPr>
              <w:t>Знание видов, способов обработки и хранения мясных и рыбных продуктов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-47" w:leader="none"/>
              </w:tabs>
              <w:ind w:left="-47" w:firstLine="40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меть представление о назначении и сфере применения бытовых холодильников,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-47" w:leader="none"/>
              </w:tabs>
              <w:ind w:left="-47" w:firstLine="40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нание  правил пользования холодильником;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-47" w:leader="none"/>
              </w:tabs>
              <w:ind w:left="-47" w:firstLine="40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асширение знаний о правилах хранения продуктов в холодильнике и без него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Экскурсия на пищеблок (в холодильный цех 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 е т в е р т ь 14 часов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пользования столовыми приборам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иготовление 3-х блю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7"/>
              </w:numPr>
              <w:shd w:fill="FFFFFF" w:val="clear"/>
              <w:spacing w:before="0" w:after="0"/>
              <w:ind w:left="95" w:firstLine="26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  назначения столовых приборов</w:t>
            </w:r>
          </w:p>
          <w:p>
            <w:pPr>
              <w:pStyle w:val="Style19"/>
              <w:numPr>
                <w:ilvl w:val="1"/>
                <w:numId w:val="47"/>
              </w:numPr>
              <w:shd w:fill="FFFFFF" w:val="clear"/>
              <w:spacing w:before="0" w:after="0"/>
              <w:ind w:left="95" w:firstLine="26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и умение  правильно пользоваться столовыми приборами, салфеткой</w:t>
            </w:r>
          </w:p>
          <w:p>
            <w:pPr>
              <w:pStyle w:val="Style19"/>
              <w:numPr>
                <w:ilvl w:val="0"/>
                <w:numId w:val="47"/>
              </w:numPr>
              <w:shd w:fill="FFFFFF" w:val="clear"/>
              <w:spacing w:before="0" w:after="0"/>
              <w:ind w:left="95" w:firstLine="26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своение   понятий «3-е блюдо» «напиток»</w:t>
            </w:r>
          </w:p>
          <w:p>
            <w:pPr>
              <w:pStyle w:val="Style19"/>
              <w:numPr>
                <w:ilvl w:val="0"/>
                <w:numId w:val="47"/>
              </w:numPr>
              <w:shd w:fill="FFFFFF" w:val="clear"/>
              <w:spacing w:before="0" w:after="0"/>
              <w:ind w:left="95" w:firstLine="26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мение выбирать  кухонное оборудование для приготовления 3-го блю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Приготовление компота, киселя»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Составление меню завтрака, обеда, уж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вировка сто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uppressAutoHyphens w:val="true"/>
              <w:snapToGrid w:val="fals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tru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ле ния меню </w:t>
            </w:r>
            <w:r>
              <w:rPr>
                <w:sz w:val="26"/>
                <w:szCs w:val="26"/>
                <w:shd w:fill="FFFFFF" w:val="clear"/>
              </w:rPr>
              <w:t xml:space="preserve"> для различ ных приемов пищи (завтрак, обед, ужин)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tru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мение отобрать</w:t>
            </w:r>
            <w:r>
              <w:rPr>
                <w:sz w:val="26"/>
                <w:szCs w:val="26"/>
              </w:rPr>
              <w:t xml:space="preserve"> необходимые продукты для приготовления завтрака, обеда или ужина. 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tru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ить меню и подобрать продукты для завтрака, обеда или ужина. </w:t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95" w:firstLine="26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осуды для сервировки стола к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втраку, обеду или ужину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бор продуктов для  приготовления завтрак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омощь взрослым в уходе за младшими детьми (одевание, обувание, причесывание, со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hd w:fill="FFFFFF" w:val="clear"/>
              <w:spacing w:before="0" w:after="0"/>
              <w:ind w:left="0" w:firstLine="360"/>
              <w:jc w:val="both"/>
              <w:rPr>
                <w:rStyle w:val="C2"/>
                <w:sz w:val="26"/>
                <w:szCs w:val="26"/>
              </w:rPr>
            </w:pPr>
            <w:r>
              <w:rPr>
                <w:rStyle w:val="C2"/>
                <w:sz w:val="26"/>
                <w:szCs w:val="26"/>
              </w:rPr>
              <w:t xml:space="preserve">Иметь представление </w:t>
            </w:r>
            <w:r>
              <w:rPr>
                <w:sz w:val="26"/>
                <w:szCs w:val="26"/>
              </w:rPr>
              <w:t>о модели благополучной семьи, об отношениях между старшими и младшими членами  семьи;</w:t>
            </w:r>
          </w:p>
          <w:p>
            <w:pPr>
              <w:pStyle w:val="C12"/>
              <w:numPr>
                <w:ilvl w:val="0"/>
                <w:numId w:val="78"/>
              </w:numPr>
              <w:shd w:fill="FFFFFF" w:val="clear"/>
              <w:spacing w:before="0" w:after="0"/>
              <w:ind w:left="0" w:firstLine="5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Style w:val="C2"/>
                <w:bCs/>
                <w:sz w:val="26"/>
                <w:szCs w:val="26"/>
              </w:rPr>
              <w:t>Понимание необходимости оказания  помощи взрослым в уходе за младшими деть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</w:t>
            </w:r>
            <w:r>
              <w:rPr>
                <w:bCs/>
                <w:sz w:val="26"/>
                <w:szCs w:val="26"/>
              </w:rPr>
              <w:t>Помощь родителям и воспитателям и воспитателям в уходе за младшими детьми»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Оказание помощи первокласснику в  одевании на прогулку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Разучивание подвижных и малоподвижных игр для младших дет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numPr>
                <w:ilvl w:val="0"/>
                <w:numId w:val="77"/>
              </w:numPr>
              <w:shd w:fill="FFFFFF" w:val="clear"/>
              <w:spacing w:before="0" w:after="0"/>
              <w:ind w:left="0" w:firstLine="5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C2"/>
                <w:bCs/>
                <w:sz w:val="26"/>
                <w:szCs w:val="26"/>
              </w:rPr>
              <w:t>Понимание</w:t>
            </w:r>
            <w:r>
              <w:rPr>
                <w:sz w:val="26"/>
                <w:szCs w:val="26"/>
                <w:shd w:fill="F7F7F6" w:val="clear"/>
              </w:rPr>
              <w:t xml:space="preserve"> значения игр для развлечения детей младшего возраст</w:t>
            </w:r>
          </w:p>
          <w:p>
            <w:pPr>
              <w:pStyle w:val="C12"/>
              <w:numPr>
                <w:ilvl w:val="0"/>
                <w:numId w:val="77"/>
              </w:numPr>
              <w:shd w:fill="FFFFFF" w:val="clear"/>
              <w:spacing w:before="0" w:after="0"/>
              <w:ind w:left="0" w:firstLine="5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C2"/>
                <w:bCs/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</w:rPr>
              <w:t xml:space="preserve"> видов игр для детей младшего возраста.</w:t>
            </w:r>
          </w:p>
          <w:p>
            <w:pPr>
              <w:pStyle w:val="Style19"/>
              <w:numPr>
                <w:ilvl w:val="0"/>
                <w:numId w:val="77"/>
              </w:numPr>
              <w:spacing w:before="0" w:after="0"/>
              <w:ind w:left="0" w:firstLine="5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своение практических умений по проведению несложных игр с детьми младшего возраст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им малыша играть в  Сороку-белобоку 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поведения в гостях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Правила поведения при встрече и расстава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hd w:fill="FFFFFF" w:val="clear"/>
              <w:ind w:left="784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Иметь понятие 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дициях русского гостеприимства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ind w:left="-47" w:firstLine="40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основ правил поведения хозяина при приёме гостей и культура гостя</w:t>
            </w:r>
          </w:p>
          <w:p>
            <w:pPr>
              <w:pStyle w:val="Normal"/>
              <w:numPr>
                <w:ilvl w:val="0"/>
                <w:numId w:val="63"/>
              </w:numPr>
              <w:ind w:left="-47" w:firstLine="407"/>
              <w:jc w:val="both"/>
              <w:rPr/>
            </w:pPr>
            <w:r>
              <w:rPr>
                <w:sz w:val="26"/>
                <w:szCs w:val="26"/>
              </w:rPr>
              <w:t xml:space="preserve">Умение принимать нормы поведения, положительно влияющие на взаимоотношения между людьми 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ind w:left="-47" w:firstLine="40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воение навыков культурного поведения и таких </w:t>
            </w:r>
            <w:r>
              <w:rPr>
                <w:sz w:val="26"/>
                <w:szCs w:val="26"/>
              </w:rPr>
              <w:t xml:space="preserve"> нравственных качеств, как вежливость, доброжелательность, заботливость, желание оказать услуг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 нам пришли сегодня гост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вручения и приема подар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своение правил выбора, вручения и приёма подарков</w:t>
            </w:r>
          </w:p>
          <w:p>
            <w:pPr>
              <w:pStyle w:val="Normal"/>
              <w:numPr>
                <w:ilvl w:val="0"/>
                <w:numId w:val="68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</w:t>
            </w:r>
            <w:r>
              <w:rPr>
                <w:sz w:val="26"/>
                <w:szCs w:val="26"/>
                <w:shd w:fill="FFFFFF" w:val="clear"/>
              </w:rPr>
              <w:t xml:space="preserve">  праздничных днях календаря, о днях рождения членов своей семьи, друзей</w:t>
            </w:r>
          </w:p>
          <w:p>
            <w:pPr>
              <w:pStyle w:val="Normal"/>
              <w:numPr>
                <w:ilvl w:val="0"/>
                <w:numId w:val="68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Умение правильно подобрать нужный подарок к различным праздничным  дням календаря,  самому изготовить оригинальный сувенир, красиво его оформить и преподнести и правильно принять подарок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Прими от меня подарок…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Правила приглашение на танец, поддержание бесе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-47" w:firstLine="426"/>
              <w:jc w:val="both"/>
              <w:rPr/>
            </w:pPr>
            <w:r>
              <w:rPr>
                <w:sz w:val="26"/>
                <w:szCs w:val="26"/>
              </w:rPr>
              <w:t>Иметь представление о правилах этикета в общественных местах</w:t>
            </w:r>
          </w:p>
          <w:p>
            <w:pPr>
              <w:pStyle w:val="Normal"/>
              <w:numPr>
                <w:ilvl w:val="0"/>
                <w:numId w:val="53"/>
              </w:numPr>
              <w:ind w:left="-47" w:firstLine="426"/>
              <w:jc w:val="both"/>
              <w:rPr/>
            </w:pPr>
            <w:r>
              <w:rPr>
                <w:sz w:val="26"/>
                <w:szCs w:val="26"/>
              </w:rPr>
              <w:t>Знание  основ танцевального этикета</w:t>
            </w:r>
          </w:p>
          <w:p>
            <w:pPr>
              <w:pStyle w:val="Normal"/>
              <w:numPr>
                <w:ilvl w:val="0"/>
                <w:numId w:val="53"/>
              </w:numPr>
              <w:ind w:left="-47" w:firstLine="426"/>
              <w:jc w:val="both"/>
              <w:rPr/>
            </w:pPr>
            <w:r>
              <w:rPr>
                <w:sz w:val="26"/>
                <w:szCs w:val="26"/>
              </w:rPr>
              <w:t xml:space="preserve">Соблюдение  культуры речи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Я приглашаю вас на танец…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ч е т в е р т ь 20 час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е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Гигиенические требования к жилому помещению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87" w:firstLine="2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гигиенических требований к жилым помещениям (чистота, свежий воздух, освещение, тепло)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87" w:firstLine="2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меть представление о значении чистоты и порядка в помещении, о вреде пыли и грязи с целью подготовки к самостоятельной жизни;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видов и правил уборки  жилых помещений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Уборка помещения, чистка мягкой мебели, мытье зеркал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Уход за полом, в зависимости от покрыт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видов полового покрытия</w:t>
            </w:r>
          </w:p>
          <w:p>
            <w:pPr>
              <w:pStyle w:val="Normal"/>
              <w:numPr>
                <w:ilvl w:val="0"/>
                <w:numId w:val="113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Умение ухаживать за полом в зависимости от покрытия (лак, линолеум, масляная краска, ламинат, паркет, плитка), используя </w:t>
            </w:r>
            <w:r>
              <w:rPr>
                <w:sz w:val="26"/>
                <w:szCs w:val="26"/>
              </w:rPr>
              <w:t>чистящие и моющие средства</w:t>
            </w:r>
          </w:p>
          <w:p>
            <w:pPr>
              <w:pStyle w:val="Normal"/>
              <w:numPr>
                <w:ilvl w:val="0"/>
                <w:numId w:val="113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электробытовых приборов для уборки помещений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авил ТБ при работе с ним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Мытье пола с химическим средство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Уход за мебелью, в зависимости от покрыт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 видов мебели</w:t>
            </w:r>
            <w:r>
              <w:rPr>
                <w:sz w:val="26"/>
                <w:szCs w:val="26"/>
              </w:rPr>
              <w:t xml:space="preserve"> в зависимости от ее назначения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, правил ухода за мебелью, в зависимости от покрытия. </w:t>
            </w:r>
          </w:p>
          <w:p>
            <w:pPr>
              <w:pStyle w:val="Normal"/>
              <w:numPr>
                <w:ilvl w:val="0"/>
                <w:numId w:val="54"/>
              </w:numPr>
              <w:ind w:left="-55" w:firstLine="41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ухаживать за лакированной, кожаной, мягкой мебелью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ход за мебелью, в зависимости от ее покрытия (дерево, пластик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1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color w:val="FF0000"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Магазины по продаже различных видов мебели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95" w:leader="none"/>
              </w:tabs>
              <w:spacing w:before="0" w:after="0"/>
              <w:ind w:left="95" w:firstLine="461"/>
              <w:rPr/>
            </w:pPr>
            <w:r>
              <w:rPr>
                <w:sz w:val="26"/>
                <w:szCs w:val="26"/>
              </w:rPr>
              <w:t>Уметь выбирать мебель с учетом конкретных условий (размера помещения, внешнего оформления, соотношения цены и качества).</w:t>
            </w:r>
          </w:p>
          <w:p>
            <w:pPr>
              <w:pStyle w:val="Style19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95" w:leader="none"/>
              </w:tabs>
              <w:spacing w:before="0" w:after="0"/>
              <w:ind w:left="95" w:firstLine="46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е о различных видах п</w:t>
            </w:r>
            <w:r>
              <w:rPr>
                <w:sz w:val="26"/>
                <w:szCs w:val="26"/>
              </w:rPr>
              <w:t xml:space="preserve">ромтоварных </w:t>
            </w:r>
            <w:r>
              <w:rPr>
                <w:color w:val="000000"/>
                <w:sz w:val="26"/>
                <w:szCs w:val="26"/>
              </w:rPr>
              <w:t>магазин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омтоварные магазины, их отдел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рядок приобретения товаров, оплата, хранение чека для обмена това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87" w:firstLine="425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работка навыков покупки нужных и качественных товаров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87" w:firstLine="425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воение правил обмена товара при наличии чек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87" w:firstLine="42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е правильно общаться с работниками торговли</w:t>
            </w:r>
          </w:p>
          <w:p>
            <w:pPr>
              <w:pStyle w:val="Normal"/>
              <w:shd w:fill="FFFFFF" w:val="clear"/>
              <w:ind w:left="5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 «Приобретение доступного по цене товара, проверка чека и сдач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еждугородний железнодорожный транспорт. Вокзалы. Справочные службы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 о междугородном желез нодорожном транспорте, назначении и основных служб 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мер предосторожности по предотвращению чрезвы чайных ситуаций на вокзале.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 пример ной стоимости проезда в вагонах разной комфорт ности.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Знание о способах приобретения билетов в кассах и Интернете (электронные  билеты)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курсия  на Сельмаш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-вокзал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пассажирских вагонов и типы поезд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Иметь представление о видах пассажирских вагонов </w:t>
            </w:r>
            <w:r>
              <w:rPr>
                <w:sz w:val="26"/>
                <w:szCs w:val="26"/>
              </w:rPr>
              <w:t>вагонах разной комфорт ности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и типах поездов, их различии,  значении в жизни людей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мер предосторожности по предотвращению чрезвычайных ситуаций на вокзале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ческая работа «Мы  рисуем пассажирский поезд 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Расписание поездов. Приобретение билетов. Камера хран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9"/>
              </w:numPr>
              <w:suppressAutoHyphens w:val="true"/>
              <w:spacing w:before="0" w:after="0"/>
              <w:ind w:left="0" w:firstLine="5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 пример ной стоимости проезда в вагонах разной комфорт ности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, способах о приобретении железнодорожных билетов, </w:t>
            </w:r>
          </w:p>
          <w:p>
            <w:pPr>
              <w:pStyle w:val="Style19"/>
              <w:numPr>
                <w:ilvl w:val="0"/>
                <w:numId w:val="99"/>
              </w:numPr>
              <w:suppressAutoHyphens w:val="true"/>
              <w:spacing w:before="0" w:after="0"/>
              <w:ind w:left="0" w:firstLine="5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 о  видах камер хранения багажа (автоматические и ручные)</w:t>
            </w:r>
          </w:p>
          <w:p>
            <w:pPr>
              <w:pStyle w:val="Style19"/>
              <w:suppressAutoHyphens w:val="true"/>
              <w:spacing w:before="0" w:after="0"/>
              <w:ind w:left="52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Я купил билет на поезд (назвать номер поезда, дату и время его отправления)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ства связ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9. Средства связи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иды бандеролей (простая, заказная, ценная). Порядок их отправл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uppressAutoHyphens w:val="true"/>
              <w:ind w:left="-47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-</w:t>
            </w:r>
          </w:p>
          <w:p>
            <w:pPr>
              <w:pStyle w:val="Normal"/>
              <w:suppressAutoHyphens w:val="true"/>
              <w:ind w:left="-4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о внутренней и международной письмен ной корреспонденции (почтовые карточки, письма, бандероли).</w:t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true"/>
              <w:ind w:left="-47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категорий почтовых отправлений: простые и регистри руемые (обыкновенные, заказные, с объявленной ценностью). </w:t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true"/>
              <w:ind w:left="-47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 и стоимости отправления бандеролей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ределение стоимости отправления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простой, заказной и ценной бандеролей» ( с помощью учител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Порядок заполнения бланков на отправление бандерол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ind w:left="95" w:firstLine="42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мение  заполнения бланков на </w:t>
            </w:r>
            <w:r>
              <w:rPr>
                <w:sz w:val="26"/>
                <w:szCs w:val="26"/>
              </w:rPr>
              <w:t xml:space="preserve"> отправление бандероли</w:t>
            </w:r>
          </w:p>
          <w:p>
            <w:pPr>
              <w:pStyle w:val="Normal"/>
              <w:numPr>
                <w:ilvl w:val="0"/>
                <w:numId w:val="73"/>
              </w:numPr>
              <w:ind w:left="95" w:firstLine="42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е</w:t>
            </w:r>
            <w:r>
              <w:rPr>
                <w:sz w:val="26"/>
                <w:szCs w:val="26"/>
              </w:rPr>
              <w:t xml:space="preserve"> отыскивать индекс адресата в Справочнике почтовых индекс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аполнение бланка на отправку простой бандерол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ч е т в е р т ь – 14 часов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храна здоровь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иды доврачебной помощи: измерение температуры, обработка ран при микротравм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95" w:firstLine="265"/>
              <w:jc w:val="both"/>
              <w:rPr/>
            </w:pPr>
            <w:r>
              <w:rPr>
                <w:sz w:val="26"/>
                <w:szCs w:val="26"/>
              </w:rPr>
              <w:t>Знание  видов доврачебной помощи ( измерение температуры, обработка ран)</w:t>
            </w:r>
          </w:p>
          <w:p>
            <w:pPr>
              <w:pStyle w:val="Normal"/>
              <w:numPr>
                <w:ilvl w:val="0"/>
                <w:numId w:val="33"/>
              </w:numPr>
              <w:ind w:left="95" w:firstLine="26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</w:t>
            </w:r>
            <w:r>
              <w:rPr>
                <w:sz w:val="26"/>
                <w:szCs w:val="26"/>
                <w:shd w:fill="FFFFFF" w:val="clear"/>
              </w:rPr>
              <w:t>оказывать первую доврачебную помощь: измерять температуру тела человека, обработать раны при микротравма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казание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рвой доврачебной помощи</w:t>
            </w:r>
            <w:r>
              <w:rPr>
                <w:sz w:val="26"/>
                <w:szCs w:val="26"/>
                <w:shd w:fill="FFFFFF" w:val="clear"/>
              </w:rPr>
              <w:t xml:space="preserve"> при микротравмах(ссадина, порез, заноза)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,  Практическая работа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Лекарственные растения в домашней аптечке, ее соста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numPr>
                <w:ilvl w:val="0"/>
                <w:numId w:val="33"/>
              </w:numPr>
              <w:shd w:fill="FFFFFF" w:val="clear"/>
              <w:spacing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>Иметь представление о некоторых лекарственных растениях, их применен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Style w:val="C1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C12"/>
              <w:numPr>
                <w:ilvl w:val="0"/>
                <w:numId w:val="33"/>
              </w:numPr>
              <w:shd w:fill="FFFFFF" w:val="clear"/>
              <w:spacing w:before="0" w:after="0"/>
              <w:ind w:left="0"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</w:t>
            </w:r>
            <w:r>
              <w:rPr>
                <w:rStyle w:val="C1"/>
                <w:color w:val="000000"/>
                <w:sz w:val="26"/>
                <w:szCs w:val="26"/>
              </w:rPr>
              <w:t>ценности и    лечебных  свойствах   лекарственных растений,  правил их сбора и хранения</w:t>
            </w:r>
          </w:p>
          <w:p>
            <w:pPr>
              <w:pStyle w:val="Normal"/>
              <w:numPr>
                <w:ilvl w:val="0"/>
                <w:numId w:val="33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распознавать лекарственные растения с помощью взрослого</w:t>
            </w:r>
          </w:p>
          <w:p>
            <w:pPr>
              <w:pStyle w:val="Normal"/>
              <w:numPr>
                <w:ilvl w:val="0"/>
                <w:numId w:val="33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готовить настои, отвары из лекарственных тра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Лекарственные расте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в аптеку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Первая помощь при травмах (вывих, перелом, ссадина, ушиб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Знание понятия   «травма» и правил оказания первой помощи до приезда врачей; </w:t>
            </w:r>
          </w:p>
          <w:p>
            <w:pPr>
              <w:pStyle w:val="Normal"/>
              <w:numPr>
                <w:ilvl w:val="0"/>
                <w:numId w:val="101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Умение определить повреждение, его характерные признаки, форму, степень тяжести;</w:t>
            </w:r>
          </w:p>
          <w:p>
            <w:pPr>
              <w:pStyle w:val="Normal"/>
              <w:numPr>
                <w:ilvl w:val="0"/>
                <w:numId w:val="101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7F7F6" w:val="clear"/>
              </w:rPr>
              <w:t>Умение оказать безотлагательные  меры доврачебной помощи себе и окружающи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бработка раны и наложение повязк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Искусственное дыхание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Меры по предупреждению переломов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ind w:left="0" w:firstLine="23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и практические умения по проведению искусственного дыхания</w:t>
            </w:r>
          </w:p>
          <w:p>
            <w:pPr>
              <w:pStyle w:val="Normal"/>
              <w:numPr>
                <w:ilvl w:val="0"/>
                <w:numId w:val="114"/>
              </w:numPr>
              <w:ind w:left="0" w:firstLine="2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</w:t>
            </w:r>
            <w:r>
              <w:rPr>
                <w:sz w:val="26"/>
                <w:szCs w:val="26"/>
                <w:shd w:fill="F7F7F6" w:val="clear"/>
              </w:rPr>
              <w:t>представления о травмах опорно- двигательного аппарата</w:t>
            </w:r>
          </w:p>
          <w:p>
            <w:pPr>
              <w:pStyle w:val="Normal"/>
              <w:numPr>
                <w:ilvl w:val="0"/>
                <w:numId w:val="114"/>
              </w:numPr>
              <w:ind w:left="0" w:firstLine="23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shd w:fill="F7F7F6" w:val="clear"/>
              </w:rPr>
              <w:t xml:space="preserve">Умение распознавать ушибы, переломы </w:t>
            </w:r>
          </w:p>
          <w:p>
            <w:pPr>
              <w:pStyle w:val="Normal"/>
              <w:numPr>
                <w:ilvl w:val="0"/>
                <w:numId w:val="114"/>
              </w:numPr>
              <w:ind w:left="0" w:firstLine="23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shd w:fill="F7F7F6" w:val="clear"/>
              </w:rPr>
              <w:t>О</w:t>
            </w:r>
            <w:r>
              <w:rPr>
                <w:sz w:val="26"/>
                <w:szCs w:val="26"/>
                <w:shd w:fill="FFFFFF" w:val="clear"/>
              </w:rPr>
              <w:t>казание доврачебной помощь при переломах: остановить кровотечение, обработать рану и наложить повязку</w:t>
            </w:r>
            <w:r>
              <w:rPr>
                <w:sz w:val="26"/>
                <w:szCs w:val="26"/>
                <w:shd w:fill="F7F7F6" w:val="clear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Оказание первой помощи утопающем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тработка техники проведения искусственного дыхания и  непрямого массажа сердц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ервая помощь при отравлении ягодами, гриб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ind w:left="95" w:firstLine="26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е о съедобных и несъедобных грибах, ядовитых плодах, растениях;</w:t>
            </w:r>
          </w:p>
          <w:p>
            <w:pPr>
              <w:pStyle w:val="Normal"/>
              <w:numPr>
                <w:ilvl w:val="0"/>
                <w:numId w:val="71"/>
              </w:numPr>
              <w:ind w:left="95" w:firstLine="26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мение  оказания  первой  помощи </w:t>
            </w:r>
            <w:r>
              <w:rPr>
                <w:sz w:val="26"/>
                <w:szCs w:val="26"/>
              </w:rPr>
              <w:t>при отравлении ягодами, грибами</w:t>
            </w:r>
          </w:p>
          <w:p>
            <w:pPr>
              <w:pStyle w:val="Normal"/>
              <w:numPr>
                <w:ilvl w:val="0"/>
                <w:numId w:val="71"/>
              </w:numPr>
              <w:ind w:left="95" w:firstLine="26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навыки анализа чрезвычайной ситуации и принятия решения в экстремальной ситуаци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Отравление ядовитыми грибами и ягодами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омышленные и сельскохозяйственные предприятия в Ростове и Ростов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смысл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онятий «промышленное предприятие» , «сельскохозяйственное предприятие», знать их отлич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мышленные и сельскохозяйственные предприятия Ростовской област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Фермерские предприятия, акционерные общества, их значение для жителей города и се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ind w:left="-47" w:firstLine="40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смысла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понятия «фермерское предприятие» </w:t>
            </w:r>
          </w:p>
          <w:p>
            <w:pPr>
              <w:pStyle w:val="Normal"/>
              <w:numPr>
                <w:ilvl w:val="0"/>
                <w:numId w:val="89"/>
              </w:numPr>
              <w:ind w:left="-47" w:firstLine="40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</w:t>
            </w:r>
            <w:r>
              <w:rPr>
                <w:sz w:val="26"/>
                <w:szCs w:val="26"/>
                <w:shd w:fill="FFFFFF" w:val="clear"/>
              </w:rPr>
              <w:t xml:space="preserve"> о труде фермера,  фермерского хозяйств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tLeast" w:line="245"/>
              <w:ind w:left="-47" w:firstLine="407"/>
              <w:jc w:val="both"/>
              <w:rPr/>
            </w:pPr>
            <w:r>
              <w:rPr>
                <w:rFonts w:eastAsia="Helvetica" w:cs="Helvetica" w:ascii="Helvetica" w:hAnsi="Helvetica"/>
                <w:color w:val="333333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  <w:shd w:fill="FFFFFF" w:val="clear"/>
              </w:rPr>
              <w:t xml:space="preserve">значения </w:t>
            </w:r>
            <w:r>
              <w:rPr>
                <w:color w:val="000000"/>
                <w:sz w:val="26"/>
                <w:szCs w:val="26"/>
                <w:shd w:fill="FFFFFF" w:val="clear"/>
              </w:rPr>
              <w:t>фермерских</w:t>
            </w:r>
            <w:r>
              <w:rPr>
                <w:sz w:val="26"/>
                <w:szCs w:val="26"/>
                <w:shd w:fill="FFFFFF" w:val="clear"/>
              </w:rPr>
              <w:t xml:space="preserve"> предприятий </w:t>
            </w:r>
            <w:r>
              <w:rPr>
                <w:sz w:val="26"/>
                <w:szCs w:val="26"/>
              </w:rPr>
              <w:t>для жителей города и се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Я открываю фермерское хозяйство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но-ролевая иг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50"/>
        <w:gridCol w:w="850"/>
        <w:gridCol w:w="851"/>
        <w:gridCol w:w="3969"/>
        <w:gridCol w:w="2409"/>
        <w:gridCol w:w="2356"/>
      </w:tblGrid>
      <w:tr>
        <w:trPr>
          <w:trHeight w:val="87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Планируемый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 xml:space="preserve"> </w:t>
            </w:r>
            <w:r>
              <w:rPr>
                <w:b/>
                <w:bCs/>
                <w:iCs/>
                <w:spacing w:val="-2"/>
              </w:rPr>
              <w:t>результ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Продукт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 xml:space="preserve"> </w:t>
            </w:r>
            <w:r>
              <w:rPr>
                <w:b/>
                <w:bCs/>
                <w:iCs/>
                <w:spacing w:val="-2"/>
              </w:rPr>
              <w:t>деятельно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Оценка</w:t>
            </w:r>
          </w:p>
        </w:tc>
      </w:tr>
      <w:tr>
        <w:trPr>
          <w:trHeight w:val="299" w:hRule="atLeast"/>
        </w:trPr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ч е т в е р т ь  - 9 часов</w:t>
            </w:r>
          </w:p>
        </w:tc>
      </w:tr>
      <w:tr>
        <w:trPr>
          <w:trHeight w:val="299" w:hRule="atLeast"/>
        </w:trPr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игиенические требования к  приготовлению пищ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0" w:firstLine="22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представление об организации правильного питания, режиме  и  рационе питания. 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требований к хранению продуктов при наличии холодильника и без него, определению срока годности продуктов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причин, источников, путей передачи и мер предупреждения желудочно – кишечных заболеваний, гигиенические условиях нормального пищеварения</w:t>
            </w:r>
            <w:r>
              <w:rPr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Экскурсия в школьную столовую (варочный це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tabs>
                <w:tab w:val="clear" w:pos="708"/>
                <w:tab w:val="left" w:pos="673" w:leader="none"/>
                <w:tab w:val="center" w:pos="1157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домашних заготов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 домашних заготовок: варка, сушка, соление, маринование, глубокая заморозка овощей и фруктов, консервирование продуктов. </w:t>
            </w:r>
          </w:p>
          <w:p>
            <w:pPr>
              <w:pStyle w:val="Style19"/>
              <w:numPr>
                <w:ilvl w:val="0"/>
                <w:numId w:val="39"/>
              </w:numPr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мер предосторожности при употреблении консервированных продуктов.</w:t>
            </w:r>
          </w:p>
          <w:p>
            <w:pPr>
              <w:pStyle w:val="Style19"/>
              <w:numPr>
                <w:ilvl w:val="0"/>
                <w:numId w:val="39"/>
              </w:numPr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авил первой помощи при отравлен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в магазин Пятерочка (бакалейный отдел)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овый контроль,  Экскур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Составление меню завтрака, обеда, ужин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uppressAutoHyphens w:val="tru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ле ния меню </w:t>
            </w:r>
            <w:r>
              <w:rPr>
                <w:sz w:val="26"/>
                <w:szCs w:val="26"/>
                <w:shd w:fill="FFFFFF" w:val="clear"/>
              </w:rPr>
              <w:t xml:space="preserve"> для различ ных приемов пищи (завтрак, обед, ужин)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tru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мение отобрать</w:t>
            </w:r>
            <w:r>
              <w:rPr>
                <w:sz w:val="26"/>
                <w:szCs w:val="26"/>
              </w:rPr>
              <w:t xml:space="preserve"> необходимые продукты для приготовления завтрака, обеда или ужина. 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true"/>
              <w:ind w:left="0" w:firstLine="37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ить меню и подобрать продукты для завтрака, обеда или ужина. </w:t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95" w:firstLine="26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осуды для сервировки стола к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втраку, обеду или ужин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дбор продуктов для  приготовления обеда и ужин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пособы и последовательность приготовления изделий из те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видов теста: дрожжевое, слоеное, песочное.</w:t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изделий из теста: пирожки, булочки, печенье и др. </w:t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записывать рецепты изделий из теста.</w:t>
            </w:r>
          </w:p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ние последовательности п</w:t>
            </w:r>
            <w:r>
              <w:rPr>
                <w:sz w:val="26"/>
                <w:szCs w:val="26"/>
                <w:shd w:fill="FFFFFF" w:val="clear"/>
              </w:rPr>
              <w:t>риготовления некоторых видов изделий из те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пищеблок школьной столов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ыпечка блинов (бездрожжевое тест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uppressAutoHyphens w:val="true"/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теста и  изделий из него. </w:t>
            </w:r>
          </w:p>
          <w:p>
            <w:pPr>
              <w:pStyle w:val="Normal"/>
              <w:numPr>
                <w:ilvl w:val="0"/>
                <w:numId w:val="117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оследовательности п</w:t>
            </w:r>
            <w:r>
              <w:rPr>
                <w:sz w:val="26"/>
                <w:szCs w:val="26"/>
                <w:shd w:fill="FFFFFF" w:val="clear"/>
              </w:rPr>
              <w:t>риготовления блинов</w:t>
            </w:r>
          </w:p>
          <w:p>
            <w:pPr>
              <w:pStyle w:val="Normal"/>
              <w:numPr>
                <w:ilvl w:val="0"/>
                <w:numId w:val="117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замешивать бездрожжевое (заварное) тесто и выпекать из него бли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пекание блинов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теме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 Уход за кожей лица с помощью косметических  сред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/>
            </w:pPr>
            <w:r>
              <w:rPr>
                <w:sz w:val="26"/>
                <w:szCs w:val="26"/>
              </w:rPr>
              <w:t>Знание о косметических средствах по уходу за кожей лица для девушек и юношей.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значения косметики для девушек и юношей.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true"/>
              <w:ind w:left="-47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и приемов ухода за кожей лиц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Гигиена подростк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 «Посещение косметического сало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ежда и обувь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* Ручная стирка изделий из шерсти и синтетики в домашних условиях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>Знание специфики выполнения ручной стирки изделий.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Умение читать условные обозначения на этикетках по стирке бель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Стираем  кукольные  вещ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а ТБ при работе с моющими средств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видов повседневного ухода за одеждой: стирка, глажение, чистка, починка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отличий ручной от  и машинной стирки изделий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читать условные обозначения на этикетках по стирке белья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 xml:space="preserve">Знание правил сушки белья из различных тканей. 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360"/>
              <w:rPr/>
            </w:pPr>
            <w:r>
              <w:rPr>
                <w:sz w:val="26"/>
                <w:szCs w:val="26"/>
              </w:rPr>
              <w:t>ЗнаниепПравил ухода за одеждой, изготовленной из разных видов материал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Стираем  кукольные  вещ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</w:tr>
      <w:tr>
        <w:trPr>
          <w:trHeight w:val="35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т/б при работе с электроутюгом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Утюжка блузок, рубашек, платье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 xml:space="preserve">Знание о видах глажения изделий из различных видов тканей: сухое глажение и глажение с паром. 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/>
            </w:pPr>
            <w:r>
              <w:rPr>
                <w:sz w:val="26"/>
                <w:szCs w:val="26"/>
              </w:rPr>
              <w:t>Знание правил ухода за одеждой, изготовленной из разных видов материалов.</w:t>
            </w:r>
          </w:p>
          <w:p>
            <w:pPr>
              <w:pStyle w:val="Normal"/>
              <w:numPr>
                <w:ilvl w:val="0"/>
                <w:numId w:val="49"/>
              </w:numPr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</w:t>
            </w:r>
            <w:r>
              <w:rPr>
                <w:sz w:val="26"/>
                <w:szCs w:val="26"/>
                <w:shd w:fill="F7F7F6" w:val="clear"/>
              </w:rPr>
              <w:t>правила техники безопасности при работе с электроутюг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Гладим кукольные вещ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ч е т в е р т ь – 8 часов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ежда и обувь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нешний вид молодых людей. Выбор одежд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ind w:left="33" w:firstLine="28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об особенностях внешнего вида современного молодого человека,  </w:t>
            </w:r>
          </w:p>
          <w:p>
            <w:pPr>
              <w:pStyle w:val="Normal"/>
              <w:numPr>
                <w:ilvl w:val="0"/>
                <w:numId w:val="102"/>
              </w:numPr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>Знание  видов одежды, требованиях, предъявляемых к одежде,   стилях одежды современности</w:t>
            </w:r>
          </w:p>
          <w:p>
            <w:pPr>
              <w:pStyle w:val="Normal"/>
              <w:numPr>
                <w:ilvl w:val="0"/>
                <w:numId w:val="102"/>
              </w:numPr>
              <w:ind w:left="33" w:firstLine="28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основных понятий и составляющих внешнего вида человека</w:t>
            </w:r>
          </w:p>
          <w:p>
            <w:pPr>
              <w:pStyle w:val="Normal"/>
              <w:numPr>
                <w:ilvl w:val="0"/>
                <w:numId w:val="102"/>
              </w:numPr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>Умение подбирать одежду по размеру с учетом цели визита и 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 xml:space="preserve">Презент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«Мода и стиль. Виды одеж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 Узнаем свой размер одежд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Уход за грудными  детьми. Гигиенические требования к содержанию детского белья, пеленок. Пеленание и куп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>Знание  о специфике содержания  грудного ребенка в семье: уход, питание новорожденного, детский гар</w:t>
              <w:softHyphen/>
              <w:t xml:space="preserve">дероб, необходимое оборудова- ние и приспособления. </w:t>
            </w:r>
          </w:p>
          <w:p>
            <w:pPr>
              <w:pStyle w:val="Style19"/>
              <w:numPr>
                <w:ilvl w:val="0"/>
                <w:numId w:val="91"/>
              </w:numPr>
              <w:spacing w:before="0" w:after="0"/>
              <w:ind w:left="33" w:firstLine="32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правил ухода за грудным ребенком(кормление, купание, одевание и пеленание.)</w:t>
            </w:r>
          </w:p>
          <w:p>
            <w:pPr>
              <w:pStyle w:val="Style19"/>
              <w:numPr>
                <w:ilvl w:val="0"/>
                <w:numId w:val="91"/>
              </w:numPr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г</w:t>
            </w:r>
            <w:r>
              <w:rPr>
                <w:sz w:val="26"/>
                <w:szCs w:val="26"/>
              </w:rPr>
              <w:t>игиенических требований к содержанию детского белья, пеленок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 «Купаем и пеленаем кукл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содержание детской посуды, постели, игрушек. Кормление ребен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г</w:t>
            </w:r>
            <w:r>
              <w:rPr>
                <w:sz w:val="26"/>
                <w:szCs w:val="26"/>
              </w:rPr>
              <w:t>игиенических требований к содержанию в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чистоте посуды, игрушек, постели грудных детей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</w:t>
            </w:r>
            <w:r>
              <w:rPr>
                <w:color w:val="000000"/>
                <w:sz w:val="26"/>
                <w:szCs w:val="26"/>
                <w:shd w:fill="F7F7F6" w:val="clear"/>
              </w:rPr>
              <w:t>правил ухода за грудным ребенком, периодичность кормления</w:t>
            </w:r>
            <w:r>
              <w:rPr>
                <w:color w:val="000000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</w:t>
            </w:r>
            <w:r>
              <w:rPr>
                <w:sz w:val="26"/>
                <w:szCs w:val="26"/>
                <w:shd w:fill="FFFFFF" w:val="clear"/>
              </w:rPr>
              <w:t>Уход за грудным ребёнком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актическая работа «Мытье детской посуды, игрушек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Культура общения юноши и девушки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а поведения в общественных места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7F7F6" w:val="clear"/>
              </w:rPr>
              <w:t>Знание правил поведения юноши и девушки при знакомстве, в общественных местах</w:t>
            </w:r>
          </w:p>
          <w:p>
            <w:pPr>
              <w:pStyle w:val="Normal"/>
              <w:numPr>
                <w:ilvl w:val="0"/>
                <w:numId w:val="18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7F7F6" w:val="clear"/>
              </w:rPr>
              <w:t xml:space="preserve">Знание и умение пользоваться понятиям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 «вежливость», «культура», «тактич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южетно-ролевая игра «Формы обращения с просьбой, вопросом  к  незнакомому  юноше (девушке)»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е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Гигиенические  требования к жилому помещению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87" w:firstLine="2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гигиенических требований к жилым помещениям (чистота, свежий воздух, освещение, тепло)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87" w:firstLine="2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меть представление о значении чистоты и порядка в помещении, о вреде пыли и грязи с целью подготовки к самостоятельной жизни;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87" w:firstLine="27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видов и правил уборки  жилых помещ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Уборка помещения, чистка мягкой мебели, мытье зеркал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Правила и периодичность уборки кухни и санузла. Моющие средства и приспособления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пользоваться моющими средствами и приспособлениями при </w:t>
            </w:r>
            <w:r>
              <w:rPr>
                <w:sz w:val="26"/>
                <w:szCs w:val="26"/>
              </w:rPr>
              <w:t>уборке кухни и санузла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для экономии сил и времени;</w:t>
            </w:r>
          </w:p>
          <w:p>
            <w:pPr>
              <w:pStyle w:val="Normal"/>
              <w:numPr>
                <w:ilvl w:val="0"/>
                <w:numId w:val="19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и  соблюдение техники безопасности при работе с моющими средствам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Уборка кух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Правила техники безопасности при работе с моющими средствам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санитарных норм и правил содержания и ухода за жилым помещением. 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true"/>
              <w:ind w:left="-55" w:firstLine="42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и соблюдение  </w:t>
            </w:r>
            <w:r>
              <w:rPr>
                <w:sz w:val="26"/>
                <w:szCs w:val="26"/>
              </w:rPr>
              <w:t>Правил техники безопасности использования чистящих и моющих средств.</w:t>
            </w:r>
          </w:p>
          <w:p>
            <w:pPr>
              <w:pStyle w:val="Normal"/>
              <w:suppressAutoHyphens w:val="true"/>
              <w:ind w:left="3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  <w:r>
              <w:rPr>
                <w:bCs/>
                <w:sz w:val="26"/>
                <w:szCs w:val="26"/>
              </w:rPr>
              <w:t xml:space="preserve"> "Уборка  гигиенической комнат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.Р. «Мытье кафельных плиток, чистка раковин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33" w:firstLine="32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ие пользоваться моющими средствами для экономии сил и времени, соблюдая технику безопасности;</w:t>
            </w:r>
          </w:p>
          <w:p>
            <w:pPr>
              <w:pStyle w:val="Normal"/>
              <w:numPr>
                <w:ilvl w:val="0"/>
                <w:numId w:val="38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 и  соблюдение технику безопасности при работе с моющими средств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: «Мытье кафельных стен и чистка раковин в гигиенической  комнат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ч е т в е р т ь – 9 часов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Междугородный автотранспорт, автовокзал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бусные маршру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о междугородном автотранспорте, его назначении, работе автовокзала;</w:t>
            </w:r>
          </w:p>
          <w:p>
            <w:pPr>
              <w:pStyle w:val="Normal"/>
              <w:numPr>
                <w:ilvl w:val="0"/>
                <w:numId w:val="55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основных автобусных  маршрутов  Рос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Автотранспор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контроль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иобретение билетов. Стоимость проез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3"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Знание о междугородном автотранспорте, его назначении, работе автовокзала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порядка приобретения билета на междугородний автобу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«Приобретение билетов на  семью из 3х человек и расчет стоимост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,  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одный транспорт. Пристань, порт, основные служб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33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Знание видов водного транспорта, его назначения и значения </w:t>
            </w:r>
          </w:p>
          <w:p>
            <w:pPr>
              <w:pStyle w:val="Normal"/>
              <w:numPr>
                <w:ilvl w:val="0"/>
                <w:numId w:val="57"/>
              </w:numPr>
              <w:ind w:left="33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мысла терминов «пристань,порт»</w:t>
            </w:r>
          </w:p>
          <w:p>
            <w:pPr>
              <w:pStyle w:val="Normal"/>
              <w:numPr>
                <w:ilvl w:val="0"/>
                <w:numId w:val="57"/>
              </w:numPr>
              <w:ind w:left="33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водных артериях нашей страны (реках , моря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Водный транспор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Специализированные и промтоварные магазины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поведения в магазин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магазинов по продаже различных промыш ленных товаров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брать товар с учетом конкретных требований (размера, внешнего оформления, соотношения цены и качеств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омтоварные и специализированные магазины, их отдел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Style18"/>
              <w:rPr/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орядок приобретения товаров, оплата, хранение чека для обмена това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87" w:firstLine="425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работка навыков покупки нужных и качественных товаров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87" w:firstLine="425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воение правил обмена товара при наличии чек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87" w:firstLine="42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е правильно общаться с работниками торговли</w:t>
            </w:r>
          </w:p>
          <w:p>
            <w:pPr>
              <w:pStyle w:val="Normal"/>
              <w:shd w:fill="FFFFFF" w:val="clear"/>
              <w:ind w:left="5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 «Приобретение доступного по цене товара, проверка чека и сдач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ства связи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Городской телефон. Правила пользования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ным справочни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видов телефонной связи и умение их различать (Беспроводные средства связи (мобильные телефоны,  беспроводные стационарные радиотелефоны, спутниковая связь и проводные телефоны (городская телефонная связь).</w:t>
            </w:r>
          </w:p>
          <w:p>
            <w:pPr>
              <w:pStyle w:val="Normal"/>
              <w:numPr>
                <w:ilvl w:val="0"/>
                <w:numId w:val="51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оплаты различных видов телефонной связи (проводной и беспроводной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Телефонная связ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 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еждугородняя телефонная связь. Коды город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отовая связь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видов телефонной связи и умение их различать (Беспроводные средства связи (мобильные телефоны,  беспроводные стационарные радиотелефоны, спутниковая связь и проводные телефоны (городская телефонная связь).</w:t>
            </w:r>
          </w:p>
          <w:p>
            <w:pPr>
              <w:pStyle w:val="Normal"/>
              <w:numPr>
                <w:ilvl w:val="0"/>
                <w:numId w:val="51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значения сотовой (мобильной) связи в жизни современного человека. 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оплаты различных видов телефонной связи (проводной и беспроводной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«У меня зазвонил телефон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ттестация 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 Вызовы экстренных служ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Культура разговора по телефону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hd w:fill="FFFFFF" w:val="clear"/>
              <w:spacing w:lineRule="atLeast" w:line="300"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о  службах, которые приходят на помощь в чрезвычайных ситуациях</w:t>
            </w:r>
          </w:p>
          <w:p>
            <w:pPr>
              <w:pStyle w:val="Style19"/>
              <w:numPr>
                <w:ilvl w:val="0"/>
                <w:numId w:val="26"/>
              </w:numPr>
              <w:shd w:fill="FFFFFF" w:val="clear"/>
              <w:spacing w:lineRule="atLeast" w:line="300"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ситуаций  при которых необходимо обращаться в специальные службы;</w:t>
            </w:r>
          </w:p>
          <w:p>
            <w:pPr>
              <w:pStyle w:val="Style19"/>
              <w:numPr>
                <w:ilvl w:val="0"/>
                <w:numId w:val="26"/>
              </w:numPr>
              <w:shd w:fill="FFFFFF" w:val="clear"/>
              <w:spacing w:lineRule="atLeast" w:line="300"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 об ответственности за дачу ложных звонков и сообщений в эти службы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Усвоение культуры  разговора по телефону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«Вызов скорой помощ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но-ролевая иг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ч е т в е р т ь – 8 часов</w:t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Охрана здоровь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ервая помощь при несчастном случае (ожог, обморажи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before="0" w:after="0"/>
              <w:ind w:left="0" w:firstLine="459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  смысла понятий «первая медицинская помощь», «несчастный случай»</w:t>
            </w:r>
          </w:p>
          <w:p>
            <w:pPr>
              <w:pStyle w:val="Style19"/>
              <w:numPr>
                <w:ilvl w:val="0"/>
                <w:numId w:val="12"/>
              </w:numPr>
              <w:spacing w:before="0" w:after="0"/>
              <w:ind w:left="0" w:firstLine="459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видах травм, их признаках, алгоритме действий при оказании первой помощи.</w:t>
            </w:r>
          </w:p>
          <w:p>
            <w:pPr>
              <w:pStyle w:val="Style19"/>
              <w:numPr>
                <w:ilvl w:val="0"/>
                <w:numId w:val="12"/>
              </w:numPr>
              <w:spacing w:before="0" w:after="0"/>
              <w:ind w:left="0" w:firstLine="459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пределять свои действия по оказанию первой помощи</w:t>
            </w:r>
            <w:r>
              <w:rPr>
                <w:color w:val="000000"/>
                <w:sz w:val="26"/>
                <w:szCs w:val="26"/>
              </w:rPr>
              <w:t xml:space="preserve"> при различных видах травм.</w:t>
            </w:r>
          </w:p>
          <w:p>
            <w:pPr>
              <w:pStyle w:val="Style19"/>
              <w:numPr>
                <w:ilvl w:val="0"/>
                <w:numId w:val="121"/>
              </w:numPr>
              <w:spacing w:before="0" w:after="0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ть оказать первую помощь пострадавшему при несчастном случа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«Оказание первой помощи при обморожени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но-ролевая игра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Виды медицинских учрежде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pacing w:lineRule="atLeast" w:line="245" w:before="0" w:after="0"/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Знание видов медицинских учреждений: поликлиника, амбулатория, больница, диспансер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tLeast" w:line="245" w:before="0" w:after="0"/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специфики медицинских услуг, оказываемых в разных вида медучреждени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Виды медицинских учрежд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Работники медицинских учрежде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И</w:t>
            </w:r>
            <w:r>
              <w:rPr>
                <w:iCs/>
                <w:color w:val="000000"/>
                <w:sz w:val="26"/>
                <w:szCs w:val="26"/>
              </w:rPr>
              <w:t>меть представление о функциях врачей-специалистов, других медицинских работников, о порядке записи </w:t>
            </w:r>
            <w:r>
              <w:rPr>
                <w:color w:val="000000"/>
                <w:sz w:val="26"/>
                <w:szCs w:val="26"/>
              </w:rPr>
              <w:t>к </w:t>
            </w:r>
            <w:r>
              <w:rPr>
                <w:iCs/>
                <w:color w:val="000000"/>
                <w:sz w:val="26"/>
                <w:szCs w:val="26"/>
              </w:rPr>
              <w:t>врачу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Знание отличий медицинского обслуживания на дому  от амбулаторного приема; амбулаторного лечения от стационар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 Работники  медицинских учрежд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контроль  </w:t>
            </w:r>
          </w:p>
          <w:p>
            <w:pPr>
              <w:pStyle w:val="Style18"/>
              <w:rPr/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firstLine="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* Организации. </w:t>
            </w:r>
            <w:r>
              <w:rPr>
                <w:sz w:val="28"/>
                <w:szCs w:val="28"/>
              </w:rPr>
              <w:t>Госучреждения (полиция, администрация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0"/>
              </w:numPr>
              <w:spacing w:before="0" w:after="0"/>
              <w:ind w:left="33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е об о</w:t>
            </w:r>
            <w:r>
              <w:rPr>
                <w:sz w:val="26"/>
                <w:szCs w:val="26"/>
              </w:rPr>
              <w:t>тделах внутренних де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лиция, паспортно-визовая служба), знание специфики их работы</w:t>
            </w:r>
          </w:p>
          <w:p>
            <w:pPr>
              <w:pStyle w:val="Normal"/>
              <w:numPr>
                <w:ilvl w:val="0"/>
                <w:numId w:val="120"/>
              </w:numPr>
              <w:shd w:fill="FFFFFF" w:val="clear"/>
              <w:ind w:left="33" w:firstLine="38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е о профессии полицейского, паспортно-визовой службе ОВ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pacing w:before="0" w:after="300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 xml:space="preserve">Презентац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232323"/>
                <w:sz w:val="26"/>
                <w:szCs w:val="26"/>
                <w:lang w:val="ru-RU" w:eastAsia="ru-RU"/>
              </w:rPr>
              <w:t>"Полиция и ее назначение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Экономика домашнего хозяйства .</w:t>
            </w:r>
            <w:r>
              <w:rPr>
                <w:sz w:val="26"/>
                <w:szCs w:val="26"/>
              </w:rPr>
              <w:t>Бюджет семьи (основные статьи доход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6"/>
              </w:numPr>
              <w:shd w:fill="FFFFFF" w:val="clear"/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мысла понятия «бюджет семьи»,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«доходы», «расходы»«денежные единицы»</w:t>
            </w:r>
          </w:p>
          <w:p>
            <w:pPr>
              <w:pStyle w:val="Style19"/>
              <w:numPr>
                <w:ilvl w:val="0"/>
                <w:numId w:val="116"/>
              </w:numPr>
              <w:shd w:fill="FFFFFF" w:val="clear"/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видов и источников дохода в семье</w:t>
            </w:r>
          </w:p>
          <w:p>
            <w:pPr>
              <w:pStyle w:val="Style19"/>
              <w:numPr>
                <w:ilvl w:val="0"/>
                <w:numId w:val="116"/>
              </w:numPr>
              <w:shd w:fill="FFFFFF" w:val="clear"/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определить сумму доходов семьи на месяц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Составление бюджета семь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Экономика домашнего хозяйства </w:t>
            </w:r>
            <w:r>
              <w:rPr>
                <w:sz w:val="26"/>
                <w:szCs w:val="26"/>
              </w:rPr>
              <w:t>Основные статьи расход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6"/>
              </w:numPr>
              <w:shd w:fill="FFFFFF" w:val="clear"/>
              <w:spacing w:before="0" w:after="0"/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мысла понятия «бюджет семьи»,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«доходы», «расходы» , «экономия»</w:t>
            </w:r>
          </w:p>
          <w:p>
            <w:pPr>
              <w:pStyle w:val="Normal"/>
              <w:numPr>
                <w:ilvl w:val="0"/>
                <w:numId w:val="84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статей расходов семьи (питание, коммунальные платежи, бытовые нужды, транспорт ,одежда и обувь,  здоровье..)</w:t>
            </w:r>
          </w:p>
          <w:p>
            <w:pPr>
              <w:pStyle w:val="Normal"/>
              <w:numPr>
                <w:ilvl w:val="0"/>
                <w:numId w:val="84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планировать расходы на месяц по отдельным статьям. </w:t>
            </w:r>
          </w:p>
          <w:p>
            <w:pPr>
              <w:pStyle w:val="Normal"/>
              <w:numPr>
                <w:ilvl w:val="0"/>
                <w:numId w:val="84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значения и способов экономии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сходы твоей семьи на меся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Экономика домашнего хозяйства </w:t>
            </w:r>
            <w:r>
              <w:rPr>
                <w:sz w:val="26"/>
                <w:szCs w:val="26"/>
              </w:rPr>
              <w:t>Планирование дорогостоящих  покуп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статей расходов семьи (питание, коммунальные услуги, бытовые нужды, транспорт ,одежда и обувь,  здоровье..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ind w:left="33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ланировать расходы на месяц по отдельным статьям. Планирование дорогостоящих покупок. Значение и способы экономии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ланируем   дорогостоящие  покуп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Экономика домашнего хозяйства. </w:t>
            </w:r>
            <w:r>
              <w:rPr>
                <w:sz w:val="26"/>
                <w:szCs w:val="26"/>
              </w:rPr>
              <w:t>Расходы на содержание жилищ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0"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основных статей расходов семьи (питание, </w:t>
            </w:r>
            <w:r>
              <w:rPr>
                <w:rStyle w:val="C2"/>
                <w:sz w:val="24"/>
                <w:szCs w:val="24"/>
              </w:rPr>
              <w:t>обязательные коммунальные платежи</w:t>
            </w:r>
            <w:r>
              <w:rPr>
                <w:sz w:val="24"/>
                <w:szCs w:val="24"/>
              </w:rPr>
              <w:t>, бытовые нужды, транспорт, одежда и обувь,  здоровье и т.д.)</w:t>
            </w:r>
          </w:p>
          <w:p>
            <w:pPr>
              <w:pStyle w:val="Normal"/>
              <w:numPr>
                <w:ilvl w:val="0"/>
                <w:numId w:val="30"/>
              </w:numPr>
              <w:ind w:left="0" w:firstLine="317"/>
              <w:jc w:val="both"/>
              <w:rPr/>
            </w:pPr>
            <w:r>
              <w:rPr>
                <w:rStyle w:val="C2"/>
                <w:sz w:val="24"/>
                <w:szCs w:val="24"/>
              </w:rPr>
              <w:t>Знание статей обязательных коммунальных платеж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( оплата за </w:t>
            </w:r>
            <w:r>
              <w:rPr>
                <w:sz w:val="24"/>
                <w:szCs w:val="24"/>
                <w:shd w:fill="FFFFFF" w:val="clear"/>
              </w:rPr>
              <w:t>газ,  воду, электроэнергию, вывоз ТБО, кап.ремонт, телефо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пределение  суммы расходов  на коммунальные услуг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стовый контроль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ая 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48"/>
        <w:gridCol w:w="992"/>
        <w:gridCol w:w="41"/>
        <w:gridCol w:w="59"/>
        <w:gridCol w:w="42"/>
        <w:gridCol w:w="992"/>
        <w:gridCol w:w="142"/>
        <w:gridCol w:w="2835"/>
        <w:gridCol w:w="3260"/>
        <w:gridCol w:w="2835"/>
      </w:tblGrid>
      <w:tr>
        <w:trPr>
          <w:trHeight w:val="6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>Планируемый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>Продукт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Оценка</w:t>
            </w:r>
          </w:p>
        </w:tc>
      </w:tr>
      <w:tr>
        <w:trPr>
          <w:trHeight w:val="299" w:hRule="atLeast"/>
        </w:trPr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 ч е т в е р т ь – 9 часов</w:t>
            </w:r>
          </w:p>
        </w:tc>
      </w:tr>
      <w:tr>
        <w:trPr>
          <w:trHeight w:val="299" w:hRule="atLeast"/>
        </w:trPr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ред курения,  алкоголя, наркот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44"/>
              </w:numPr>
              <w:shd w:fill="FFFFFF" w:val="clear"/>
              <w:spacing w:before="0" w:after="0"/>
              <w:ind w:left="39" w:firstLine="285"/>
              <w:jc w:val="both"/>
              <w:rPr/>
            </w:pPr>
            <w:r>
              <w:rPr>
                <w:sz w:val="26"/>
                <w:szCs w:val="26"/>
              </w:rPr>
              <w:t xml:space="preserve">Знание о негативном влиянии на организм человека вредных веществ: табака, алкоголя, токсических и наркотических веществ. </w:t>
            </w:r>
          </w:p>
          <w:p>
            <w:pPr>
              <w:pStyle w:val="C0"/>
              <w:numPr>
                <w:ilvl w:val="0"/>
                <w:numId w:val="44"/>
              </w:numPr>
              <w:shd w:fill="FFFFFF" w:val="clear"/>
              <w:spacing w:before="0" w:after="0"/>
              <w:ind w:left="39" w:firstLine="285"/>
              <w:jc w:val="both"/>
              <w:rPr/>
            </w:pPr>
            <w:r>
              <w:rPr>
                <w:sz w:val="26"/>
                <w:szCs w:val="26"/>
              </w:rPr>
              <w:t xml:space="preserve">Знание способы предотвращения появления вредных привычек табакокурения и осознание вреда, наносимого здоровью человека. </w:t>
            </w:r>
          </w:p>
          <w:p>
            <w:pPr>
              <w:pStyle w:val="C0"/>
              <w:numPr>
                <w:ilvl w:val="0"/>
                <w:numId w:val="44"/>
              </w:numPr>
              <w:shd w:fill="FFFFFF" w:val="clear"/>
              <w:spacing w:before="0" w:after="0"/>
              <w:ind w:left="39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разрушительное действие наркотиков на организм человека</w:t>
            </w:r>
          </w:p>
          <w:p>
            <w:pPr>
              <w:pStyle w:val="C0"/>
              <w:shd w:fill="FFFFFF" w:val="clear"/>
              <w:spacing w:before="0" w:after="0"/>
              <w:ind w:left="3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зентация  «Вредные привыч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 работа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теме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ежда и обув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* Стиль одежды, мода. Обновление одеж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uppressAutoHyphens w:val="true"/>
              <w:ind w:left="0" w:firstLine="45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 ние о современных направлениях моды, «высокой» моде и моде для всех.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true"/>
              <w:ind w:left="0" w:firstLine="45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офессий людей, создающих одежду: художники-дизайнеры (модельеры), раскройщики, портные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true"/>
              <w:ind w:left="0" w:firstLine="45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опреде ления собственного размера одежды. </w:t>
            </w:r>
          </w:p>
          <w:p>
            <w:pPr>
              <w:pStyle w:val="Normal"/>
              <w:numPr>
                <w:ilvl w:val="0"/>
                <w:numId w:val="100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аксессуаров (декора) одежды: шарфы, платки, ремни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исуем наряд для школьного бал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ворческая работ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ыбор одежды и обуви при покупки в соответствии с назначение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uppressAutoHyphens w:val="true"/>
              <w:ind w:left="0" w:firstLine="17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брать одежду при покупке в соответствии с назначе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и необходимыми размерами.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одби рать одежду в соответ-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ии с индивидуаль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ми особенностями.</w:t>
            </w:r>
          </w:p>
          <w:p>
            <w:pPr>
              <w:pStyle w:val="Normal"/>
              <w:numPr>
                <w:ilvl w:val="0"/>
                <w:numId w:val="100"/>
              </w:numPr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соотношении размеров одежды в стандартах разных стран.</w:t>
            </w:r>
          </w:p>
          <w:p>
            <w:pPr>
              <w:pStyle w:val="Normal"/>
              <w:numPr>
                <w:ilvl w:val="0"/>
                <w:numId w:val="92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ления комплектов из одежды (элементарные правила дизайна одежды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на школьный  вещевой склад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  Экскур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ыведение  мелких пятен  в домашних условиях на одежде из разных видов ткан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ятновыводителей. </w:t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 выполне ние правил выведение мелких пятен в домашних условиях.</w:t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санитарно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игиенических треб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й и правил техники безопасности при пользовании средствами для выведения пяте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Выведение  мелких пятен  в домашних условиях на одежде из разных видов тканей. Техника безопасности при пользовании  средствами для выведения пяте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  </w:t>
            </w:r>
          </w:p>
        </w:tc>
      </w:tr>
      <w:tr>
        <w:trPr>
          <w:trHeight w:val="11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Техника безопасности при пользовании  средствами для выведения пяте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и выполне ние правил выведение мелких пятен в домашних условиях.</w:t>
            </w:r>
          </w:p>
          <w:p>
            <w:pPr>
              <w:pStyle w:val="Normal"/>
              <w:numPr>
                <w:ilvl w:val="0"/>
                <w:numId w:val="92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анитарно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игиенических</w:t>
            </w:r>
          </w:p>
          <w:p>
            <w:pPr>
              <w:pStyle w:val="Normal"/>
              <w:numPr>
                <w:ilvl w:val="0"/>
                <w:numId w:val="70"/>
              </w:numPr>
              <w:shd w:fill="FFFFFF" w:val="clear"/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й и правил техники безопасности при пользовании средствами для выведения пят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ктическая работа «Выведение пятен с помощью пятновыводител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 Здоровое диетическое питани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значение питания в жизни и деятельности людей, влияние правильного питания на здоровье человека. 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Знание режима питания, разнообразия продуктов, составляющих рацион питания</w:t>
            </w:r>
          </w:p>
          <w:p>
            <w:pPr>
              <w:pStyle w:val="Normal"/>
              <w:numPr>
                <w:ilvl w:val="0"/>
                <w:numId w:val="12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нание и выполнение Правил ТБ и санитарно-гигиенических требований к приготовлению здоровой пи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Экскурсия на пищеблок (в варочный це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673" w:leader="none"/>
                <w:tab w:val="center" w:pos="1157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Питание детей ясельного возрас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4" w:firstLine="141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б органи зации правильного питания детей, соблюдении режима и  рациона питания. </w:t>
            </w:r>
          </w:p>
          <w:p>
            <w:pPr>
              <w:pStyle w:val="Style19"/>
              <w:numPr>
                <w:ilvl w:val="0"/>
                <w:numId w:val="76"/>
              </w:numPr>
              <w:shd w:fill="FFFFFF" w:val="clear"/>
              <w:spacing w:before="0" w:after="0"/>
              <w:ind w:left="0"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продуктов, запрещенных в питании детей ясельного возра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Составление меню на день для ребенка ясельного возрас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  Практическая рабо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  <w:sz w:val="26"/>
                <w:szCs w:val="26"/>
              </w:rPr>
              <w:t>Блюда национальной кухни (Донская кухня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Иметь представление о блюдах национальной кухни Ростовской области (армянские, корейские, русские, казачьи блюда)</w:t>
            </w:r>
          </w:p>
          <w:p>
            <w:pPr>
              <w:pStyle w:val="Normal"/>
              <w:numPr>
                <w:ilvl w:val="0"/>
                <w:numId w:val="112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Знание  особенностей донской  кухни и ассортимент блюд (закуски, десерты);</w:t>
            </w:r>
          </w:p>
          <w:p>
            <w:pPr>
              <w:pStyle w:val="Normal"/>
              <w:numPr>
                <w:ilvl w:val="0"/>
                <w:numId w:val="112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Умение приготовить несколько блюд донской  кух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Блюда  дон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ттестац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еню праздничного стола и его сервиро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4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ребова-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й к сервировке праздничного стола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 xml:space="preserve">Знание видов столового белья для праздничного стола: салфетки (льняные, хлопчатобумажные), скатерти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4" w:firstLine="2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украшать салаты и холодные блюда из овощей и зелени для празднич ного ст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Меню и сервировка праздничного ст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 е т в е р т ь – 7 часов</w:t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здорового пит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 Виды рынков. Продуктовый рынок и его отде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uppressAutoHyphens w:val="true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продовольственных рынков: крытые и закрытые, постоянно действующие и сезонные. </w:t>
            </w:r>
          </w:p>
          <w:p>
            <w:pPr>
              <w:pStyle w:val="Normal"/>
              <w:numPr>
                <w:ilvl w:val="0"/>
                <w:numId w:val="105"/>
              </w:numPr>
              <w:suppressAutoHyphens w:val="true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отличий рынка от магаз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 «Продуктовый рынок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»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,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Магазины по продаже продуктов питан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снов- ных отделов в продуктовых магазинах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мание отличий универсамов от супермаркетов (магазинов в сельской местности)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пецифи ки специализирован ных магазинов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 товаров в продук товых магазинах: фасованные, на вес и в разлив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орядка приобретения товаров в продовольственном магазине (с помощью продавца и самообслу живание)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определять срок годности продуктов питания (условные обозначения на этикетках).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стоимости основных продуктов питания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-250" w:leader="none"/>
              </w:tabs>
              <w:suppressAutoHyphens w:val="true"/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Умение расчета  стоимости товаров на вес и разли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одовольственные магазины, их отдел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ктическая работа «Расчет  стоимости товаров, приобретаемых на вес и разл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Семья. Основы семейных отнош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понятий «семья,  состав семьи, родственные отношения»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rFonts w:ascii="Calibri" w:hAnsi="Calibri" w:cs="Calibri"/>
                <w:color w:val="666666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условий создания семьи, формирования семейных отношений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ind w:left="0" w:firstLine="371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Умение правильно называть членов семьи, имя, отчество, фамилию, место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ческая работа «Составление генеалогического древа своей семь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спределение хозяйственно-бытовых обязанностей в семье. Организация семейного досуга, отдых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распределении в семье хозяйственно-бытовых  обяза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ая игра  «Распределение обязанностей в сем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,  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Семейные  тради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ind w:left="0" w:first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 понятий «семья,  состав семьи, родственные отношения, семейные традиции»</w:t>
            </w:r>
          </w:p>
          <w:p>
            <w:pPr>
              <w:pStyle w:val="Normal"/>
              <w:numPr>
                <w:ilvl w:val="0"/>
                <w:numId w:val="43"/>
              </w:numPr>
              <w:ind w:left="0" w:first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Иметь представление о взаимоотношениях между близкими людьми,</w:t>
            </w:r>
            <w:r>
              <w:rPr>
                <w:sz w:val="26"/>
                <w:szCs w:val="26"/>
                <w:shd w:fill="F7F7F6" w:val="clear"/>
              </w:rPr>
              <w:t xml:space="preserve"> о семейных традициях </w:t>
            </w:r>
          </w:p>
          <w:p>
            <w:pPr>
              <w:pStyle w:val="Style19"/>
              <w:numPr>
                <w:ilvl w:val="0"/>
                <w:numId w:val="43"/>
              </w:numPr>
              <w:shd w:fill="FFFFFF" w:val="clear"/>
              <w:spacing w:before="0" w:after="150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традициях казачьих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но-ролевая игра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 Наш семейный празд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,  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авила поведения  в общественных  места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hd w:fill="FFFFFF" w:val="clear"/>
              <w:ind w:left="-47" w:firstLine="40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основ правил поведения в общественных местах(театр, библиотека и т.д)</w:t>
            </w:r>
          </w:p>
          <w:p>
            <w:pPr>
              <w:pStyle w:val="Normal"/>
              <w:numPr>
                <w:ilvl w:val="0"/>
                <w:numId w:val="63"/>
              </w:numPr>
              <w:ind w:left="-47" w:firstLine="407"/>
              <w:jc w:val="both"/>
              <w:rPr/>
            </w:pPr>
            <w:r>
              <w:rPr>
                <w:sz w:val="26"/>
                <w:szCs w:val="26"/>
              </w:rPr>
              <w:t xml:space="preserve">Умение принимать нормы поведения, положительно влияющие на взаимоотношения между людьми </w:t>
            </w:r>
          </w:p>
          <w:p>
            <w:pPr>
              <w:pStyle w:val="Normal"/>
              <w:numPr>
                <w:ilvl w:val="0"/>
                <w:numId w:val="127"/>
              </w:numPr>
              <w:shd w:fill="FFFFFF" w:val="clear"/>
              <w:ind w:left="87" w:firstLine="2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своение навыков культурного поведения и таких </w:t>
            </w:r>
            <w:r>
              <w:rPr>
                <w:sz w:val="26"/>
                <w:szCs w:val="26"/>
              </w:rPr>
              <w:t xml:space="preserve"> нравственных качеств, как вежливость, доброжелательность, заботливость, желание оказать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южетно-ролевая игр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идем в теа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авила приема гостей. Правила хорошего тона в обращении с друзьями, знакомы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hd w:fill="FFFFFF" w:val="clear"/>
              <w:ind w:left="784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Иметь понятие 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дициях русского гостеприимства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ind w:left="-47" w:firstLine="40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нание основ правил поведения хозяина при приёме гостей и культуры гостя</w:t>
            </w:r>
          </w:p>
          <w:p>
            <w:pPr>
              <w:pStyle w:val="Normal"/>
              <w:numPr>
                <w:ilvl w:val="0"/>
                <w:numId w:val="63"/>
              </w:numPr>
              <w:ind w:left="-47" w:firstLine="407"/>
              <w:jc w:val="both"/>
              <w:rPr/>
            </w:pPr>
            <w:r>
              <w:rPr>
                <w:sz w:val="26"/>
                <w:szCs w:val="26"/>
              </w:rPr>
              <w:t xml:space="preserve">Умение принимать нормы поведения, положительно влияющие на взаимоотношения между людь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 нам пришли сегодня г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 ч е т в е р т ь 10 часов</w:t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е</w:t>
            </w:r>
          </w:p>
        </w:tc>
      </w:tr>
      <w:tr>
        <w:trPr>
          <w:trHeight w:val="21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Рациональная расстановка мебели. Интерьер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сновных качеств интерьера: функциональность, гигиеничность, эстетич ность. 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</w:tabs>
              <w:suppressAutoHyphens w:val="true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представле ние о рациональной расстановке мебели в помещении в зависимос ти от функционального назначения комнаты, площади, наличия мебели. 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</w:tabs>
              <w:suppressAutoHyphens w:val="true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 ние о композиция интерьера: расположе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и соотношении составных частей интерьера: мебели, светильников, бытового оборудования, функцио нальных зон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</w:tabs>
              <w:suppressAutoHyphens w:val="true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к подбору занавесей, светильников и других деталей дек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исуем интерьер комнаты своей меч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 жилых помещений .Правила сохранения жилищного  фон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 ния о правилах пользования общей собственностью в многоквартирном доме.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ind w:left="0" w:firstLine="18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проживания в собственном и многоквартирном доме.</w:t>
            </w:r>
          </w:p>
          <w:p>
            <w:pPr>
              <w:pStyle w:val="Normal"/>
              <w:numPr>
                <w:ilvl w:val="0"/>
                <w:numId w:val="106"/>
              </w:numPr>
              <w:ind w:left="0" w:firstLine="360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нание видов коммунальных услуг, оказываемых в сельской местности.</w:t>
            </w:r>
          </w:p>
          <w:p>
            <w:pPr>
              <w:pStyle w:val="Style19"/>
              <w:numPr>
                <w:ilvl w:val="0"/>
                <w:numId w:val="111"/>
              </w:numPr>
              <w:spacing w:before="0" w:after="0"/>
              <w:ind w:left="0"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  гигиенических требований, предъявляемых к жилым помещениям (чистота, свежий воздух, освещение, тепло)</w:t>
            </w:r>
          </w:p>
          <w:p>
            <w:pPr>
              <w:pStyle w:val="Normal"/>
              <w:numPr>
                <w:ilvl w:val="0"/>
                <w:numId w:val="106"/>
              </w:numPr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меть представление о значении чистоты и порядка в помещении, о вреде пыли и грязи с целью подготовки к самостоятельной жизни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Авиационный транспорт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 об авиационном транспор- те, назначении и основных службах 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б отличии условий перелета в эконом и бизнес классе самолета.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назначение аэропортов (аэровокзалов) </w:t>
            </w:r>
          </w:p>
          <w:p>
            <w:pPr>
              <w:pStyle w:val="Style19"/>
              <w:numPr>
                <w:ilvl w:val="0"/>
                <w:numId w:val="59"/>
              </w:numPr>
              <w:suppressAutoHyphens w:val="true"/>
              <w:spacing w:before="0" w:after="0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</w:t>
            </w:r>
          </w:p>
          <w:p>
            <w:pPr>
              <w:pStyle w:val="Style19"/>
              <w:suppressAutoHyphens w:val="true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е о  примерной стоимости билетов на самолет</w:t>
            </w:r>
          </w:p>
          <w:p>
            <w:pPr>
              <w:pStyle w:val="Style19"/>
              <w:numPr>
                <w:ilvl w:val="0"/>
                <w:numId w:val="95"/>
              </w:numPr>
              <w:spacing w:before="0" w:after="0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способах приобретения билетов в кассах и Интернете (электронные  билеты)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Авиатранспор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овый контроль,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Маршруты. Порядок приобретения билетов. Регистрация  рей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5"/>
              </w:numPr>
              <w:spacing w:before="0" w:after="0"/>
              <w:ind w:left="0" w:firstLine="36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е об основных маршрутах самолётов,  правилах посадки в самолёт, порядке приобретения и возврата билетов, стоимости поездки;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е ориентироваться в расписании, определить маршрут и выбрать транспортные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ы летим в Москв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ства связ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Основные средства связи. Виды почтовых отправ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 основных средств связи: почта, интернет связь, телефон, телеграф</w:t>
            </w:r>
          </w:p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е видов почтовых отправлений:</w:t>
            </w:r>
            <w:r>
              <w:rPr>
                <w:sz w:val="26"/>
                <w:szCs w:val="26"/>
              </w:rPr>
              <w:t xml:space="preserve"> внутренняя и международная письменная корреспонденция (почтовые карточки, письма, бандероли).</w:t>
            </w:r>
          </w:p>
          <w:p>
            <w:pPr>
              <w:pStyle w:val="Style19"/>
              <w:numPr>
                <w:ilvl w:val="0"/>
                <w:numId w:val="67"/>
              </w:numPr>
              <w:spacing w:before="0" w:after="0"/>
              <w:ind w:left="87" w:firstLine="2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нание</w:t>
            </w:r>
            <w:r>
              <w:rPr>
                <w:sz w:val="26"/>
                <w:szCs w:val="26"/>
              </w:rPr>
              <w:t xml:space="preserve"> категорий почтовых отправлений: простые и регистрируемые (обыкновенные, заказные, с объявленной ценностью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Средства связ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 поч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Виды бандеролей (простая, заказная, ценная). Порядок их отправл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uppressAutoHyphens w:val="true"/>
              <w:ind w:left="-47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 ление о внутренней и международной письмен ной корреспонденции (почтовые карточки, письма, бандероли).</w:t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true"/>
              <w:ind w:left="-47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категорий почтовых отправлений: простые и регистри руемые (обыкновенные, заказные, с объявленной ценностью). </w:t>
            </w:r>
          </w:p>
          <w:p>
            <w:pPr>
              <w:pStyle w:val="Normal"/>
              <w:numPr>
                <w:ilvl w:val="0"/>
                <w:numId w:val="90"/>
              </w:numPr>
              <w:suppressAutoHyphens w:val="true"/>
              <w:ind w:left="-47" w:firstLine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 и стоимости отправления бандеро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ределение стоимости отправления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простой, заказной и ценной бандеролей» ( с помощью учи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Порядок заполнения бланков на отправление бандеро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ind w:left="95" w:firstLine="42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мение  заполнения бланков на </w:t>
            </w:r>
            <w:r>
              <w:rPr>
                <w:sz w:val="26"/>
                <w:szCs w:val="26"/>
              </w:rPr>
              <w:t xml:space="preserve"> отправление бандероли</w:t>
            </w:r>
          </w:p>
          <w:p>
            <w:pPr>
              <w:pStyle w:val="Normal"/>
              <w:numPr>
                <w:ilvl w:val="0"/>
                <w:numId w:val="73"/>
              </w:numPr>
              <w:ind w:left="95" w:firstLine="42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е</w:t>
            </w:r>
            <w:r>
              <w:rPr>
                <w:sz w:val="26"/>
                <w:szCs w:val="26"/>
              </w:rPr>
              <w:t xml:space="preserve"> отыскивать индекс адресата в Справочнике почтовых индек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аполнение бланка на отправку простой бандерол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храна здоровь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иды страховой медицинской помощ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0" w:leader="none"/>
              </w:tabs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своение понятия о том, что «обязательное меди цинское страхование-</w:t>
            </w:r>
            <w:r>
              <w:rPr>
                <w:color w:val="222222"/>
                <w:sz w:val="26"/>
                <w:szCs w:val="26"/>
                <w:shd w:fill="FFFFFF" w:val="clear"/>
              </w:rPr>
              <w:t xml:space="preserve"> право на получение у бесплатной медицин-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ской помощи и охраны здоровья»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0" w:leader="none"/>
              </w:tabs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различий обязательной и дополнительной страховой медицинской помощи. 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0" w:leader="none"/>
              </w:tabs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того, что Полис обязательно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медицинского страхования (ОСМ)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является обязательным для всех лиц, проживающих на территории РФ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0" w:leader="none"/>
              </w:tabs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  медицинских услугах, оказываемых в рамках ОМС. 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0" w:leader="none"/>
              </w:tabs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 ние о перечне медицинских услуг, оказываемых в рамках дополнительного медицинского страхования (ДМ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Обязательное медицинское страхование. Полис ОМ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стовый контроль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Документы, подтверждающие нетрудоспособно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ого, что временную нетрудоспо собность (болезнь, травма.)  подтвержда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ся справкой или листком нетрудоспособ ности (больничным)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175" w:leader="none"/>
              </w:tabs>
              <w:suppressAutoHyphens w:val="true"/>
              <w:ind w:left="34" w:firstLine="3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б особенностях оплаты по листку временной нетрудоспособности страховыми компа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34" w:leader="none"/>
              </w:tabs>
              <w:spacing w:before="0" w:after="300"/>
              <w:ind w:left="34" w:firstLine="326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Презентация на тему "Уход за больным. Выдача листа нетрудоспособности"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326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3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3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326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,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326"/>
              <w:jc w:val="center"/>
              <w:rPr/>
            </w:pPr>
            <w:r>
              <w:rPr>
                <w:sz w:val="26"/>
                <w:szCs w:val="26"/>
              </w:rPr>
              <w:t>Промежуточная аттестация</w:t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ч е т в е р т ь – 8 часов</w:t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и обув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Предприятия бытового обслуживан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3" w:firstLine="426"/>
              <w:jc w:val="both"/>
              <w:rPr/>
            </w:pPr>
            <w:r>
              <w:rPr>
                <w:sz w:val="26"/>
                <w:szCs w:val="26"/>
              </w:rPr>
              <w:t xml:space="preserve">Знание назначе- ния Прачечной и Химчистки и виды, оказываемых ими  услуг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3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представ- ление о  прейскурант цен в Прачечной и Химчистке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3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ребова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й к сдаче вещей в Прачечную и Химчистк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зентация «Предприятия бытового обслу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овый контро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Ателье индивидуального пошива и ремонта  одеж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казываемы услуг и прейскуранта Ателье мелкого ремонта одежды</w:t>
            </w:r>
          </w:p>
          <w:p>
            <w:pPr>
              <w:pStyle w:val="Normal"/>
              <w:numPr>
                <w:ilvl w:val="0"/>
                <w:numId w:val="24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казываемы услуг в Ателье индивидуального пошива одеж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езентация «Предприятия бытового обслу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 контро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едприятия, организации, учрежд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Учреждения и отделы по трудоустройств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ind w:left="0" w:first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назначе-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и функций Государственной службы занятости населения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0" w:first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равил постановки на учет в Государственной службе занятости населен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Учреждения и отделы по трудоустройств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,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Самостоятельное 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рудоустройство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ind w:left="33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видов самостоятельного трудоустройство (по объявлению, рекомендации, через систему Интернет). </w:t>
            </w:r>
          </w:p>
          <w:p>
            <w:pPr>
              <w:pStyle w:val="Normal"/>
              <w:numPr>
                <w:ilvl w:val="0"/>
                <w:numId w:val="86"/>
              </w:numPr>
              <w:ind w:left="33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 рисках самостоятельного трудоустройства</w:t>
            </w:r>
          </w:p>
          <w:p>
            <w:pPr>
              <w:pStyle w:val="Normal"/>
              <w:numPr>
                <w:ilvl w:val="0"/>
                <w:numId w:val="86"/>
              </w:numPr>
              <w:ind w:left="33" w:firstLine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Знание перечня документов, необходимых для трудоустройства (паспорт, СНИЛС, ИН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Правила составления деловых бумаг при 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еме на работ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ind w:left="33" w:firstLine="32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деловые бумаги, необходимых для приема на работу (резюме, заявление). Заполнение деловых бумаг, необходимых для приема на работ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Составление заявления  о приеме на работу 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стовый контро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кущ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р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по т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NewBaskervilleExpOdC">
    <w:altName w:val="Gabriola"/>
    <w:charset w:val="00"/>
    <w:family w:val="decorative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4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807" w:hanging="360"/>
      </w:pPr>
      <w:rPr>
        <w:rFonts w:ascii="Symbol" w:hAnsi="Symbol" w:cs="Symbol" w:hint="default"/>
        <w:color w:val="00000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7">
    <w:name w:val="c7"/>
    <w:basedOn w:val="Style10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2">
    <w:name w:val="s2"/>
    <w:qFormat/>
    <w:rPr/>
  </w:style>
  <w:style w:type="character" w:styleId="C2">
    <w:name w:val="c2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5">
    <w:name w:val="c5"/>
    <w:basedOn w:val="Style10"/>
    <w:qFormat/>
    <w:rPr/>
  </w:style>
  <w:style w:type="character" w:styleId="C1">
    <w:name w:val="c1"/>
    <w:basedOn w:val="Style10"/>
    <w:qFormat/>
    <w:rPr/>
  </w:style>
  <w:style w:type="character" w:styleId="C6">
    <w:name w:val="c6"/>
    <w:basedOn w:val="Style10"/>
    <w:qFormat/>
    <w:rPr/>
  </w:style>
  <w:style w:type="character" w:styleId="Ff2">
    <w:name w:val="ff2"/>
    <w:basedOn w:val="Style10"/>
    <w:qFormat/>
    <w:rPr/>
  </w:style>
  <w:style w:type="character" w:styleId="Style16">
    <w:name w:val="_"/>
    <w:basedOn w:val="Style10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Krbannerdescription">
    <w:name w:val="kr-banner-description"/>
    <w:basedOn w:val="Normal"/>
    <w:qFormat/>
    <w:pPr>
      <w:spacing w:before="280" w:after="280"/>
    </w:pPr>
    <w:rPr>
      <w:sz w:val="24"/>
      <w:szCs w:val="24"/>
    </w:rPr>
  </w:style>
  <w:style w:type="paragraph" w:styleId="Krbannercertificate">
    <w:name w:val="kr-banner-certificate"/>
    <w:basedOn w:val="Normal"/>
    <w:qFormat/>
    <w:pPr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8:00Z</dcterms:created>
  <dc:creator>user</dc:creator>
  <dc:description/>
  <cp:keywords/>
  <dc:language>en-US</dc:language>
  <cp:lastModifiedBy>Ирина</cp:lastModifiedBy>
  <cp:lastPrinted>2017-08-28T10:44:00Z</cp:lastPrinted>
  <dcterms:modified xsi:type="dcterms:W3CDTF">2020-10-04T14:57:00Z</dcterms:modified>
  <cp:revision>523</cp:revision>
  <dc:subject/>
  <dc:title>Областное государственное специальное (коррекционное) образовательное учреждение</dc:title>
</cp:coreProperties>
</file>