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по экологии для дошкольников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опросы и ответы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СОСТЯЗ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Какой снег быстрее тает – чистый или грязный? (Грязный, потому что он тёмный. Тёмные цвета поглощают больше солнечных луч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очему весной не бьют пушных зверей? (Весной пушные звери линяют, теряют теплый густой подшерсток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кие цветы первыми расцветают у нас весной? (Мать-и-мачеха, перелески, подснежник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Слепыми или зрячими родятся зайчата? (Зрячим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Что вниз вершиной растёт? (Ледяная сосулька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Где у кузнечика уши (На голенях передних ног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Зачем грачи ходят по полю за пахарем? (Пахарь вырывает плугом много червей, личинок жуков и других насекомых. Грачи подбирают их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Какие жуки носят название того месяца, в котором появляются? (Майский жук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Куда  осенью исчезают бабочки (Бабочки умир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Сколько крыльев у жука? (Четыр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еня просят, ждут, а приду – прятаться начнут. (Дожд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Висит сито, не руками свито. (Паутин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Сколько ног у паука? (Восем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Зимою греет, весною тлеет, летом умирает, осенью оживает? (Сне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СОСТЯЗ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В какое время года хищным зверям и птицам сытней всего живётся? (Летом, когда всюду беспомощные птенцы и зверят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Отчего говорят: «Как с гуся вода?» (Оперенье гуся всегда покрыто жиром, поэтому вода не смачивает перьев и каплями скатывается с них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Что случается с пчелой после того, как она ужалит? (Ужалив, пчела умирае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Глаза на рогах, а дом на спине. (Улитк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Почему нельзя трогать руками яйца в гнёздах? (Потому что птица бросает гнездо, если тронуть его рукам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Кто правит в муравейнике (Муравьиная мат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Одинаковы ли глаза у кошки днём и ночью? (Неодинаковы.  Днём при солнечном свете, зрачки кошки маленькие, к ночи сильно расширяютс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Из куста шипуля, за ногу тяпуля. (Гадюка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Куда зайцу бежать удобней – с горы или на гору? (В гору. У зайца передние лапы короткие, а задние длинные. Поэтому, он в гору бежит легко, с горы летит кубарем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Как называется пчелиная семья (Р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Куда «лицом» обращена головка подсолнечника в полдень? (К солнцу, т.е. на ю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Стоят старички красношапочники. Кто подойдёт, тот и поклонится. (Грибы подосиновик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Какой страшный хищный зверь падок до малины? (Медведь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Цветы ангельские, а когти дьявольские (Шиповник, роз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ЯЗ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 какого дня (по календарю) начинается осень? (С 21 сентября – дня осеннего равноденствия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У какого зверя осенью в листопад ещё родятся детёныши? (У зайчихи. Поздние зайчата так и называются «листопадники»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Листья, каких деревьев осенью краснеют? (Рябины, осины, клён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Куда осенью деваются бабочки? (Большинство гибнет. Некоторые забираются в щели деревьев, заборов, домов, под кору – и там перезимовывают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Что помогает жукам двигаться (Крылья ног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Какой лесной житель сушит себе на деревьях грибы? (Белка. Она втаскивает грибы на деревья и насаживает их на сучки, а зимой отыскивает их и съедае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Собирают ли птицы себе на зиму запасы? (Очень немногие: совы собирают себе про запас в дуплах убитых мышей, сойки – желуди и орех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Что птицам страшнее – холод или голод зимы? (Голод птицам страшн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Как готовятся к зиме муравьи? (Закрывают все ходы-выходы в муравейнике и собираются сами в кучу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Чем поет кузнечик (Крыльями)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Без рук, без ног стучит – в избу просится. (Ветер.)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Когда улетают от нас последние чайки и утки? (Когда замёрзнут последние пруды, озёра и рек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, .Маленький воришка в сером армячишке по полю шныряет, корм подбирает. (Вороб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Где осенью и зимой спят вороны? (В садах и рощах, на деревьях, куда с вечера собираются большими стаями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 СОСТЯЗАНИЕ </w:t>
      </w:r>
    </w:p>
    <w:p>
      <w:pPr>
        <w:pStyle w:val="Normal"/>
        <w:tabs>
          <w:tab w:val="clear" w:pos="708"/>
          <w:tab w:val="left" w:pos="30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С какого дня (по календарю) начинается зима? (С 22 декабря.  Это самый короткий день в году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Растёт ли дерево зимой? (Не растёт: замирает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 каком месяце  лета вырастает  больше всего грибов (В августе 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Старик у ворот тепло уволок, сам не стоит, и стоять не велит. (Мороз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Тощим или жирным ложится медведь в берлогу? (жирны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Я как песчинка мал, а землю укрываю. (Сне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очему зимой многие звери и птицы покидают лес и жмутся к человеческому жилью? (Потому что зимой около человеческого жилья им легче найти себе пищу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Летом гуляет, зимой отдыхает. (Медведь, барсук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Какие ягоды в лесу слаще: те, которые растут на поляне или под деревьями? (На поляне,  так как крахмал и сахар в растениях образуется  только на свету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Пользу или вред приносят человеку синицы зимой, когда все насекомые спят? (Пользу: зимой синицы разыскивают в щёлочках и скважинах коры спрятавшихся насекомых, их яички и личинки и поедают их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Где раньше начинает таять снег: в лесу или в городе? (В городе, потому что в городе снег грязн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С прилета, каких птиц считаем мы начало весны? (С прилёта грачей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Бежит по снегу, а следу нету. (Ветер, позёмка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Что делает зимой ёж? (Спит, с осени забравшись в гнездо из травы и сухих листьев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49:00Z</dcterms:created>
  <dc:creator>Лена</dc:creator>
  <dc:description/>
  <cp:keywords/>
  <dc:language>en-US</dc:language>
  <cp:lastModifiedBy>ASUS</cp:lastModifiedBy>
  <dcterms:modified xsi:type="dcterms:W3CDTF">2020-10-04T09:52:00Z</dcterms:modified>
  <cp:revision>12</cp:revision>
  <dc:subject/>
  <dc:title>Викторина по экологии для дошкольников</dc:title>
</cp:coreProperties>
</file>