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Муниципаль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«Уваровская средняя общеобразовательная школа</w:t>
      </w:r>
    </w:p>
    <w:p>
      <w:pPr>
        <w:pStyle w:val="Style18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</w:rPr>
      </w:r>
    </w:p>
    <w:p>
      <w:pPr>
        <w:pStyle w:val="Style18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i/>
          <w:iCs/>
          <w:sz w:val="40"/>
          <w:szCs w:val="40"/>
        </w:rPr>
        <w:t>Исследовательский проект по биологии на тему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iCs/>
          <w:sz w:val="40"/>
          <w:szCs w:val="40"/>
        </w:rPr>
      </w:pPr>
      <w:r>
        <w:rPr>
          <w:rFonts w:cs="Times New Roman" w:ascii="Times New Roman" w:hAnsi="Times New Roman"/>
          <w:b/>
          <w:bCs/>
          <w:iCs/>
          <w:sz w:val="40"/>
          <w:szCs w:val="40"/>
        </w:rPr>
        <w:t>«Мой любимый питомец – это собака».</w:t>
      </w:r>
    </w:p>
    <w:p>
      <w:pPr>
        <w:pStyle w:val="Style17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52420" cy="378396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78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 w:before="0" w:after="0"/>
        <w:jc w:val="center"/>
        <w:rPr/>
      </w:pPr>
      <w:r>
        <w:rPr>
          <w:rFonts w:eastAsia="Arial" w:cs="Arial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полнила ученица 7 А класса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***** *****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– учитель биологии 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левина И.В.</w:t>
      </w:r>
    </w:p>
    <w:p>
      <w:pPr>
        <w:pStyle w:val="Style1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019г.</w:t>
      </w:r>
      <w:r>
        <w:br w:type="page"/>
      </w:r>
    </w:p>
    <w:p>
      <w:pPr>
        <w:pStyle w:val="Style17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  <w:color w:val="00000A"/>
              <w:lang w:val="en-US" w:eastAsia="en-US"/>
            </w:rPr>
            <w:instrText xml:space="preserve"> TOC \f \o "1-9" \o "1-9" </w:instrText>
          </w:r>
          <w:r>
            <w:rPr>
              <w:sz w:val="24"/>
              <w:szCs w:val="24"/>
              <w:rFonts w:cs="Times New Roman" w:ascii="Times New Roman" w:hAnsi="Times New Roman"/>
              <w:color w:val="00000A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Введение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4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Теоретическая часть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44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Происхождение породы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45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Содержание и уход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46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eastAsia="Times New Roman"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Характер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47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Практическая часть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48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Как выбрать  собаку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49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Как  и чем  кормить  собаку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50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Советы, как научить собаку некоторым  командам.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51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Заключение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52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4"/>
              <w:szCs w:val="24"/>
              <w:lang w:val="en-US" w:eastAsia="en-US"/>
            </w:rPr>
          </w:pPr>
          <w:r>
            <w:rPr>
              <w:rFonts w:cs="Times New Roman" w:ascii="Times New Roman" w:hAnsi="Times New Roman"/>
              <w:color w:val="00000A"/>
              <w:sz w:val="24"/>
              <w:szCs w:val="24"/>
              <w:lang w:val="en-US" w:eastAsia="en-US"/>
            </w:rPr>
            <w:t>Литература:</w:t>
          </w:r>
          <w:r>
            <w:rPr>
              <w:rFonts w:cs="Times New Roman" w:ascii="Times New Roman" w:hAnsi="Times New Roman"/>
              <w:sz w:val="24"/>
              <w:szCs w:val="24"/>
              <w:lang w:val="en-US" w:eastAsia="en-US"/>
            </w:rPr>
            <w:tab/>
          </w:r>
          <w:hyperlink w:anchor="__RefHeading___Toc723653"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mbria" w:hAnsi="Cambria" w:eastAsia="Times New Roman" w:cs=";Times New Roman"/>
          <w:sz w:val="28"/>
          <w:szCs w:val="28"/>
          <w:lang w:val="en-US" w:eastAsia="en-US"/>
        </w:rPr>
      </w:pPr>
      <w:r>
        <w:rPr>
          <w:rFonts w:eastAsia="Times New Roman" w:cs=";Times New Roman" w:ascii="Cambria" w:hAnsi="Cambria"/>
          <w:sz w:val="28"/>
          <w:szCs w:val="28"/>
          <w:lang w:val="en-US" w:eastAsia="en-US"/>
        </w:rPr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bookmarkStart w:id="0" w:name="_GoBack"/>
      <w:bookmarkStart w:id="1" w:name="_GoBack"/>
      <w:bookmarkEnd w:id="1"/>
      <w:r>
        <w:br w:type="page"/>
      </w:r>
    </w:p>
    <w:p>
      <w:pPr>
        <w:pStyle w:val="Heading1"/>
        <w:jc w:val="center"/>
        <w:rPr>
          <w:color w:val="000000"/>
        </w:rPr>
      </w:pPr>
      <w:bookmarkStart w:id="2" w:name="__RefHeading___Toc723643"/>
      <w:bookmarkEnd w:id="2"/>
      <w:r>
        <w:rPr>
          <w:color w:val="00000A"/>
        </w:rPr>
        <w:t>Введение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Я выбрала эту тему потому, что она мне близка и близка каждому из вас. Можно с уверенностью сказать, что у каждого хоть раз, но был домашний любимец. В настоящее время немало людей уверены в том, что домашние питомцы положительно влияют на организм человека в целом, его психику и здоровье. Более того, питомцы способны сделать своего хозяина чуточку счастливее – это доказанный учеными факт. В нашей стране около 70% россиян имеют мохнатых друзей.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  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Актуальность темы: Для многих людей кошки, собаки и другие представители фауны являются полноценными членами семьи, которые чувствуют все состояния хозяина: радость, огорчение или нервозность. Животные часто становятся домашними лекарями, спасающими людей от различных заболеваний.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  <w:t>  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both"/>
        <w:rPr>
          <w:b/>
          <w:b/>
        </w:rPr>
      </w:pPr>
      <w:r>
        <w:rPr>
          <w:color w:val="000000"/>
        </w:rPr>
        <w:t xml:space="preserve">   </w:t>
      </w:r>
      <w:r>
        <w:rPr>
          <w:color w:val="000000"/>
        </w:rPr>
        <w:t>Гипотеза: Предположим, что домашние животные создают благоприятную атмосферу в доме, положительным образом влияют на состояние здоровья людей, да и просто, делают жизнь человека более интересной и счастливой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казать привязанность собаки и человека друг к другу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ся с литературой на данную тем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наблюдения за своей соба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нать происхождение соба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обобщить изученное в своей работе.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lineRule="auto" w:line="360" w:before="0" w:after="0"/>
        <w:jc w:val="center"/>
        <w:rPr>
          <w:color w:val="000000"/>
        </w:rPr>
      </w:pPr>
      <w:r>
        <w:rPr>
          <w:rFonts w:eastAsia="Cambria" w:cs="Cambria"/>
          <w:color w:val="00000A"/>
        </w:rPr>
        <w:t xml:space="preserve"> </w:t>
      </w:r>
      <w:bookmarkStart w:id="3" w:name="__RefHeading___Toc723644"/>
      <w:r>
        <w:rPr>
          <w:color w:val="00000A"/>
        </w:rPr>
        <w:t>Теоретическая часть</w:t>
      </w:r>
      <w:bookmarkEnd w:id="3"/>
      <w:r>
        <w:rPr>
          <w:color w:val="00000A"/>
        </w:rPr>
        <w:t xml:space="preserve"> 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С глубокой древности человек приносил к своему жилищу пойманных детёнышей разных зверей и птиц, кормил их и заботился о них. Трудно сказать, что заставляло его так поступать. Может быть, окружая себя приручёнными животными, наш первобытный предок стремился преодолеть страх перед загадочным и могучим миром природы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приручил собаку примерно 12 тысяч лет назад. Произошло это во многих местах земного шара. Существуют различные гипотезы приручения собаки человеком. Одна из них – это совместное жилье и совместная охота. Собака пришла к человеку не как пленник или попрошайка. К человеку пришел равноправный партнер по охоте и защите общего жилья. В наше время насчитывается свыше трехсот пород собак.  По внешнему виду многие из них мало похожи на своих древних предков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далеких времен собака использовалась как сторож жилища своего хозяина, предупреждая лаем об опасности. Затем человек стал использовать ее на охоте. Позже появились пастушьи собаки, помогавшие стеречь стадо. Служебных собак использовали в военных целях: для связи и как помощников санитарам. Собака Петра1, например, в походах и боях носила приказы Петра военачальникам, а от них – донесения. Служили собаки и в годы Великой Отечественной войны: возили сани с боеприпасами, спасали раненых, бросались со взрывчаткой на танки. Неоценимую помощь оказывают собаки и в наши дни. Против смелой служебной собаки очень часто оказывается бессилен топор и нож и даже револьвер. Действует она молниеносно, движения ее неуловимые, разящие. Не случайно все правонарушители как огня боятся собак. Они ищут наркотики, помогают обезвредить преступников. Во время землетрясений и других катастроф они помогают находить под завалами пострадавших. Нередко собаки выступают в качестве поводыря у слепых людей. Они даже лечить могут – зализывают раны не только свои, но и своего хозяина. Собаки также служат науке.  «Исключительным животным» назвал собаку русский ученый Иван Петрович Павлов. Он поставил памятник собаке, оказавшей ему неоценимые услуги. Есть памятники собакам  и в других странах мира</w:t>
      </w:r>
      <w:r>
        <w:rPr>
          <w:rFonts w:cs="Times New Roman" w:ascii="Times New Roman" w:hAnsi="Times New Roman"/>
          <w:i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</w:rPr>
        <w:t xml:space="preserve"> И еще, возможно, один памятник воздвигнут когда-нибудь в нашей стране – первой космической путешественнице Лайке. Все перечисленное  мной – лишь малая часть того, что делает собака, на что она способна. Но все же это дает представление о разнообразии ее использования, об огромной полезности собаки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color w:val="00000A"/>
        </w:rPr>
      </w:pPr>
      <w:r>
        <w:rPr>
          <w:rFonts w:cs="Times New Roman" w:ascii="Times New Roman" w:hAnsi="Times New Roman"/>
          <w:sz w:val="24"/>
          <w:szCs w:val="24"/>
        </w:rPr>
        <w:t xml:space="preserve">У нас в семье тоже есть пёс по кличке Лаки породы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русский той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Heading2"/>
        <w:rPr>
          <w:color w:val="00000A"/>
        </w:rPr>
      </w:pPr>
      <w:bookmarkStart w:id="4" w:name="__RefHeading___Toc723645"/>
      <w:bookmarkEnd w:id="4"/>
      <w:r>
        <w:rPr>
          <w:color w:val="00000A"/>
        </w:rPr>
        <w:t>Происхождение породы.</w:t>
      </w:r>
    </w:p>
    <w:p>
      <w:pPr>
        <w:pStyle w:val="TextBody"/>
        <w:rPr>
          <w:color w:val="00000A"/>
        </w:rPr>
      </w:pPr>
      <w:r>
        <w:rPr>
          <w:color w:val="00000A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рода была получена в Москве. В начале XX века одной из самых популярных декоративных собак в России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были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none"/>
          </w:rPr>
          <w:t>английские тойтерьеры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 xml:space="preserve">. С середины 50-х годов XX века российские кинологи взялись за создание породы декоративных собак, подобных им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Удачное смешение небольших по размеру собак советские кинологи закрепили описанием совокупности признаков породной группы. В результате селекционной работы получили гладкошёрстных собак с фенотипом, отличным от английского тойтерьера по многим принципиальным позициям. В 1958 году от скрещивания двух гладкошёрстных родителей был получен первый длинношёрстный тойтерьер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 1996 году в Москве был создан Национальный клуб породы русский тойтерьер. В следующем году клубом была организована первая Всероссийская выставка тойтерьеров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1 февраля 2006 года на заседании Племенной комиссии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Международной кинологической федераци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FCI) было принято решение о признании породы, и её стандарту был присвоен номер 352. По требованию FCI прежние названия пород —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московский длинношёрстный тойтерь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русский гладкошёрстный тойтерьер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были заменены на единое название —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усский т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ключая обе разновидности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eastAsia="Times New Roman"/>
          <w:color w:val="00000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мотря на своё маленькое телосложение, русский той ведёт себя очень смело, достойно в любом собачьем коллективе, умело защищает себя и своего хозяина</w:t>
      </w:r>
    </w:p>
    <w:p>
      <w:pPr>
        <w:pStyle w:val="Heading2"/>
        <w:rPr>
          <w:rFonts w:ascii="Times New Roman" w:hAnsi="Times New Roman" w:eastAsia="Times New Roman" w:cs="Times New Roman"/>
          <w:sz w:val="24"/>
          <w:szCs w:val="24"/>
        </w:rPr>
      </w:pPr>
      <w:bookmarkStart w:id="5" w:name="__RefHeading___Toc723646"/>
      <w:bookmarkEnd w:id="5"/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5168900</wp:posOffset>
            </wp:positionH>
            <wp:positionV relativeFrom="page">
              <wp:posOffset>5206365</wp:posOffset>
            </wp:positionV>
            <wp:extent cx="2096135" cy="279463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A"/>
        </w:rPr>
        <w:t>Содержание и уход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eastAsia="Times New Roman"/>
          <w:color w:val="00000A"/>
        </w:rPr>
      </w:pPr>
      <w:bookmarkStart w:id="6" w:name="__RefHeading___Toc723646"/>
      <w:bookmarkEnd w:id="6"/>
      <w:r>
        <w:rPr>
          <w:rFonts w:eastAsia="Times New Roman" w:cs="Times New Roman" w:ascii="Times New Roman" w:hAnsi="Times New Roman"/>
          <w:sz w:val="24"/>
          <w:szCs w:val="24"/>
        </w:rPr>
        <w:t>Русский той считается собакой, не требующей особого ухода. Это типичная «городская собака», она подходит для содержания в квартире, хорошо приучается к туалету в лотке. Не нуждается в частом купании. Собаку можно не выгуливать в плохую погоду. Длинношёрстных собак нужно регулярно расчёсывать частым гребешком</w:t>
      </w:r>
    </w:p>
    <w:p>
      <w:pPr>
        <w:pStyle w:val="Heading2"/>
        <w:rPr>
          <w:rFonts w:eastAsia="Times New Roman"/>
          <w:color w:val="00000A"/>
        </w:rPr>
      </w:pPr>
      <w:bookmarkStart w:id="7" w:name="__RefHeading___Toc723647"/>
      <w:bookmarkEnd w:id="7"/>
      <w:r>
        <w:rPr>
          <w:rFonts w:eastAsia="Times New Roman"/>
          <w:color w:val="00000A"/>
        </w:rPr>
        <w:t>Характер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Чрезвычайно энергичная, активная и игривая собака, очень преданная и ласковая к хозяину. Отлично ладит со всеми окружающими. Обладает достаточно лабильной психикой и подвержена стрессам, поэтому не подходит для содержания рядом с шумными и крикливыми детьми. Собака породы русский той — типичный «звонок». Это объясняется ее активностью и темпераментом, частично сходным с терьерами, хотя Международная Кинологическая Федерация (FCI), условно признав породу, не усмотрела в ней признаков терьера, и именно потому из названия породы была убрана приставка "терьер".     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color w:val="00000A"/>
        </w:rPr>
      </w:pPr>
      <w:r>
        <w:rPr>
          <w:rFonts w:cs="Times New Roman" w:ascii="Times New Roman" w:hAnsi="Times New Roman"/>
          <w:sz w:val="24"/>
          <w:szCs w:val="24"/>
        </w:rPr>
        <w:t>Лаки в нашей семье живет уже несколько лет. Мы с ним очень дружим. Лаки дружелюбный пес, очень любит детей, любит играть, всегда рад нам. Лаки обучен некоторым командам  «сидеть», «место», «лежать» и др.</w:t>
      </w:r>
      <w:r>
        <w:br w:type="page"/>
      </w:r>
    </w:p>
    <w:p>
      <w:pPr>
        <w:pStyle w:val="Heading1"/>
        <w:jc w:val="center"/>
        <w:rPr>
          <w:color w:val="00000A"/>
        </w:rPr>
      </w:pPr>
      <w:bookmarkStart w:id="8" w:name="__RefHeading___Toc723648"/>
      <w:bookmarkEnd w:id="8"/>
      <w:r>
        <w:rPr>
          <w:color w:val="00000A"/>
        </w:rPr>
        <w:t>Практическая часть</w:t>
      </w:r>
    </w:p>
    <w:p>
      <w:pPr>
        <w:pStyle w:val="TextBody"/>
        <w:rPr>
          <w:color w:val="00000A"/>
        </w:rPr>
      </w:pPr>
      <w:r>
        <w:rPr>
          <w:color w:val="00000A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им одноклассникам  я могу дать несколько советов по выбору и содержанию собак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color w:val="00000A"/>
        </w:rPr>
      </w:pPr>
      <w:bookmarkStart w:id="9" w:name="__RefHeading___Toc723649"/>
      <w:bookmarkEnd w:id="9"/>
      <w:r>
        <w:rPr>
          <w:color w:val="00000A"/>
        </w:rPr>
        <w:t>Как выбрать  собаку</w:t>
      </w:r>
    </w:p>
    <w:p>
      <w:pPr>
        <w:pStyle w:val="TextBody"/>
        <w:rPr>
          <w:color w:val="00000A"/>
        </w:rPr>
      </w:pPr>
      <w:r>
        <w:rPr>
          <w:color w:val="00000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5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Если нет опыта, обратитесь к знатокам, которые помогут сделать выбор (собаководы, ветеринары и др.)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5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ределитесь с породой собаки, исходя из размеров, привычек, ухода, пола соба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5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альчики менее эмоциональные, чем девочки и могут быть более живыми и готовыми к игре и обуч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1275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покупке собаки убедитесь, что собака здорова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2" w:leader="none"/>
          <w:tab w:val="left" w:pos="1275" w:leader="none"/>
        </w:tabs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оговоритесь с продавцом о возвращении щенка в случае, если вам он не подойдет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rPr>
          <w:color w:val="00000A"/>
        </w:rPr>
      </w:pPr>
      <w:bookmarkStart w:id="10" w:name="__RefHeading___Toc723650"/>
      <w:bookmarkEnd w:id="10"/>
      <w:r>
        <w:rPr>
          <w:color w:val="00000A"/>
        </w:rPr>
        <w:t>Как  и чем  кормить  собаку.</w:t>
      </w:r>
    </w:p>
    <w:p>
      <w:pPr>
        <w:pStyle w:val="TextBody"/>
        <w:rPr>
          <w:color w:val="00000A"/>
        </w:rPr>
      </w:pPr>
      <w:r>
        <w:rPr>
          <w:color w:val="00000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собак очень важен режим кормления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е рекомендуется кормить собаку один раз в день. Лучше кормить собаку два раза в день: один раз утром, второй-вечером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ли собака сама установила себе режим кормления, не спорьте с ней, даже если она предпочла есть один раз в день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ища должна быть приготовлена непосредственно перед кормлением и подана в чистой миске. Так же в  распоряжении собаки должна быть свежая и чистая в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720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цион собаки должны входить белки, углеводы, жиры, витамины и минералы, клетчатка и вода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Cs/>
          <w:sz w:val="24"/>
          <w:szCs w:val="24"/>
        </w:rPr>
      </w:pPr>
      <w:bookmarkStart w:id="11" w:name="__RefHeading___Toc723651"/>
      <w:bookmarkEnd w:id="11"/>
      <w:r>
        <w:rPr>
          <w:color w:val="00000A"/>
        </w:rPr>
        <w:t>Советы, как научить собаку некоторым  командам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анда «Дай лапу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адите собаку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кажите «Дай лапу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зьмите лапу питомц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айте собаке угощ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вторите это несколько раз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рез некоторое время дайте собаке понюхать угощение потом скажите «Дай лапу» если она даст, то погладьте её и дайте угощение, а если нет, то повторите номера 1-5.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8501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250"/>
      </w:tblGrid>
      <w:tr>
        <w:trPr>
          <w:trHeight w:val="3160" w:hRule="atLeast"/>
        </w:trPr>
        <w:tc>
          <w:tcPr>
            <w:tcW w:w="4251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1887220" cy="250380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0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100" w:before="0" w:after="0"/>
              <w:jc w:val="both"/>
              <w:rPr/>
            </w:pPr>
            <w:r>
              <w:rPr/>
              <w:drawing>
                <wp:inline distT="0" distB="0" distL="0" distR="0">
                  <wp:extent cx="1878330" cy="250444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833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оманда «Ко  мне»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а "Ко мне" начинает отрабатываться, когда щенок хорошо усвоил свою кличку. Утром, когда щенок проснулся и его пора кормить, возьмите миску с завтраком в руки и обратите на себя внимание щенка, позвав его по имени. Когда щенок обратит на вас свое высочайшее внимание, ласково позовите "Джерри, ко мне" и вместе с этим поставьте миску на место, отведенное для еды. Когда собака направится к еде, повторите ласково "Ко мне" и при этом старайтесь заинтересовать пса кормом. Когда щенок подошел к миске, повторите "Ко мне" и дайте ему корм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альнейшем, при каждом кормлении подавайте команду "Ко мне". Отдавайте миску с едой только тогда, когда щенок приблизится к вам по вашей команде. Первое время имеет смысл подавать команду "Ко мне" вместе с именем щенка, затем постепенно переходить к одной команде "Ко мне"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Подобные упражнения должны проводится каждый день до тех пор, пока собака не усвоит команду</w:t>
      </w:r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color w:val="00000A"/>
        </w:rPr>
      </w:pPr>
      <w:r>
        <w:rPr>
          <w:b/>
          <w:color w:val="00000A"/>
        </w:rPr>
      </w:r>
      <w:bookmarkStart w:id="12" w:name="__RefHeading___Toc723652"/>
      <w:bookmarkStart w:id="13" w:name="__RefHeading___Toc723652"/>
    </w:p>
    <w:p>
      <w:pPr>
        <w:pStyle w:val="NormalWeb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color w:val="00000A"/>
        </w:rPr>
      </w:pPr>
      <w:bookmarkStart w:id="14" w:name="__RefHeading___Toc723652"/>
      <w:r>
        <w:rPr>
          <w:b/>
          <w:color w:val="00000A"/>
        </w:rPr>
        <w:t>Заключение</w:t>
      </w:r>
      <w:bookmarkEnd w:id="14"/>
    </w:p>
    <w:p>
      <w:pPr>
        <w:pStyle w:val="Normal"/>
        <w:widowControl w:val="false"/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4933950</wp:posOffset>
            </wp:positionH>
            <wp:positionV relativeFrom="page">
              <wp:posOffset>6534150</wp:posOffset>
            </wp:positionV>
            <wp:extent cx="2124075" cy="2831465"/>
            <wp:effectExtent l="0" t="0" r="0" b="0"/>
            <wp:wrapSquare wrapText="bothSides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283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Собаки за последние несколько десятилетий покорили сердца бесчисленных владельцев. Сколько  снято с их участием фильмов  и мультфильмов  для  детей. Сочувствие маленького щенка всегда искренне и чистосердечно. </w:t>
      </w:r>
    </w:p>
    <w:p>
      <w:pPr>
        <w:pStyle w:val="NormalWeb"/>
        <w:tabs>
          <w:tab w:val="clear" w:pos="708"/>
          <w:tab w:val="left" w:pos="142" w:leader="none"/>
        </w:tabs>
        <w:spacing w:before="100" w:after="0"/>
        <w:jc w:val="both"/>
        <w:rPr>
          <w:color w:val="000000"/>
        </w:rPr>
      </w:pPr>
      <w:r>
        <w:rPr>
          <w:color w:val="000000"/>
        </w:rPr>
        <w:t xml:space="preserve">     </w:t>
      </w:r>
      <w:r>
        <w:rPr>
          <w:color w:val="000000"/>
        </w:rPr>
        <w:t xml:space="preserve">Собака – верный друг человека, который приносит в дом счастье и радость, а значит, хорошее настроение будет присутствовать круглый год. 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240" w:after="0"/>
        <w:jc w:val="both"/>
        <w:rPr>
          <w:color w:val="00000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ипотеза моего исследования заключается в том, может  ли собака быть  другом  для  человека. Наблюдая за своей  собакой, я пришла к выводу, что действительно  собака может  быть  другом  человека. А за  доброжелательное  отношение  к ней  она  отвечает  той  же  любовью.  Поставленные цели и задачи в ходе работы решены.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bookmarkStart w:id="15" w:name="__RefHeading___Toc723653"/>
      <w:bookmarkEnd w:id="15"/>
      <w:r>
        <w:rPr>
          <w:color w:val="00000A"/>
        </w:rPr>
        <w:t>Литература:</w:t>
      </w:r>
    </w:p>
    <w:p>
      <w:pPr>
        <w:pStyle w:val="Normal"/>
        <w:tabs>
          <w:tab w:val="clear" w:pos="708"/>
          <w:tab w:val="left" w:pos="142" w:leader="none"/>
        </w:tabs>
        <w:spacing w:lineRule="atLeast" w:line="100" w:before="0" w:after="0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ская Энциклопедия. </w:t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142" w:leader="none"/>
        </w:tabs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сурсы  Интернета.</w:t>
      </w:r>
      <w:r>
        <w:rPr>
          <w:color w:val="000000"/>
        </w:rPr>
        <w:t>   </w:t>
      </w:r>
    </w:p>
    <w:p>
      <w:pPr>
        <w:pStyle w:val="ListParagraph"/>
        <w:tabs>
          <w:tab w:val="clear" w:pos="708"/>
          <w:tab w:val="left" w:pos="142" w:leader="none"/>
        </w:tabs>
        <w:spacing w:lineRule="atLeast" w:line="100" w:before="0" w:after="0"/>
        <w:ind w:left="0" w:right="0" w:hanging="0"/>
        <w:jc w:val="both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418" w:right="850" w:gutter="0" w:header="0" w:top="709" w:footer="0" w:bottom="426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2.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2.%3.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2.%3.%4.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2.%3.%4.%5.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2.%3.%4.%5.%6.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7380"/>
        </w:tabs>
        <w:ind w:left="73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;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;Times New Roman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cs=";Times New Roman"/>
      <w:b/>
      <w:bCs/>
      <w:color w:val="365F91"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;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Style17">
    <w:name w:val="Заголовок оглавления"/>
    <w:basedOn w:val="Style16"/>
    <w:qFormat/>
    <w:p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12"/>
    <w:pPr>
      <w:tabs>
        <w:tab w:val="clear" w:pos="708"/>
        <w:tab w:val="right" w:pos="9638" w:leader="dot"/>
      </w:tabs>
      <w:ind w:left="0" w:right="0" w:hanging="0"/>
    </w:pPr>
    <w:rPr/>
  </w:style>
  <w:style w:type="paragraph" w:styleId="Contents2">
    <w:name w:val="TOC 2"/>
    <w:basedOn w:val="12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Базовый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宋体" w:cs="Mangal"/>
      <w:color w:val="auto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u.wikipedia.org/wiki/&#1040;&#1085;&#1075;&#1083;&#1080;&#1081;&#1089;&#1082;&#1080;&#1081;_&#1090;&#1086;&#1081;-&#1090;&#1077;&#1088;&#1100;&#1077;&#1088;" TargetMode="External"/><Relationship Id="rId4" Type="http://schemas.openxmlformats.org/officeDocument/2006/relationships/hyperlink" Target="https://ru.wikipedia.org/wiki/&#1052;&#1077;&#1078;&#1076;&#1091;&#1085;&#1072;&#1088;&#1086;&#1076;&#1085;&#1072;&#1103;_&#1082;&#1080;&#1085;&#1086;&#1083;&#1086;&#1075;&#1080;&#1095;&#1077;&#1089;&#1082;&#1072;&#1103;_&#1092;&#1077;&#1076;&#1077;&#1088;&#1072;&#1094;&#1080;&#1103;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0T13:31:00Z</dcterms:created>
  <dc:creator>username</dc:creator>
  <dc:description/>
  <cp:keywords/>
  <dc:language>en-US</dc:language>
  <cp:lastModifiedBy>username</cp:lastModifiedBy>
  <cp:lastPrinted>2019-02-11T17:42:00Z</cp:lastPrinted>
  <dcterms:modified xsi:type="dcterms:W3CDTF">2020-10-05T17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