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Тема урока: </w:t>
      </w:r>
      <w:r>
        <w:rPr>
          <w:rStyle w:val="StrongEmphasis"/>
          <w:b w:val="false"/>
          <w:sz w:val="28"/>
          <w:szCs w:val="28"/>
        </w:rPr>
        <w:t>органы чувств, их роль в жизни человека; анализаторы; органы осязания, обоняния, вкуса и их анализаторы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Тип урока</w:t>
      </w:r>
      <w:r>
        <w:rPr>
          <w:rStyle w:val="StrongEmphasis"/>
          <w:b w:val="false"/>
          <w:sz w:val="28"/>
          <w:szCs w:val="28"/>
        </w:rPr>
        <w:t xml:space="preserve">: </w:t>
      </w:r>
      <w:r>
        <w:rPr>
          <w:sz w:val="28"/>
          <w:szCs w:val="28"/>
        </w:rPr>
        <w:t>урок изучения нового с применением мультимедийной презентации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Цели урока: </w:t>
      </w:r>
      <w:r>
        <w:rPr>
          <w:sz w:val="28"/>
          <w:szCs w:val="28"/>
        </w:rPr>
        <w:t xml:space="preserve">раскрыть значение системы анализаторов в жизни человека; установить различия между понятиями «анализатор», «орган чувств»; понимать значение совместного действия анализаторов для проверки достоверности полученной информ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компьютер, проектор, программированные карты, </w:t>
      </w:r>
    </w:p>
    <w:p>
      <w:pPr>
        <w:pStyle w:val="Normal"/>
        <w:rPr/>
      </w:pPr>
      <w:r>
        <w:rPr>
          <w:sz w:val="28"/>
          <w:szCs w:val="28"/>
        </w:rPr>
        <w:t>листы тестового контроля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Для опытов:</w:t>
      </w:r>
      <w:r>
        <w:rPr>
          <w:sz w:val="28"/>
          <w:szCs w:val="28"/>
        </w:rPr>
        <w:t xml:space="preserve"> 2 стакана с подкрашенной водой (жёлтой и коричневой), коробка от апельсинового сока; 4 химических стаканчика (с луком, чесноком, ванилином, гвоздикой); предметы (шарик, кубик, апельсин, картридж от принтера); шарф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пиграф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 уме нет ничего, что сначала не прошло через органы чувств». Аристотел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формление доск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Это интересно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 xml:space="preserve">учащийся запоминает 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10 % того, что читает;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26 % того, что слышит;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30% того, что видит;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50 % того, что обсуждает с другими;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80 % того, что основано на личном опыте;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90 % того, что проговаривает, в то время как делает;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95 % того, чему они обучаются с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вторение изученного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мин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Блиц-опрос по пройденной те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в организме существует 2 вида регуляции функций – (нервная и гуморальна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отдел мозга, регулирующий дыхание, пищеварение, сердечную деятельность, защитные рефлексы – кашель, чихание, рвота…(продолговатый мозг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равновесие тела, координацию движений регулирует…(мозжечок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процессы мышления, поведения, память, речь регулирует…(кора полушарий большого мозга);</w:t>
      </w:r>
    </w:p>
    <w:p>
      <w:pPr>
        <w:pStyle w:val="Normal"/>
        <w:rPr/>
      </w:pPr>
      <w:r>
        <w:rPr>
          <w:sz w:val="28"/>
          <w:szCs w:val="28"/>
        </w:rPr>
        <w:t>5)часть периферической нервной системы, регулирующую работу скелетных мышц, называют…(соматической нервной системой);</w:t>
      </w:r>
    </w:p>
    <w:p>
      <w:pPr>
        <w:pStyle w:val="Normal"/>
        <w:rPr/>
      </w:pPr>
      <w:r>
        <w:rPr>
          <w:sz w:val="28"/>
          <w:szCs w:val="28"/>
        </w:rPr>
        <w:t>6)отделы вегетативной нервной системы, оказывающие противоположное влияние на работу органов - …(симпатический и парасимпатический отделы);</w:t>
      </w:r>
    </w:p>
    <w:p>
      <w:pPr>
        <w:pStyle w:val="Normal"/>
        <w:rPr/>
      </w:pPr>
      <w:r>
        <w:rPr>
          <w:sz w:val="28"/>
          <w:szCs w:val="28"/>
        </w:rPr>
        <w:t>7)биологически активные вещества, выделяемые в кровь железами внутренней секреции - …(гормоны);</w:t>
      </w:r>
    </w:p>
    <w:p>
      <w:pPr>
        <w:pStyle w:val="Normal"/>
        <w:rPr/>
      </w:pPr>
      <w:r>
        <w:rPr>
          <w:sz w:val="28"/>
          <w:szCs w:val="28"/>
        </w:rPr>
        <w:t>8)гормон, усиливающий работу сердца; его выработка увеличивается при эмоциональном напряжении - …(адреналин);</w:t>
      </w:r>
    </w:p>
    <w:p>
      <w:pPr>
        <w:pStyle w:val="Normal"/>
        <w:rPr/>
      </w:pPr>
      <w:r>
        <w:rPr>
          <w:sz w:val="28"/>
          <w:szCs w:val="28"/>
        </w:rPr>
        <w:t>9)в регуляции обмена сахара в организме принимает участие гормон …(инсулин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для синтеза гормонов щитовидной железы необходим …(йод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Выполнение компьютерного теста по теме: «Координация и регуляци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Выполнение индивидуальных тестов и кроссворда.</w:t>
      </w:r>
    </w:p>
    <w:p>
      <w:pPr>
        <w:pStyle w:val="Normal"/>
        <w:rPr/>
      </w:pPr>
      <w:r>
        <w:rPr>
          <w:sz w:val="28"/>
          <w:szCs w:val="28"/>
        </w:rPr>
        <w:t>(см. приложения к уроку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по изучению нового:</w:t>
      </w:r>
    </w:p>
    <w:p>
      <w:pPr>
        <w:pStyle w:val="Normal"/>
        <w:rPr/>
      </w:pPr>
      <w:r>
        <w:rPr>
          <w:b/>
          <w:sz w:val="28"/>
          <w:szCs w:val="28"/>
        </w:rPr>
        <w:t>1.Вступительное слово учител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тч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ая главная тай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дной притче рассказывается, что боги, создав мир, стали думать: где понадёжнее спрятать от Человека его Самую Главную Тайну? В глубокой пещере? Но люди рано или поздно найдут её. На дне океана? Но и в морскую пучину они когда-нибудь спустятся. На небе, среди звёзд? Но даже туда со временем доберутся. И, наконец, решили: давайте спрячем Тайну внутри самих людей! Уж в себя-то человек не догадается загля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многом боги оказались правы. Мы знаем о самих себе гораздо меньше, чем о Земле, океане, далёких светилах. И вместе с тем боги ошиблись. Чтобы ни изучал человек, какие бы далекие и отвлеченные объекты ни выбирал для исследования, за этим всегда стоит жгучее любопытство по отношению к самому себе. Не потому ли нас интересуют Вселенная, природа, другие живые существа, законы логики, математики, что мы хотим понять свое место в нашем сложном мире, жаждем узнать кто мы и зачем мы? “Что я могу знать? Что я должен делать? На что я могу надеяться?” - эти вопросы составляют глубинную суть любого взгляда человека на ми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– самое неизведанное и самое интересное для него самого. И с каждым новым шагом в своем развитии человечество все смелее заглядывает в себя – в поисках Самой Главной Тайн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бъявление темы и целей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на уроке мы с вами узнаем, какие основные органы чувств есть у человека, что такое анализаторы, каково значение системы анализаторов в жизни человека; познакомимся с органами осязания, обоняния, вкуса и их анализаторами; установим различия между понятиями «анализатор» и «орган чувств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воспринимает окружающий мир с помощью 5 основных органов чувств – зрения, слуха, обоняния, вкуса, осязания. Места нахождения органов чувств у челове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 – орган зрения</w:t>
        <w:br/>
        <w:t>Ухо – орган слуха</w:t>
        <w:br/>
        <w:t>Нос – орган обоняния</w:t>
        <w:br/>
        <w:t>Язык – орган вкуса</w:t>
        <w:br/>
        <w:t>Кожа – орган осязания</w:t>
        <w:br/>
        <w:t>Вестибулярный аппарат – орган равнове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Исследовательская работа:</w:t>
      </w:r>
    </w:p>
    <w:p>
      <w:pPr>
        <w:pStyle w:val="Normal"/>
        <w:rPr/>
      </w:pPr>
      <w:r>
        <w:rPr>
          <w:sz w:val="28"/>
          <w:szCs w:val="28"/>
        </w:rPr>
        <w:t>Сегодня в путешествия отправляются три  исследовательские  группы на станцию «Литературная». Вам предстоит определить, ощущения какого органа чувств, передает поэт в данном отрывке из произ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живо посреди степ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ота мирная семей,</w:t>
      </w:r>
    </w:p>
    <w:p>
      <w:pPr>
        <w:pStyle w:val="Normal"/>
        <w:rPr/>
      </w:pPr>
      <w:r>
        <w:rPr>
          <w:sz w:val="28"/>
          <w:szCs w:val="28"/>
        </w:rPr>
        <w:t>Готовых с утра в путь недаль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сни жен, и крик дет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вон походной наковальни. (А.С. Пушк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нче удались цветы повсю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воль им дано покрасо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смотрю на землю как на чуд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о не могу налюбо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раскрылся лютик, милый, ми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холм, где расцвела рома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калина руки залом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л клевер в розовой рубашке.(А. Прокофь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цветок, который не возь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и твоей дремоту пробужд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жжет в тебе одно из новых чувст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едомых тобо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месте все в один венок душис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летясь пестро, сливая аром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дну струю, - зажгут все чувства раз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А.Н. Островс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ы чувств помогают воспринимать красоту окружающего мира, но от поэзии вернемся к сухому языку науки и дадим определение понятию анализато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йдите определение в учебнике на с.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е время считалось, что окружающий мир мы познаём только с помощью органов чувств, но на самом деле органы чувств являются лишь начальным звеном восприят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ообщение учащегося «Открытие И.П.Павловым анализатора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седа по прослушанному сообщен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 введено в науку понятие «анализатор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каких частей состоит любой анализат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вязаны между собой понятия «анализатор» и «органы чувств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мощью органов чувств мы получаем информацию из внешнего мира, а благодаря анализаторам происходит анализ данной информаци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ы 4-6</w:t>
      </w:r>
    </w:p>
    <w:p>
      <w:pPr>
        <w:pStyle w:val="Normal"/>
        <w:rPr/>
      </w:pPr>
      <w:r>
        <w:rPr>
          <w:b/>
          <w:sz w:val="28"/>
          <w:szCs w:val="28"/>
        </w:rPr>
        <w:t xml:space="preserve">5. </w:t>
      </w:r>
      <w:r>
        <w:rPr/>
        <w:t>Тест «Как работают органы чувств».</w:t>
      </w:r>
    </w:p>
    <w:tbl>
      <w:tblPr>
        <w:tblW w:w="9588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785"/>
        <w:gridCol w:w="3114"/>
        <w:gridCol w:w="2689"/>
      </w:tblGrid>
      <w:tr>
        <w:trPr/>
        <w:tc>
          <w:tcPr>
            <w:tcW w:w="3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словия наблюдения (опыта)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зультаты наблюдения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воды</w:t>
            </w:r>
          </w:p>
        </w:tc>
      </w:tr>
      <w:tr>
        <w:trPr/>
        <w:tc>
          <w:tcPr>
            <w:tcW w:w="3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Визуально определить жидкость в двух стаканах (жёлтого и коричневого цвета)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шибочное определение: жёлтая жидкость – апельсиновый сок.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ганов зрения не достаточно для точного определения жидкости.</w:t>
            </w:r>
          </w:p>
        </w:tc>
      </w:tr>
      <w:tr>
        <w:trPr/>
        <w:tc>
          <w:tcPr>
            <w:tcW w:w="3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С завязанными глазами, определить запахи (лук, чеснок, ванилин, гвоздика)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ля мальчика запах гвоздики не знаком.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знавание связано с жизненным опытом.</w:t>
            </w:r>
          </w:p>
        </w:tc>
      </w:tr>
      <w:tr>
        <w:trPr/>
        <w:tc>
          <w:tcPr>
            <w:tcW w:w="3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С завязанными глазами, с помощью осязания определить предметы (шарик, кубик, апельсин, картридж от принтера)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 предложенных предметов картридж не определён, даже с помощью зрения.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знавание связано с жизненным опыто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бщий вывод:</w:t>
      </w:r>
      <w:r>
        <w:rPr>
          <w:sz w:val="28"/>
          <w:szCs w:val="28"/>
        </w:rPr>
        <w:t xml:space="preserve"> для комплексного восприятия окружающего мира, недостаточно одного органа чув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Самостоятельная работа учащихся с учебником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в парах по программированным картам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па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ет по тексту на с.93 – тактильный анализато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ированная ка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тельно прочитайте текст «Тактильный анализатор» на с.93 учебника.</w:t>
      </w:r>
    </w:p>
    <w:p>
      <w:pPr>
        <w:pStyle w:val="Normal"/>
        <w:rPr/>
      </w:pPr>
      <w:r>
        <w:rPr>
          <w:sz w:val="28"/>
          <w:szCs w:val="28"/>
        </w:rPr>
        <w:t>Ответьте на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что такое осяз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какие рецепторы относят к тактильным? (рецепторы прикосновения, холодовые)</w:t>
      </w:r>
    </w:p>
    <w:p>
      <w:pPr>
        <w:pStyle w:val="Normal"/>
        <w:rPr/>
      </w:pPr>
      <w:r>
        <w:rPr>
          <w:sz w:val="28"/>
          <w:szCs w:val="28"/>
        </w:rPr>
        <w:t>3)где находятся и как распределены по телу тактильные рецепторы? (неравномерно, на 1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олени находится около 10, большого пальца – около 120, очень много рецепторов прикосновения на языке и ладонях, холодовых рецепторов на теле человека около 250 тысяч, тепловых – около 30 тыся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 структурно – логическую схему данного текс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2628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628360"/>
                          <a:chOff x="0" y="0"/>
                          <a:chExt cx="5828760" cy="262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ифер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42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одников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34164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альный обрабатывающ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370880"/>
                            <a:ext cx="1486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ктильные рецепторы (прикосновения и холодовы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1370160"/>
                            <a:ext cx="17146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ласть задней центральной извилины коры больших полушарий (кожно-мышечная чувствительная зон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одящие пути спинного моз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80028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80028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0281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06.95pt" coordorigin="0,0" coordsize="9179,4139">
                <v:rect id="shape_0" stroked="f" o:allowincell="f" style="position:absolute;left:0;top:0;width:917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;top:539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иферическ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39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одников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538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альный обрабатывающ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2159;width:23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ктильные рецепторы (прикосновения и холодовы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2158;width:269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ласть задней центральной извилины коры больших полушарий (кожно-мышечная чувствительная зон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251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одящие пути спинного моз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1260" to="14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1260" to="431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1619" to="737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 па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ет по тексту на с.93-94 – обонятельный анализато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ированная ка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тельно прочитайте текст «Обонятельный анализатор» на с.93-95 учебника.</w:t>
      </w:r>
    </w:p>
    <w:p>
      <w:pPr>
        <w:pStyle w:val="Normal"/>
        <w:rPr/>
      </w:pPr>
      <w:r>
        <w:rPr>
          <w:sz w:val="28"/>
          <w:szCs w:val="28"/>
        </w:rPr>
        <w:t>Ответьте на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каково значение обоняния?</w:t>
      </w:r>
    </w:p>
    <w:p>
      <w:pPr>
        <w:pStyle w:val="Normal"/>
        <w:rPr/>
      </w:pPr>
      <w:r>
        <w:rPr>
          <w:sz w:val="28"/>
          <w:szCs w:val="28"/>
        </w:rPr>
        <w:t>2)где расположены и как устроены обонятельные рецепторные клетки? (в слизистой оболочке верхней части носовой полости, каждая клетка имеет короткие обонятельные волоски)</w:t>
      </w:r>
    </w:p>
    <w:p>
      <w:pPr>
        <w:pStyle w:val="Normal"/>
        <w:rPr/>
      </w:pPr>
      <w:r>
        <w:rPr>
          <w:sz w:val="28"/>
          <w:szCs w:val="28"/>
        </w:rPr>
        <w:t>3)сколько запахов способно различить обоняние человека (не менее 4 тыс., и даже до 10 тыс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 структурно – логическую схему данного текс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7265" cy="2742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742480"/>
                          <a:chOff x="0" y="0"/>
                          <a:chExt cx="6057360" cy="2742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736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9760" y="455760"/>
                            <a:ext cx="137088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одников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455760"/>
                            <a:ext cx="182880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иферический отдел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455760"/>
                            <a:ext cx="171468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Центральный обрабатывающий отдел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11430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1430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11430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486080"/>
                            <a:ext cx="1713960" cy="102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нятельные рецепторные клетки  с волосками слизистой оболочки верхней части носовой пол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485360"/>
                            <a:ext cx="125748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нятельный нер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1485360"/>
                            <a:ext cx="1714680" cy="102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яя поверхность височных долей коры больших полушарий (обонятельная зон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15.95pt" coordorigin="0,0" coordsize="9539,4319">
                <v:rect id="shape_0" stroked="f" o:allowincell="f" style="position:absolute;left:0;top:0;width:953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779;top:718;width:2158;height:10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одников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718;width:2879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иферический отдел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718;width:2699;height:10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Центральный обрабатывающий отдел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1800" to="1439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800" to="4860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800" to="8100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;top:2340;width:2698;height:1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нятельные рецепторные клетки  с волосками слизистой оболочки верхней части носовой пол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2339;width:1979;height: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нятельный нер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2339;width:2699;height:1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яя поверхность височных долей коры больших полушарий (обонятельная зон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п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ет по тексту на с.95-96 – вкусовой анализато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ированная карта</w:t>
      </w:r>
    </w:p>
    <w:p>
      <w:pPr>
        <w:pStyle w:val="Normal"/>
        <w:rPr/>
      </w:pPr>
      <w:r>
        <w:rPr>
          <w:sz w:val="28"/>
          <w:szCs w:val="28"/>
        </w:rPr>
        <w:t>Внимательно прочитайте текст «Вкусовой анализатор» на с. 95-96 учеб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ьте на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где расположены рецепторы вкуса? (эпителий языка, задняя стенка глотки, мягкое нёбо, надгортан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в каком виде должны быть вещества, чтобы мы чувствовали вкус? (в виде раствора, нерастворимые вещества вкуса не име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сколько видов вкусовых ощущений различает человек? (4 – солёное, кислое, горькое, сладк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какие ещё рецепторы кроме вкусовых участвуют в определении вкуса? (обонятельные, температурные, тактильные а иногда и болевы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 структурно – логическую схему данного текс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27425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742480"/>
                          <a:chOff x="0" y="0"/>
                          <a:chExt cx="5828760" cy="2742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1840" y="1598760"/>
                            <a:ext cx="14853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зыкоглоточный, лицевой и блуждающий нер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486080"/>
                            <a:ext cx="1600200" cy="114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усовые рецепторные клетки эпителия языка, задней стенки глотки, мягкого нёба и надгортанник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1486080"/>
                            <a:ext cx="15994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яя поверхность височных долей коры больших полушарий (вкусовая зона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227880"/>
                            <a:ext cx="13708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ифер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27880"/>
                            <a:ext cx="137304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одников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227880"/>
                            <a:ext cx="1599480" cy="83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альный обрабатывающ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028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0281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02816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15.95pt" coordorigin="0,0" coordsize="9179,4319">
                <v:rect id="shape_0" stroked="f" o:allowincell="f" style="position:absolute;left:0;top:0;width:917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8;top:2518;width:23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зыкоглоточный, лицевой и блуждающий нер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2340;width:2519;height:1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усовые рецепторные клетки эпителия языка, задней стенки глотки, мягкого нёба и надгортанник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8;top:2340;width:2518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яя поверхность височных долей коры больших полушарий (вкусовая зона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359;width:21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иферическ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59;width:2161;height:1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одников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359;width:2518;height:1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альный обрабатывающ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1619" to="1079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1619" to="4139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1619" to="737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ы 7-9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крепл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онтальная беседа по вопросам уч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что такое анализат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как устроен анализат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почему говорят, что глаз смотрит, а мозг видит?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Решение биологических зад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зовите профессии людей, где необходима повышенная чувствительность того, или иного органа чувств? </w:t>
        <w:br/>
        <w:t>– Почему иногда говорят «вкусно пахнет»?</w:t>
        <w:br/>
        <w:t>– Что такое токсикомания? Чем опасна данная привычка?</w:t>
        <w:br/>
        <w:t>– Почему боль – это защитное чувство?</w:t>
        <w:br/>
        <w:t>– Что происходит с человеком, если у него какой – то орган чувств функционирует плохо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ведение итогов урока. Выставление оценок за урок.</w:t>
      </w:r>
    </w:p>
    <w:sectPr>
      <w:type w:val="nextPage"/>
      <w:pgSz w:w="11906" w:h="16838"/>
      <w:pgMar w:left="1701" w:right="88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6:18:00Z</dcterms:created>
  <dc:creator>Мария</dc:creator>
  <dc:description/>
  <cp:keywords/>
  <dc:language>en-US</dc:language>
  <cp:lastModifiedBy>username</cp:lastModifiedBy>
  <dcterms:modified xsi:type="dcterms:W3CDTF">2020-10-05T17:31:00Z</dcterms:modified>
  <cp:revision>38</cp:revision>
  <dc:subject/>
  <dc:title>Тип урока: урок изучения нового с применением мультимедийной презентации</dc:title>
</cp:coreProperties>
</file>