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68" w:right="-2306" w:hanging="0"/>
        <w:jc w:val="center"/>
        <w:rPr/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left="-2268" w:right="-23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 №66 «Забавушка»</w:t>
      </w:r>
    </w:p>
    <w:p>
      <w:pPr>
        <w:pStyle w:val="Normal"/>
        <w:ind w:left="-2268" w:right="-23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5"/>
        <w:keepNext w:val="true"/>
        <w:keepLines/>
        <w:shd w:fill="auto" w:val="clear"/>
        <w:rPr/>
      </w:pPr>
      <w:r>
        <w:rPr>
          <w:rStyle w:val="2"/>
          <w:b w:val="false"/>
          <w:bCs w:val="false"/>
          <w:color w:val="000000"/>
        </w:rPr>
        <w:t>Игровое занятие по экологии</w:t>
        <w:br/>
      </w:r>
      <w:r>
        <w:rPr>
          <w:rStyle w:val="21"/>
          <w:b w:val="false"/>
          <w:bCs w:val="false"/>
          <w:color w:val="000000"/>
        </w:rPr>
        <w:t>«Рыбка зовет на помощь!»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Style w:val="3"/>
          <w:b w:val="false"/>
          <w:bCs w:val="false"/>
        </w:rPr>
        <w:t>(Старшая группа)</w:t>
      </w:r>
      <w:r>
        <mc:AlternateContent>
          <mc:Choice Requires="wps">
            <w:drawing>
              <wp:anchor behindDoc="1" distT="0" distB="254000" distL="1200150" distR="63500" simplePos="0" locked="0" layoutInCell="0" allowOverlap="1" relativeHeight="2">
                <wp:simplePos x="0" y="0"/>
                <wp:positionH relativeFrom="margin">
                  <wp:posOffset>1200150</wp:posOffset>
                </wp:positionH>
                <wp:positionV relativeFrom="paragraph">
                  <wp:posOffset>4227195</wp:posOffset>
                </wp:positionV>
                <wp:extent cx="3618865" cy="208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5pt;height:16.45pt;mso-wrap-distance-left:94.5pt;mso-wrap-distance-right:5pt;mso-wrap-distance-top:0pt;mso-wrap-distance-bottom:20pt;margin-top:332.85pt;mso-position-vertical-relative:text;margin-left:9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Федоренкова И.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  <w:u w:val="single"/>
        </w:rPr>
        <w:t>« Рыбка зовет на помощь!»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таршая групп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2" w:name="bookmark1"/>
      <w:bookmarkStart w:id="3" w:name="bookmark1"/>
      <w:bookmarkEnd w:id="3"/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bookmarkStart w:id="4" w:name="bookmark1"/>
      <w:bookmarkEnd w:id="4"/>
      <w:r>
        <w:rPr>
          <w:rFonts w:cs="Times New Roman" w:ascii="Times New Roman" w:hAnsi="Times New Roman"/>
          <w:sz w:val="28"/>
          <w:szCs w:val="28"/>
        </w:rPr>
        <w:t>Воспитатель: Ребята! Сегодня я расскажу вам одну интересную сказку — новую сказку «О Золотой рыбке». А вот и наш герой! (Воспитатель достает куклу.) Давайте с ним познакомимся. (Кукла голосом воспитателя спрашивает у каждого ребенка: «Здравствуй! Как тебя зовут?»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его героя, ребята, зовут Человек. Просто человек. А теперь слушайте сказку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 на свете Человек. Жил он на краю леса, в маленькой бревенчатой избушке. На зверей охотился, рыбу ловил, воздухом свежим дышал, воду родниковую пил. Вот однажды ловил Человек рыбу в реке. Долго у воды сидел, а рыба все не клюет. Вдруг чувствует Человек, крючок кто-то в глубину тянет. Вытянул он удочку и глазам своим не поверил...»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то ему на удочку попался? (Дети высказывают свои предположения.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отрит Человек — перед ним Золотая Рыбка. Человек как воды в рот набрал: ничего сказать не может от удивления. Говорит ему Рыбка: «Ты — Человек. Значит, будешь требовать, чтобы я желания твои исполнила. Загадывай свои желания. А за это ты меня, как водится, отпустишь в реку». «Ладно! — говорит Человек. — Раз уж так заведено, исполни мои желания. А я  тебя отпущу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! Как вы думаете, какое желание попросил Человек исполнить? (Дети высказывают свои предположения.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оело мне жить в деревянной избушке, — говорит Человек, — хочу дом каменный с электричеством и отоплением». Ничего не ответила Рыбка, выскользнула из рук Человека, только хвостиком вильнула. Вернулся Человек к своей избушке, а на ее месте дом каменный стоит (воспитатель укрепляет на фланелеграфе картинку с изображением каменного дома). Деревьев и цветов вокруг поубавилось, зато столбы с проводами появились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понравилось это Человеку? (Дети высказывают свои предположения) «Вот о какой жизни я мечтал! Внутри дома мебель расставлена. Из крана вода течет». Реже стал Человек по лесу гулять. А потом решил: «Зачем это я пешком ходить буду, если машину можно у Рыбки попросить?»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а Рыбка и второе желание Человека. Появилась у него машина. Ходит он вокруг нее, запахом бензина наслаждается, в реке ее моет. Не сидится Человеку на месте. Понастроил он дорог, чтобы на машине ездить. Скоро множество лесных тропок в асфальтовые шоссе превратились. Но все Человеку мало. Снова пришел на берег реки Рыбку беспокоить: «Сделай так, — приказывает, — чтобы на месте лесов зеленых поля бескрайние раскинулись: хочу богатым стать». Исчез лес. На его месте картошка растет, пшеница колосится. Вдруг, откуда ни возьмись, налетели на поля букашки вредные. Так и норовят весь урожай съесть. Испугался Человек, стал их всякими ядами травить. Всех извел, а вместе с ними — других насекомых и птиц. Так и живет: на машине разъезжает, урожай собирает; на закаты внимания не обращает, воду родниковую не пьет. Чувствует Человек, что хочется ему еще чего-то новенького. И надумал он завод, приобрести, который много денег приносит (воспитатель выставляет на фланелеграфе новую картинку — с изображением завода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ришел Человек к Золотой Рыбк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ет тебе завод, — ответила ему Золотая Рыбка, — но помни: это твое последнее желание». Возвратился Человек, видит — завод огромный работает. Из труб дым идет, грязная вода в реку льется. Чихнул Человек с непривычки, закашлялся от дыма. Но заснул в этот день счастливым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закройте глазки и попробуйте представить, что за сон снился в ту ночь Человеку. (Дети закрывают глаза. В это время воспитатель выставляет картинки, изображающие загрязненную воду, и меняет Золотую Рыбку на другую.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тром проснулся Человек, поглядел в окно — вокруг дым, копоть, дышать нечем. Побежал к крану воды попить, а из крана грязная вода идет и пахнет неприятно. Побежал он к речке — земля вокруг дымом окутана, в реке мусор плавает, ни одного цветочка не видать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я наделал? — думает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кликать Золотую Рыбку. Долго звал. Но никто ему не откликнулся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стало с Рыбкой? (Дети высказывают свои предположения.) Да, ребята, заболела Золотая Рыбка. Погубил Человек природу, уничтожил все живое вокруг. И Рыбка утратила свою волшебную силу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она ребята, обратилась к нам: спасти природу. Хотите помочь Рыбке? (Ответы детей.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давайте попробуем! Кто пройдет через эти волшебные ворота, тот превратится в волшебник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движная игра «Волшебные ворота», помогающая детям войты в образ волшебник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от мы с вами и волшебники. Теперь вы можете творить чудеса. А поможет нам в этом профессор Водичкин. Давайте заглянем к нему в лабораторию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 детьми переходят в другое помещени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приготовлено все необходимое для опытов с водой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: Здравствуйте, профессор Водичкин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Водичкин: Здравствуйте, ребята! Зачем пожаловали?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 хотим помочь Рыбке и спасти природу от гибел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Водичкин: Хорошо! Я вам помогу! Но прежде мне нужно узнать, что вам известно о вод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отворение Н Рыжовой «Волшебная вода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лыхали о воде?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она везде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уже, в море, в океане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одопроводном кране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ите у вас кипит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м чайника шипит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яет сахар в чае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е не замечаем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е нам не умыться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есться, не напитьс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Водичкин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ю вам я доложить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е нам не прожить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 пруду ее найдете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ыром лесном болоте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шествует всегда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путница вода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ор Водичкин: Молодцы! Давайте-ка вспомним свойства воды и проверим их на опытах. Проходите в мою лабораторию, за рабочие столы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- занимают рабочие места, самостоятельно проводят и объясняют опыты, устанавливают свойства воды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течет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разливаетс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е имеет формы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е имеет запах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е имеет вкус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прозрачна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е имеет цвет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е есть жизнь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Водичкин: Теперь я вижу: вы многое знаете и способны на чудеса. А волшебной палочкой я наделю вас еще большей силой. Берегите природу! Любите ее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йте! В добрый путь, друзья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с ждет длинная дорога назад, через лес. (Дети с педагогом идут в экологическую комнату.) Ой, ребята, что же мы с вами видим в нашем лесу?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лесу стоит машина! (Дети указывают на игрушечную машину среди игрушечных деревьев.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олжна ли здесь стоять машина?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Она должна стоять в гараже. Выхлопные газы могут отравить лес, воду. (Дети ставят машину в гараж, сложенный из кубиков.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! Посмотрите, какая чудная полянка! Давайте присядем на пенечки и отдохнем на ней. Кажется, кроме нас, здесь еще кто-то отдыхает?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туристы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же они делают?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отворение С. Михалкова «Полянка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идят и там сидят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рают и едят,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ют, как хотят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 взрослых и ребят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ебенок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а солнечной полянке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там пустые банк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будто нам назло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битое стекло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азве можно так себя вести? Какие правила поведения в лесу и у речки вы знаете? (Ответы детей.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мы сегодня молодцы: все правила вспомнили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Вы заметили, что в нашем лесу чего-то не хватает?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 слышно пения птиц!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Но мы, же с вами волшебники! Давайте вернем птиц в лес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птички, услышьте нас, отзовитесь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ьте нас, насекомые: бабочки и жуки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, чтобы спасти вас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-коробочка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и на облачко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твои детки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резовой ветк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тка, улитка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унь рожки,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дим тебе лепешки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 горшок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а ворошок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фонограмма «Пение птиц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 — настоящие волшебники! Давайте закроем глазки и насладимся пением птиц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онная пауз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без песни не бывает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птицы распевают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о стало в нашем волшебном лесу! Как вам это удалось?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Мы очистили воздух, воду, лес, чтобы всем животным и растениям жилось хорошо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сейчас нам пора возвращаться из волшебного леса: Рыбка нас заждалась. Дети подходят к «волшебным воротам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и «волшебные ворота». Помните, мы проходили через них и превращались в волшебников. А теперь давайте снова станем дружными и веселыми ребятами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нова проходят через ворот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(показывает детям новые картинки на фланелеграфе): Ребята! Посмотрите внимательно на лес, в котором живет человек, на речку, на рыбу. Что с ними стало? Мы их спасли. Правда, только в сказк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такое чудо сотворить намного сложнее. Чтобы оно произошло, вы должны научиться любить, беречь и охранять природу. А чтобы люди не забывали о правилах поведения в природе, мы с вами нарисуем экологические плакаты и развесим их в детском саду.</w:t>
      </w:r>
    </w:p>
    <w:sectPr>
      <w:headerReference w:type="default" r:id="rId2"/>
      <w:type w:val="nextPage"/>
      <w:pgSz w:w="11906" w:h="16838"/>
      <w:pgMar w:left="1406" w:right="565" w:gutter="0" w:header="0" w:top="1136" w:footer="0" w:bottom="8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bo-C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b/>
      <w:bCs/>
      <w:spacing w:val="0"/>
      <w:sz w:val="26"/>
      <w:szCs w:val="2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40"/>
      <w:szCs w:val="40"/>
      <w:u w:val="none"/>
    </w:rPr>
  </w:style>
  <w:style w:type="character" w:styleId="21">
    <w:name w:val="Заголовок №2 + Курсив"/>
    <w:basedOn w:val="2"/>
    <w:qFormat/>
    <w:rPr>
      <w:i/>
      <w:i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46"/>
      <w:szCs w:val="46"/>
      <w:u w:val="none"/>
    </w:rPr>
  </w:style>
  <w:style w:type="character" w:styleId="Style15">
    <w:name w:val="Колонтитул_"/>
    <w:basedOn w:val="Style14"/>
    <w:qFormat/>
    <w:rPr>
      <w:rFonts w:ascii="Trebuchet MS" w:hAnsi="Trebuchet MS" w:cs="Trebuchet MS"/>
      <w:i/>
      <w:iCs/>
      <w:w w:val="100"/>
      <w:sz w:val="17"/>
      <w:szCs w:val="17"/>
      <w:u w:val="none"/>
    </w:rPr>
  </w:style>
  <w:style w:type="character" w:styleId="Style16">
    <w:name w:val="Колонтитул"/>
    <w:basedOn w:val="Style15"/>
    <w:qFormat/>
    <w:rPr/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3">
    <w:name w:val="Основной текст (2) + Курсив"/>
    <w:basedOn w:val="22"/>
    <w:qFormat/>
    <w:rPr>
      <w:i/>
      <w:iCs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u w:val="none"/>
    </w:rPr>
  </w:style>
  <w:style w:type="character" w:styleId="51">
    <w:name w:val="Основной текст (5) + Не курсив"/>
    <w:basedOn w:val="5"/>
    <w:qFormat/>
    <w:rPr/>
  </w:style>
  <w:style w:type="character" w:styleId="6">
    <w:name w:val="Основной текст (6)_"/>
    <w:basedOn w:val="Style14"/>
    <w:qFormat/>
    <w:rPr>
      <w:rFonts w:ascii="Trebuchet MS" w:hAnsi="Trebuchet MS" w:cs="Trebuchet MS"/>
      <w:u w:val="none"/>
    </w:rPr>
  </w:style>
  <w:style w:type="character" w:styleId="24">
    <w:name w:val="Основной текст (2) + Полужирный"/>
    <w:basedOn w:val="22"/>
    <w:qFormat/>
    <w:rPr>
      <w:b/>
      <w:bCs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8">
    <w:name w:val="Основной текст (8)_"/>
    <w:basedOn w:val="Style14"/>
    <w:qFormat/>
    <w:rPr>
      <w:rFonts w:ascii="Trebuchet MS" w:hAnsi="Trebuchet MS" w:cs="Trebuchet MS"/>
      <w:sz w:val="22"/>
      <w:szCs w:val="22"/>
      <w:u w:val="none"/>
    </w:rPr>
  </w:style>
  <w:style w:type="character" w:styleId="52">
    <w:name w:val="Основной текст (5) + Полужирный"/>
    <w:basedOn w:val="5"/>
    <w:qFormat/>
    <w:rPr>
      <w:b/>
      <w:bCs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34"/>
      <w:lang w:bidi="bo-CN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34"/>
      <w:lang w:bidi="bo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5">
    <w:name w:val="Заголовок №2"/>
    <w:basedOn w:val="Normal"/>
    <w:qFormat/>
    <w:pPr>
      <w:shd w:fill="FFFFFF" w:val="clear"/>
      <w:spacing w:lineRule="exact" w:line="922"/>
      <w:jc w:val="center"/>
      <w:outlineLvl w:val="1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imes New Roman" w:hAnsi="Times New Roman" w:cs="Times New Roman"/>
      <w:b/>
      <w:bCs/>
      <w:color w:val="000000"/>
      <w:sz w:val="46"/>
      <w:szCs w:val="4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17"/>
      <w:szCs w:val="17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360" w:after="360"/>
      <w:outlineLvl w:val="2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77" w:before="360" w:after="0"/>
      <w:ind w:hanging="240"/>
    </w:pPr>
    <w:rPr>
      <w:rFonts w:ascii="Times New Roman" w:hAnsi="Times New Roman" w:cs="Times New Roman"/>
      <w:color w:val="000000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7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660" w:after="720"/>
    </w:pPr>
    <w:rPr>
      <w:rFonts w:ascii="Trebuchet MS" w:hAnsi="Trebuchet MS" w:cs="Trebuchet MS"/>
      <w:color w:val="00000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7"/>
    </w:pPr>
    <w:rPr>
      <w:rFonts w:ascii="Times New Roman" w:hAnsi="Times New Roman" w:cs="Times New Roman"/>
      <w:b/>
      <w:bCs/>
      <w:color w:val="000000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7"/>
    </w:pPr>
    <w:rPr>
      <w:rFonts w:ascii="Trebuchet MS" w:hAnsi="Trebuchet MS" w:cs="Trebuchet MS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3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6:36:00Z</dcterms:created>
  <dc:creator>Лена</dc:creator>
  <dc:description/>
  <cp:keywords/>
  <dc:language>en-US</dc:language>
  <cp:lastModifiedBy>ASUS</cp:lastModifiedBy>
  <dcterms:modified xsi:type="dcterms:W3CDTF">2020-10-06T08:52:00Z</dcterms:modified>
  <cp:revision>10</cp:revision>
  <dc:subject/>
  <dc:title/>
</cp:coreProperties>
</file>