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ООП ДОУ,</w:t>
      </w:r>
    </w:p>
    <w:p>
      <w:pPr>
        <w:pStyle w:val="Normal"/>
        <w:suppressAutoHyphens w:val="tru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 приказом заведующего</w:t>
      </w:r>
    </w:p>
    <w:p>
      <w:pPr>
        <w:pStyle w:val="Normal"/>
        <w:suppressAutoHyphens w:val="true"/>
        <w:ind w:firstLine="567"/>
        <w:jc w:val="right"/>
        <w:rPr>
          <w:rFonts w:eastAsia="Calibri"/>
          <w:kern w:val="2"/>
          <w:u w:val="single"/>
          <w:lang w:eastAsia="ar-S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8. 06. 2019</w:t>
      </w:r>
      <w:r>
        <w:rPr>
          <w:sz w:val="20"/>
          <w:szCs w:val="20"/>
        </w:rPr>
        <w:t xml:space="preserve"> г. № </w:t>
      </w:r>
      <w:r>
        <w:rPr>
          <w:sz w:val="20"/>
          <w:szCs w:val="20"/>
          <w:u w:val="single"/>
        </w:rPr>
        <w:t>314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kern w:val="2"/>
          <w:u w:val="single"/>
          <w:lang w:eastAsia="ar-SA"/>
        </w:rPr>
      </w:pPr>
      <w:r>
        <w:rPr>
          <w:rFonts w:eastAsia="Calibri"/>
          <w:b/>
          <w:kern w:val="2"/>
          <w:u w:val="single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 xml:space="preserve">Муниципальное автономное дошкольное образовательное учреждение </w:t>
      </w:r>
    </w:p>
    <w:p>
      <w:pPr>
        <w:pStyle w:val="Normal"/>
        <w:suppressAutoHyphens w:val="true"/>
        <w:ind w:firstLine="567"/>
        <w:jc w:val="center"/>
        <w:rPr>
          <w:rFonts w:eastAsia="Calibri"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детский сад комбинированного вида</w:t>
      </w:r>
      <w:r>
        <w:rPr>
          <w:rFonts w:eastAsia="Calibri"/>
          <w:kern w:val="2"/>
          <w:lang w:eastAsia="ar-SA"/>
        </w:rPr>
        <w:t xml:space="preserve"> </w:t>
      </w:r>
      <w:r>
        <w:rPr>
          <w:rFonts w:eastAsia="Calibri"/>
          <w:b/>
          <w:kern w:val="2"/>
          <w:lang w:eastAsia="ar-SA"/>
        </w:rPr>
        <w:t>«Радуга»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color w:val="000000"/>
          <w:kern w:val="2"/>
          <w:lang w:eastAsia="ar-SA"/>
        </w:rPr>
      </w:pPr>
      <w:r>
        <w:rPr>
          <w:rFonts w:eastAsia="Calibri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color w:val="000000"/>
          <w:kern w:val="2"/>
          <w:lang w:eastAsia="ar-SA"/>
        </w:rPr>
      </w:pPr>
      <w:r>
        <w:rPr>
          <w:rFonts w:eastAsia="Calibri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bCs/>
          <w:color w:val="000000"/>
          <w:kern w:val="2"/>
          <w:lang w:eastAsia="ar-SA"/>
        </w:rPr>
      </w:pPr>
      <w:r>
        <w:rPr>
          <w:rFonts w:eastAsia="Calibri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  <w:t xml:space="preserve">Рабочая программа 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  <w:t xml:space="preserve">по реализации направления «физическое развитие» 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  <w:t xml:space="preserve">основной образовательной программы </w:t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  <w:t>«Детский сад</w:t>
      </w:r>
      <w:r>
        <w:rPr>
          <w:rFonts w:eastAsia="Calibri"/>
          <w:b/>
          <w:kern w:val="2"/>
          <w:sz w:val="32"/>
          <w:szCs w:val="32"/>
          <w:lang w:eastAsia="ar-SA"/>
        </w:rPr>
        <w:t xml:space="preserve"> комбинированного вида</w:t>
      </w:r>
      <w:r>
        <w:rPr>
          <w:rFonts w:eastAsia="Calibri"/>
          <w:b/>
          <w:color w:val="000000"/>
          <w:kern w:val="2"/>
          <w:sz w:val="32"/>
          <w:szCs w:val="32"/>
          <w:lang w:eastAsia="ar-SA"/>
        </w:rPr>
        <w:t xml:space="preserve"> «Радуга»</w:t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  <w:t>(физическое воспитание дошкольников)</w:t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  <w:t>на 2020 - 2021 учебный год.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rFonts w:eastAsia="Calibri"/>
          <w:b/>
          <w:b/>
          <w:i/>
          <w:i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i/>
          <w:color w:val="000000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ind w:firstLine="567"/>
        <w:jc w:val="right"/>
        <w:rPr>
          <w:rFonts w:eastAsia="Calibri"/>
          <w:color w:val="000000"/>
          <w:kern w:val="2"/>
          <w:sz w:val="28"/>
          <w:szCs w:val="28"/>
          <w:lang w:eastAsia="ar-SA"/>
        </w:rPr>
      </w:pPr>
      <w:r>
        <w:rPr>
          <w:rFonts w:eastAsia="Calibri"/>
          <w:color w:val="000000"/>
          <w:kern w:val="2"/>
          <w:sz w:val="28"/>
          <w:szCs w:val="28"/>
          <w:lang w:eastAsia="ar-SA"/>
        </w:rPr>
        <w:t>Составитель:</w:t>
      </w:r>
    </w:p>
    <w:p>
      <w:pPr>
        <w:pStyle w:val="Normal"/>
        <w:suppressAutoHyphens w:val="true"/>
        <w:spacing w:lineRule="auto" w:line="276"/>
        <w:ind w:firstLine="567"/>
        <w:jc w:val="right"/>
        <w:rPr>
          <w:rFonts w:eastAsia="Calibri"/>
          <w:color w:val="000000"/>
          <w:kern w:val="2"/>
          <w:sz w:val="28"/>
          <w:szCs w:val="28"/>
          <w:lang w:eastAsia="ar-SA"/>
        </w:rPr>
      </w:pPr>
      <w:r>
        <w:rPr>
          <w:rFonts w:eastAsia="Calibri"/>
          <w:color w:val="000000"/>
          <w:kern w:val="2"/>
          <w:sz w:val="28"/>
          <w:szCs w:val="28"/>
          <w:lang w:eastAsia="ar-SA"/>
        </w:rPr>
        <w:t>инструктор по физическому воспитанию</w:t>
      </w:r>
    </w:p>
    <w:p>
      <w:pPr>
        <w:pStyle w:val="Normal"/>
        <w:suppressAutoHyphens w:val="true"/>
        <w:spacing w:lineRule="auto" w:line="276"/>
        <w:ind w:firstLine="567"/>
        <w:jc w:val="right"/>
        <w:rPr>
          <w:rFonts w:eastAsia="Calibri"/>
          <w:color w:val="000000"/>
          <w:kern w:val="2"/>
          <w:sz w:val="28"/>
          <w:szCs w:val="28"/>
          <w:lang w:eastAsia="ar-SA"/>
        </w:rPr>
      </w:pPr>
      <w:r>
        <w:rPr>
          <w:rFonts w:eastAsia="Calibri"/>
          <w:color w:val="000000"/>
          <w:kern w:val="2"/>
          <w:sz w:val="28"/>
          <w:szCs w:val="28"/>
          <w:lang w:eastAsia="ar-SA"/>
        </w:rPr>
        <w:t>Роженцева Л.А.</w:t>
      </w:r>
    </w:p>
    <w:p>
      <w:pPr>
        <w:pStyle w:val="Normal"/>
        <w:suppressAutoHyphens w:val="true"/>
        <w:spacing w:lineRule="auto" w:line="276"/>
        <w:ind w:firstLine="567"/>
        <w:jc w:val="right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right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right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right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right"/>
        <w:rPr>
          <w:rFonts w:eastAsia="Calibri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eastAsia="Calibri"/>
          <w:b/>
          <w:color w:val="000000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г. Югорск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I. ПОЯСНИТЕЛЬНАЯ ЗАПИСКА ____________________________________________________________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right="70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1. Цель и задачи образовательной области «Физическое развитие» </w:t>
      </w:r>
      <w:r>
        <w:rPr>
          <w:sz w:val="28"/>
          <w:szCs w:val="28"/>
        </w:rPr>
        <w:t>______________________________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общеразвивающей направленности детей (4 – 5 лет) ________________________________________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общеразвивающей направленности детей (5 -6 лет) _________________________________________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общеразвивающей направленности детей (6-7 лет) __________________________________________7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1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изация работы по физическому воспитанию дошкольников с отклонениями в состоянии здоровья_____________________________________________________________________________________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Учебный план ____________________________________________________________________________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II. Содержание работы образовательной области «Физическое развитие» с семьями воспитанников___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Требования к результатам освоения програм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Педагогическая диагностика_________________________________________________________________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IV. Список литературы________________________________________________________________________</w:t>
      </w:r>
      <w:r>
        <w:rPr>
          <w:sz w:val="28"/>
          <w:szCs w:val="2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V. </w:t>
      </w:r>
      <w:r>
        <w:rPr>
          <w:sz w:val="28"/>
          <w:szCs w:val="28"/>
        </w:rPr>
        <w:t>Календарно-перспективное планирование общеразвивающей направленности «Физическое развитие»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ля детей средней группы (от 4-5лет) ___________________________________________________________18 -2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VI </w:t>
      </w:r>
      <w:r>
        <w:rPr>
          <w:sz w:val="28"/>
          <w:szCs w:val="28"/>
        </w:rPr>
        <w:t>Календарно-перспективное планирование общеразвивающей направленности «Физическое развитие»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етей старшей группы (от 5-6 лет) __________________________________________________________29 - 4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VII </w:t>
      </w:r>
      <w:r>
        <w:rPr>
          <w:sz w:val="28"/>
          <w:szCs w:val="28"/>
        </w:rPr>
        <w:t>Календарно-перспективное планирование общеразвивающей направленности «Физическое развитие»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right="284" w:hanging="0"/>
        <w:rPr>
          <w:sz w:val="28"/>
          <w:szCs w:val="28"/>
        </w:rPr>
      </w:pPr>
      <w:r>
        <w:rPr>
          <w:sz w:val="28"/>
          <w:szCs w:val="28"/>
        </w:rPr>
        <w:t>для детей подготовительной группы (от 6-7лет)___________________________________________________42 -5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оставлена в соответствии с: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Законом РФ «Об образовании в Российской Федерации» 2012 г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Приказом МинОбрНауки РФ от 17.11.2013 №1155 «Об утверждении Федерального государственного образовательного стандарта дошкольного образования»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овной образовательной программой дошкольного образования «Детский сад комбинированного вида «Радуга», составленной в соответствии ФГОС дошкольного образова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общечеловеческие, гуманистические ценности, предусматривает наполнение работы определенным содержанием с учетом возрастных и психологических особенностей детей. В данной учебной рабочей программе (далее – программе) запланирована работа, проводимая с детьми 4-7 лет в непосредственно - организованной деятельности: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 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 (физическая культура);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 (приобщение к здоровому образу жизни).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должны быть обеспечены следующие психолого-педагогические условия: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 образовательной деятельности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ка взрослыми положительного, доброжелательного отношения детей друг к другу и взаимодействия детей друг с другом в разных видах деятельности;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а инициативы и самостоятельности детей в специфических для них видах деятельности;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детей от всех форм физического и психического насилия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сихолого-педагогической работы по формированию физических, интеллектуальных и личностных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. Реализация программных задач осуществляется в процессе повседневного общения, проектной деятельности, в непосредственно организованной деятельности и т.д. Освоение программы носят преимущественно комплексный, пересекающийся с различными областями знаний и видами деятельности характер, планируются в тесной взаимосвязи с профильными специалистами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целом направлена на повышение социального статуса дошкольного образования; обеспечение государством равенства возможностей для каждого ребёнка в получении качественного дошкольного образования;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; сохранение единства образовательного пространства Российской Федерации относительно уровня дошкольного образования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цели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ть и укреплять здоровье детей, формировать у них привычку к здоровому образу жиз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своевременному и полноценному психическому развитию каждого ребенк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аждому ребенку возможность радостно и содержательно прожить период дошкольного детства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группа (от 4 до 5 лет)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равильную осанку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и совершенствовать двигательные умения и навыки детей, умение творчески использовать их в самостоятельной двигательной деятельности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и развивать умение ходить и бегать с согласованными движениями рук и ног. Учить бегать легко, ритмично, энергично отталкиваясь носком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ползать, пролезать, подлезать, перелезать через предметы. Учить перелезать с одного пролета гимнастической стенки на другой (вправо, влево)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энергично отталкиваться и правильно приземляться в прыжках на двух ногах на месте и с продвижением вперед, ориентироваться в пространстве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ыжках в длину и высоту с места учить сочетать отталкивание со взмахом рук, при приземлении сохранять равновесие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прыжкам через короткую скакалку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Учить кататься на двухколесном велосипеде по прямой, по кругу. Учить детей ходить на лыжах скользящим шагом, выполнять повороты, подниматься на гору.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построениям, соблюдению дистанции во время передвижения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психофизические качества: быстроту, выносливость, гибкость, ловкость и др.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выполнять ведущую роль в подвижной игре, осознанно относиться к выполнению правил иг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ые иг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развивать активность детей в играх с мячами, скакалками, обручами и т. д. Развивать быстроту, силу, ловкость, пространственную ориентировку. Воспитывать самостоятельность и инициативность в организации знакомых игр. Приучать к выполнению действий по сигналу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 группа (от 5 до 6 лет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формировать правильную осанку; умение осознанно выполнять дви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вершенствовать двигательные умения и навыки д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быстроту, силу, выносливость, гибкос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умение легко ходить и бегать, энергично отталкиваясь от опо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бегать наперегонки, с преодолением препятств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лазать по гимнастической стенке, меняя темп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сочетать замах с броском при метании, подбрасывать и ловить мяч одной рукой, отбивать его правой и левой рукой на месте и вести при ходьб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ходить на лыжах скользящим шагом, подниматься на склон, спускаться с горы, кататься на двухколесном велосипеде, кататься на самокате, отталкиваясь одной ногой (правой и лево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ориентироваться в пространств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элементам спортивных игр, играм с элементами соревнования, играм-эстафета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учать помогать взрослым готовить физкультурный инвентарь к занятиям физическими упражнениями, убирать его на мест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интерес детей к различным видам спорта, сообщать им некоторые сведения о событиях спортивной жизни страны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ые игры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самостоятельно организовывать знакомые подвижные игры, проявляя инициативу и творчество. Воспитывать у детей стремление участвовать в играх с элементами соревнования, играх-эстафетах. Учить спортивным играм и упражнениям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 к школе группа (от 6 до 7 лет)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требность в ежедневной двигательной деятельности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сохранять правильную осанку в различных видах деятельности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Совершенствовать технику ocновных движений, добиваясь естественности, легкости, точности, выразительности их выполнения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умение соблюдать заданный темп в ходьбе и беге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сочетать разбег с отталкиванием в прыжках на мягкое покрытие, в длину и высоту с разбега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иваться активного движения кисти руки при броске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перелезать с пролета на пролет гимнастической стенки по диагонали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быстро перестраиваться на месте и во время движения, равняться в колонне, шеренге, кругу; выполнять упражнения ритмично, в указанном воспитателем темпе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психофизические качества: силу, быстроту, выносливость, ловкость, гибкость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упражнять детей в статическом и динамическом равновесии, развивать координацию движений и ориентировку в пространстве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навыки выполнения спортивных упражнений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самостоятельно следить за состоянием физкультурного инвентаря, спортивной формы, активно участвовать в уходе за ними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разностороннее развитие личности ребенка: воспитывать выдержку, настойчивость, решительность, смелость, организованность, инициативность, самостоятельность, творчество, фантазию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олжать учить детей самостоятельно организовывать подвижные игры, придумывать собственные игры, варианты игр, комбинировать движения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ивать интерес к физической культуре и спорту, отдельным достижениям в области спорта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ые игры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использовать разнообразные подвижные игры (в том числе игры с элементами соревнования), способствующие развитию психофизических качеств (ловкость, сила, быстрота, выносливость, гибкость), координации движений, умения ориентироваться в пространстве; самостоятельно организовывать знакомые подвижные игры со сверстниками, справедливо оценивать свои результаты и результаты товарищей. Учить придумывать варианты игр, комбинировать движения, проявляя творческие способности. Развивать интерес к спортивным играм и упражнениям (городки, бадминтон, баскетбол, настольный теннис, хоккей, футбол)</w:t>
      </w:r>
    </w:p>
    <w:p>
      <w:pPr>
        <w:pStyle w:val="Normal"/>
        <w:spacing w:lineRule="auto" w:line="256" w:before="0" w:after="160"/>
        <w:jc w:val="center"/>
        <w:rPr/>
      </w:pPr>
      <w:r>
        <w:rPr/>
        <w:t>Организация работы по физическому воспитанию дошкольников с отклонениями в состоянии здоровья</w:t>
      </w:r>
    </w:p>
    <w:tbl>
      <w:tblPr>
        <w:tblW w:w="147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9"/>
        <w:gridCol w:w="4760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сновна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одготовительна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пециальная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Дошкольники без отклонений в состоянии здоровья или с незначительными отклонениями, но при наличии хороших показателей физического развития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Дошкольники, имеющие незначительные отклонения в состоянии здоровья, недостаточное физическое развитие и физическую подготовленность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Дошкольники, имеющие отклонения в состоянии здоровья, которые являются противопоказанием к повышенной физической нагрузке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нятия проводятся в полном объеме по учебной программе физического воспитания, с использованием профилактических технологий, подготовка и сдача тестов индивидуальной физической подготовленности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нятия проводятся по учебным программам физического воспитания.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Условие</w:t>
            </w:r>
            <w:r>
              <w:rPr>
                <w:rFonts w:eastAsia="Calibri"/>
                <w:sz w:val="28"/>
                <w:szCs w:val="28"/>
                <w:lang w:eastAsia="en-US"/>
              </w:rPr>
              <w:t>: постепенное освоение комплекса двигательных навыков и умений.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Учитывать индивидуальные медицинские показания и противопоказания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сключить из нагрузки противопоказанных движений.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Тестовые испытания, сдача индивидуальных нормативов и участие в массовых физкультурных мероприятиях не разрешается без дополнительного медицинского осмотра. К спортивным соревнованиям эти дети не допускаются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Дети привлекаются к занятиям со всей группой.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shd w:fill="FFFFFF" w:val="clear"/>
                <w:lang w:eastAsia="en-US"/>
              </w:rPr>
              <w:t>Строго индивидуально регламентировать физическую нагрузку, не предъявлять к таким воспитанникам общих требований, не привлекаются к выполнению контрольных и тестовых упражнений, и участию в соревнования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Резко ограничить скоростно-силовые, акробатические упражнения и подвижные игры умеренной интенсивност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228"/>
        <w:gridCol w:w="2229"/>
        <w:gridCol w:w="2228"/>
        <w:gridCol w:w="2229"/>
        <w:gridCol w:w="3402"/>
      </w:tblGrid>
      <w:tr>
        <w:trPr>
          <w:trHeight w:val="1407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ы детей компенсирующей направленности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непосредственно образовательной деятельности по физическому развитию в неделю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ительность непосредственно образовательной деятельности по физическому развитию (мин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спортивном зал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улиц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в неделю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2 недели в год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5-го года р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6-го года р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7-го года р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sectPr>
          <w:type w:val="nextPage"/>
          <w:pgSz w:orient="landscape" w:w="16443" w:h="11906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по реализации образовательной области «Физическ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держание работы образовательной области «Физическое развитие» с семьями воспитанник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а взаимодействия педагога и родителей включает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родителей с результатами работы ДОУ на общих родительских собраниях, анализом участия родительской общественности в жизни ДО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родителей с содержанием работы ДОУ, направленной на физическое, психическое и социальное развитие ребен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конкретным приемам и методам воспитания и развития ребенка в разных видах детской деятельности на семинарах-практикумах, консультациях и открытых занят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е родителей к организации детских праздников, спортивных соревнова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ых условиях дошкольное образовательное учреждение является единственным общественным институтом, регулярно и неформально взаимодействующим с семьей, то есть имеющим возможность оказывать на неё определенное влия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снову совместной деятельности семьи и дошкольного учреждения заложены следующие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ый подход к процессу воспитания ребён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ость дошкольного учреждения для родител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ное доверие во взаимоотношениях педагогов и родител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ение и доброжелательность друг к другу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рованный подход к каждой семь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 ответственность родителей и педагог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егодняшний день в ДОО осуществляется интеграция общественного и семейного воспитания дошкольников со следующими категориями родител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семьями воспитан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будущими родителя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формирование психолого- педагогических знаний родител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риобщение родителей к участию в жизни ДОУ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казание помощи семьям воспитанников в развитии, воспитании и обучении дет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изучение и пропаганда лучшего семейного опыт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я ДОУ с родителя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родителей в управлении ДО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лядно-информационный блок (стенды; папки-передвижки; выставки; дни открытых дверей; тематические выставки; памятки, буклеты для родителей; открытые просмотры совместной деятельности; экскурсии по ДОУ; фотовыставки, информационный материал на сайте детского са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аналитический блок (анкетирование; беседы, опросы; наблюдения; интервьюирова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уговый блок - (праздники, развлечения; конкурсы, викторины, выставки; Дни Здоровь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: осуществление преемственности ДОО и семьи в вопросах физического воспитания и оздоровления детей, изучение и активизация педагогического потенциала семь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 родителей активной позиции в физическом воспитании и оздоровлении ребенка; разработка и внедрение инновационных форм и приемов работы с родителями по пропаганде здорового образа жизн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 деятельности через разработку перспективного планирования работы с родителями по формированию здорового образа жизни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ЕДАГОГИЧЕСКАЯ ДИАГНОСТИКА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проводится оценка индивидуального развития детей (п.3.2.3.ФГОС ДО)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 Результаты педагогической диагностики (мониторинга) могут использоваться исключительно для решения следующих образовательных задач: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тимизации работы с группой детей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образовательного процесса (мониторинг освоения образовательной программы) проводится педагогами, ведущими образовательную деятельность с дошкольниками. Он проводится 2 раза в учебный год – в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нтябре – водный, апрель - май – заключительный, и, основывается на анализе достижения детьми промежуточных результатов.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циальные педагогические пробы, организуемые педагогом. Мониторинг позволяет оценить эффективность образовательной программы и организацию образовательного процесса в группе детского сада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693"/>
        <w:gridCol w:w="1227"/>
        <w:gridCol w:w="2154"/>
        <w:gridCol w:w="2168"/>
        <w:gridCol w:w="2174"/>
        <w:gridCol w:w="2172"/>
      </w:tblGrid>
      <w:tr>
        <w:trPr>
          <w:trHeight w:val="28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рольные упражне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 ребенка</w:t>
            </w:r>
          </w:p>
        </w:tc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ровень физической подготовленности.</w:t>
            </w:r>
          </w:p>
        </w:tc>
      </w:tr>
      <w:tr>
        <w:trPr>
          <w:trHeight w:val="28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изк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ед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ыше средне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ысокий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вновесие (сек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-14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-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-15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ег 30 метров (сек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2-11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1-9,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2-8,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1-7,8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3-11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2-9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-8,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3-7,9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лночный бег 3*10 (сек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0-12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-12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1-11,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6-11,0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2-12,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7-12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4-12,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0-11,4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ыжок в длину с места (с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-5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-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-8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-110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-5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-6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-8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-100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ание мешочка с песком в даль (150-200 гр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.  2,5-3,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.  2,0-2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4-4,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8-3,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5-5,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4-4,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5-7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8-5,0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.  2,4-3,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.    1,8-2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4-4,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1-2,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2-5,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9-3,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2-6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7-4,0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ание набивного мяча из-за головы (с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7-14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-16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0-18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5-200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-1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5-16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3-17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8-200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бивание мяча о пол (кол-в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-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-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-12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-1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ценка уровня физической подготовленности детей 4-5 ле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ценка уровня физической подготовленности детей 5-6 лет.</w:t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2"/>
        <w:gridCol w:w="1226"/>
        <w:gridCol w:w="2182"/>
        <w:gridCol w:w="2190"/>
        <w:gridCol w:w="2193"/>
        <w:gridCol w:w="2197"/>
      </w:tblGrid>
      <w:tr>
        <w:trPr>
          <w:trHeight w:val="28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рольные упражне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 ребенка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ровень физической подготовленности.</w:t>
            </w:r>
          </w:p>
        </w:tc>
      </w:tr>
      <w:tr>
        <w:trPr>
          <w:trHeight w:val="28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изк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ед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ыше средне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ысокий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вновесие (сек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-2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-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-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-28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ег 30 метров (сек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2-9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4-8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5-8.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9-7.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-11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-10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5-9.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6-7.9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лночный бег 3*10 (сек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5-12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9-11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6-11.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.1-10.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8-12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2-11.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8-11.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3-10.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ыжок в длину с места (с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-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-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-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1-12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-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-9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-1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-11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ание мешочка с песком в даль (150-200 гр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.  3.9-5.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в.   2.5-3.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7-6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-4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5-7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5-4.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5-8.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8-5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.  2.0-3.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.    1.5-2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6-4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6-3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5-5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6-4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5-6.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7-5.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ание набивного мяча из-за головы (с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-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7-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-2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1-27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-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-1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6-2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-220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бивание мяча о пол (кол-в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-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 и выше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-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 и выше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ибкость (с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и ниж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и выше</w:t>
            </w:r>
          </w:p>
        </w:tc>
      </w:tr>
      <w:tr>
        <w:trPr>
          <w:trHeight w:val="3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и ниж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 и выше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ценка уровня физической подготовленности детей 6-7 лет.</w:t>
      </w:r>
    </w:p>
    <w:tbl>
      <w:tblPr>
        <w:tblW w:w="1410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692"/>
        <w:gridCol w:w="1227"/>
        <w:gridCol w:w="2154"/>
        <w:gridCol w:w="2168"/>
        <w:gridCol w:w="2174"/>
        <w:gridCol w:w="2171"/>
      </w:tblGrid>
      <w:tr>
        <w:trPr>
          <w:trHeight w:val="28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рольные упражне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 ребенка</w:t>
            </w:r>
          </w:p>
        </w:tc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ровень физической подготовленности.</w:t>
            </w:r>
          </w:p>
        </w:tc>
      </w:tr>
      <w:tr>
        <w:trPr>
          <w:trHeight w:val="28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изк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ед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ыше средн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ысокий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вновесие (сек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-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-3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-45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-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-4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-6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ег 30 метров (сек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-8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5-7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7-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0-6.5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-8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5-7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8-7.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5-6.6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лночный бег 3*10 (сек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.8-11.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9-10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2-9.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8-9.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-11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5-11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-10.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8-10.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ыжок в длину с места (с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-10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-1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-1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5-155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-9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-1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-1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3-15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ание мешочка с песком в даль (150-200 гр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.  4.4 -5.9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ев.    3.3-5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0-7.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3-5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7-8.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6-5.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6-9.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9-7.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в.  3.3-5.0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.    3.0-3.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-5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0-4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5-6.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8-5.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6-8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6-6.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ание набивного мяча из-за головы (с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1-26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0-35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0-19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4-2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1-29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1-311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бивание мяча о пол (кол-в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-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-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-7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-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-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-70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ибкость (с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и ниж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 и выше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и ниж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-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5 и выше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римерная ООП ДО «Радуга» под редакцией Соловьевой Е. 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Программа «Радуга» (авторский коллектив под руководством Дороновой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Громова о. Е. Спортивные игры для детей 2002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Вавилова Е.Н. Учите бегать, прыгать, лазать, метать, 1983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Е. И. Подольская Необычные физкультурные занятия для дошкольников 2010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Т. Г. Анисимова, Е. Б. Савинова Физическое развитие детей 5 -7 лет 2009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Л. Н. Волошина, Е. В. Гавришова, н. М. Елецкая, Т. В. Курилова Игровые технологии в системе физического воспитания дошкольников201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М. Д. Маханева Здоровый ребенок рекомендации по работе в детском саду и начальной школе 2004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В. А. Муравьев. Н. Н. Назарова Воспитание физических качеств детей дошкольного и школьного возраста методическое пособие 2004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Т. М. Бондаренко. Физкультурно – оздоровительная работа с детьми .4 – 5 лет 2012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Т. М. Бондаренко. Физкультурно – оздоровительная работа с детьми .5 – 6 лет 20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. Т. М. Бондаренко. Физкультурно – оздоровительная работа с детьми .56– 7 лет 20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Пензулаева Л.И. Оздоровительная гимнастика для занятий с детьми 3 – 7 лет Мозаика – Сити 2014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Рунова М.А. Дифференцированные занятия по физической культуре с детьми 3-4 лет», 2007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5. Рунова М.А. Дифференцированные занятия по физической культуре с детьми 5-7 лет, 2007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Н. Н. Кожухова, Л. А. Рыжкова, М. М Самодурова  Воспитатель по физической культуре в дошкольных учреждениях под редакцией С .А. Козловой 2002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Утробина К.К. Занимательная физкультура в детском саду для детей 5 – 7 лет, 2003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Утробина К.К. Занимательная физкультура в детском саду для детей 5 – 7 лет, 2003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ое планиров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ой области «Физическое развитие»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</w:rPr>
        <w:t>для детей средней группы (от 4-5 лет)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ВИДЫ ДВИЖЕНИЙ</w:t>
      </w:r>
    </w:p>
    <w:tbl>
      <w:tblPr>
        <w:tblW w:w="153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  <w:gridCol w:w="1896"/>
        <w:gridCol w:w="1896"/>
        <w:gridCol w:w="1896"/>
        <w:gridCol w:w="2037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 и перестро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внове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, лазань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, катание, бросание, ловл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 квартал</w:t>
            </w:r>
            <w:r>
              <w:rPr>
                <w:sz w:val="20"/>
                <w:szCs w:val="20"/>
              </w:rPr>
              <w:t xml:space="preserve"> Сентябрь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, на носках, по кругу взявшись за руки, с высоким подниманием колен, «змейкой», с выполнением задан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ямом направлении, на носках, друг за другом по прямой, обычный бег, в колонне, с остановкой по сигналу, «змейкой» между предметами, по кругу взявшись за ру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остроение в шеренгу,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ске (ш.20см., дл.2-3м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 перешагиванием через предме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бристой до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ротким и длинным шагом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с перешагиванием через разновысокие предметы; Перешагивание через рейки лестницы, лежащей на пол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: -с продвижением вперёд (2-3м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 кружка в круж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круг предм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длину с места (до 50см.)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вверх с места, доставая предмет -с высоты (h.15-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за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 четвереньках, в прямом направле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змейкой» между предме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 доске на четвереньках, положенной на по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 наклонной доске сверху вниз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езание через бревно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атывание мяча 2-мя руками; Бросание мяч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-мя руками сниз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мя руками из-за голо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рх и ловля 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ие мяч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дуги (с расст.1-1,5м.)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между предметами; Скатывание мяча по наклонной доск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I кварта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, парами взявшись за руки; по кругу; с выполнением задания; «змейкой между предметов; с изменением направлений; с выполнением заданий для ру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, в колонне, с остановкой, по кругу, в указанное место, «змейкой между ориентирами; в разных направления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остроение и перестроение в шеренгу, размыкание и смыкание стоя в колонне, поворот направо прыжком, перестроение в 2 колонн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: -с перешагиванием через разновысокие предметы; -по гим. скамейке; -по наклонной доске (h.20-30см.); -по шнуру боком; -по доске с выполнением заданий; -по кирпичикам (расст. между ними 15см.);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галоп; -через линии поочерёдно (4-6шт.); -через предмет (h.5- 10см.); -запрыгивание на мат (толщ.6-10см.); -по ограниченной площади (по доске); -в длину через 2 линии (расст. между ними 25-30с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зание: -в обруч прямо; -в обруч правым боком; Ползание: - на высоких четвереньках; -по гим.скамейке на ладонях и коленях Влезание на гим. стенку и слезание с неё; Лазание по гим.стенк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: - мяча вверх и ловля 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лого мяча одной рукой через верё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яча вниз и ловля его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ольшого мяча 2- мя руками через верёвку (с расст.1,5-2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в горизонтальную цель (расст.1,5- 2м.); Катание мяча друг другу 2-мя руками (с расст.1,5-2м.) сидя ноги врозь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II кварт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, на носках, в разных направлениях, с выполнением заданий, парами, врассыпную, с остановкой, с приседанием, приставным шагом вперёд и в сторон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, с выполнением заданий, «змейкой» между ориенти-рами, в медленном темпе 50- 60сек., с изменением темпа, в колонне по одному, «змейкой» за воспитателе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остроение и пере-строение в шеренгу, размыкание и смыкание и размы-кание стоя в колонне, поворот направо, перестроение в 2 колонн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: -по кирпичикам (расст.15см. между ними); -по гим. скамейке с заданием для рук; -с неожиданной остановкой (по сигналу); -с наступанием на плоские предметы; Влезание на гим. скамейку и слезание с неё (h.30-35см.); Перешагивание через рейки лестницы, приподнятой над полом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упоре «лягушечка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ограниченном пространстве (обруч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 наклонной плоскости вверх (h.15- 20см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рх с места, доставая предмет (h. до предмета 5см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 на мест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зание: -в обруч левым боком; Ползание: - на высоких четвереньках из обруча в обруч; Пролезание: - в обруч снизу вверх; -между рейками гим. лестницы поставленной на бок; Перелезание через гим. скамейку; Передвижение по полу, сидя ногами вперёд «гусениц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друг другу (с расст.1,5-2м.) стоя; Метание в верти- кальную цель (с расст.1,5-2м.);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735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94"/>
        <w:gridCol w:w="163"/>
        <w:gridCol w:w="1227"/>
        <w:gridCol w:w="56"/>
        <w:gridCol w:w="1338"/>
        <w:gridCol w:w="138"/>
        <w:gridCol w:w="1256"/>
        <w:gridCol w:w="124"/>
        <w:gridCol w:w="1270"/>
        <w:gridCol w:w="110"/>
        <w:gridCol w:w="1284"/>
        <w:gridCol w:w="95"/>
        <w:gridCol w:w="1299"/>
        <w:gridCol w:w="81"/>
        <w:gridCol w:w="1313"/>
        <w:gridCol w:w="66"/>
        <w:gridCol w:w="1328"/>
        <w:gridCol w:w="52"/>
        <w:gridCol w:w="1346"/>
        <w:gridCol w:w="34"/>
        <w:gridCol w:w="1360"/>
        <w:gridCol w:w="19"/>
        <w:gridCol w:w="1353"/>
      </w:tblGrid>
      <w:tr>
        <w:trPr>
          <w:trHeight w:val="1134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right="113"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 -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ые игры</w:t>
            </w:r>
          </w:p>
        </w:tc>
      </w:tr>
      <w:tr>
        <w:trPr>
          <w:trHeight w:val="8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8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колонну по од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на носках,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еде, с высоким подниманием колен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по одному,</w:t>
            </w:r>
          </w:p>
          <w:p>
            <w:pPr>
              <w:pStyle w:val="Normal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гнал-присесть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зьян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дим боком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. скамейке приставным ша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их ногах через кольца. Прыжки на правой, левой ноге с продвижением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ывание мяча по прямой друг другу (из разных и. п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ывание мяча вокруг стое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зание под дуг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огонялки с медведем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лики и великаны» спокойная ходьб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</w:tc>
      </w:tr>
      <w:tr>
        <w:trPr>
          <w:trHeight w:val="199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, перестроение в колонну по одном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носках, с высоким подниманием колен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 в колонне по одному, перепрыгивая через мягкий модул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е, на середине присесть, встать, пройти дальш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одной ноге  из обруча в обр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друг другу в шеренгах; подбрасывание мяча вверх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-гуси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т вселая считалка…»</w:t>
            </w:r>
          </w:p>
        </w:tc>
      </w:tr>
      <w:tr>
        <w:trPr>
          <w:trHeight w:val="173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колонну по одном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 боком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 поднимая колен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данием (на сигнал – присесть и сгруппироваться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литочка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, на носочках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ямой на двух ногах по прям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друг другу,</w:t>
            </w:r>
          </w:p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вание мяча, сидя друг другу;</w:t>
            </w:r>
          </w:p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Пингвины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, гуси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едведи»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</w:tc>
      </w:tr>
      <w:tr>
        <w:trPr>
          <w:trHeight w:val="1549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сед, на носках, пятках. спиной вперед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о сменой направлен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и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разбега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ань предм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мяча из-за голов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Кто быстрее?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на четвереньках, прокатывая мяч гол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принцесс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ская звезда»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рока»</w:t>
            </w:r>
          </w:p>
        </w:tc>
      </w:tr>
      <w:tr>
        <w:trPr>
          <w:trHeight w:val="982" w:hRule="atLeast"/>
          <w:cantSplit w:val="true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right="113" w:firstLine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рекцион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 -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ые игры</w:t>
            </w:r>
          </w:p>
        </w:tc>
      </w:tr>
      <w:tr>
        <w:trPr>
          <w:trHeight w:val="275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752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 в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-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, спиной впере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по одном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дим боком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аг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я чер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, высоко поднимая колен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их ногах через барь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с.-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ывание мячей друг другу двумя руками сидя, лежа, стоя на коленях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зание под дуг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ышка, мышка, где была…?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а»</w:t>
            </w:r>
          </w:p>
        </w:tc>
      </w:tr>
      <w:tr>
        <w:trPr>
          <w:trHeight w:val="2225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льцах. Приставным шагом вправо,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 с задание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езьян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ой скамейке с сохранением правильной осанки. Руки в сторон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, левой  ноге поочерёдно, продвигаясь впере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ывание мяча по дорож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даль двумя ру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ь и дети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литочка»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</w:tc>
      </w:tr>
      <w:tr>
        <w:trPr>
          <w:trHeight w:val="17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колонну по одном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 поднимая колен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данием (на сигнал – присесть и сгруппироваться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едве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очка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, на середине присесть, затем выпрямиться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ямой на двух ногахчерез палки, лежащие на пол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ывание мяча по гим. скамейке двумя руками; прокатывание мяча голово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зание под дугу правым, левым боком не касаясь по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уси-гуси»                                                  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цы»</w:t>
            </w:r>
          </w:p>
        </w:tc>
      </w:tr>
      <w:tr>
        <w:trPr>
          <w:trHeight w:val="1909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ным шагом,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носках, пятках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о сменой направлен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ровоз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ата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настичекой скамейке на четвереньках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, левой  ноге поочерёдно, с прод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ем.</w:t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прыгни до бубна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мяча из-за голо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о пол, сид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зать «улиточкой наза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принцессе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ская звезда»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рока»</w:t>
            </w:r>
          </w:p>
        </w:tc>
      </w:tr>
      <w:tr>
        <w:trPr>
          <w:trHeight w:val="1134" w:hRule="atLeast"/>
          <w:cantSplit w:val="true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right="113" w:firstLine="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ые игры</w:t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, перестроение вколонну по од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ходьба пригнувшись «крадучись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кругу, в прямом направлении в колонне по одном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ез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улка в лес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у, лежащему на полу, приставным шагом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ух ногах через кольца (кольца лежат на полу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зание под дугу боком, не касаясь руками пол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шки по полу гулял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а»</w:t>
            </w:r>
          </w:p>
        </w:tc>
      </w:tr>
      <w:tr>
        <w:trPr>
          <w:trHeight w:val="1579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льцах. Приставным шагом вправо,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 с заданием( на сигнал-опуститься на колено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 - ой скамейке приставным шагом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 и левой ногах из обруча в обру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расывание мяча вверх и ловля его двум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гонялки с медведем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ойкий оловянный солдатик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высоко поднимая колен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по одному с выполнением заданий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очка»</w:t>
            </w:r>
          </w:p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ьишка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м. – ой скамейке на носочках, руки на поя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ямой на двух с зажатым мячом между коленями ног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о пол на месте одной рукой. Подбрасывание мяча вверх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. скамейке на животе, подтягиваясь рукам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ак-то мы в лесу гуляли»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тягивани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, ладошки вы ладошк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живёт в моей квартире?»</w:t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перестроение в колонну по одному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портивным шагом, на носках, пятках, полуприсяд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ый бег в среднем темпе до 1 мин.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е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зажатым мячом ступнями ног «пингвины»</w:t>
            </w:r>
          </w:p>
          <w:p>
            <w:pPr>
              <w:pStyle w:val="Normal"/>
              <w:ind w:left="-48" w:right="-108"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 и левой ногах с продвижением впере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е мяча вверх и ловля его  двумя руками после отскока о пол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принцессе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рока»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574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92"/>
        <w:gridCol w:w="1393"/>
        <w:gridCol w:w="1393"/>
        <w:gridCol w:w="1393"/>
        <w:gridCol w:w="1393"/>
        <w:gridCol w:w="1392"/>
        <w:gridCol w:w="1393"/>
        <w:gridCol w:w="1393"/>
        <w:gridCol w:w="1393"/>
        <w:gridCol w:w="1393"/>
        <w:gridCol w:w="1393"/>
      </w:tblGrid>
      <w:tr>
        <w:trPr>
          <w:trHeight w:val="9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ые игры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5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перестроение в колонну по одно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, пятках, высоко поднимая колени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по одному с преодолением препятств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ус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доске прямо и бо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вправо – влево через лежащий на полу шн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. лесенке с продвижением вправо, спуск вни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етушок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литоч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а»</w:t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перестроение в колонну по одно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д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о сменой направ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легким шагом, руки на поя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с поворотом вправо и влево (вокруг обруч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ывание мяча по гим. – ой скамей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ей друг другу снизу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. скамейке на животе, подтягиваясь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огонялки с медведем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тицы»</w:t>
            </w:r>
          </w:p>
        </w:tc>
      </w:tr>
      <w:tr>
        <w:trPr>
          <w:trHeight w:val="1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 спиной вперёд; в полуприсед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я препятств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у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зьян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настической скамейке, на середине присесть, «хлоп», встать и пройти дальш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рыгивание через кубики на  двух нога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одной рукой о п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зание через тонне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ш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усениц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номы</w:t>
            </w:r>
          </w:p>
        </w:tc>
      </w:tr>
      <w:tr>
        <w:trPr>
          <w:trHeight w:val="19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перестроение в колонну по одно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на пятках, на н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выполнением зад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ьи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, перешагивая через набивные мячи, поднимая высоко колен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из обруча в обруч на обеих ног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Кто дальше?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хматый кот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ый снег»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4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24"/>
        <w:gridCol w:w="1520"/>
        <w:gridCol w:w="1274"/>
        <w:gridCol w:w="1417"/>
        <w:gridCol w:w="1417"/>
        <w:gridCol w:w="1418"/>
        <w:gridCol w:w="1422"/>
        <w:gridCol w:w="1276"/>
        <w:gridCol w:w="1418"/>
        <w:gridCol w:w="1417"/>
        <w:gridCol w:w="1418"/>
      </w:tblGrid>
      <w:tr>
        <w:trPr>
          <w:trHeight w:val="9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-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овые игры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колонну по одном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залу, на носках, пятках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залу с выполнением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 ногами  в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ё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рейке гимнастической скамейки, руки в стор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вправо и влево вдоль кана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. скамейке на животе, подтягиваясь руками, хват с б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боимся мы к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стун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капусту рубим</w:t>
            </w:r>
          </w:p>
        </w:tc>
      </w:tr>
      <w:tr>
        <w:trPr>
          <w:trHeight w:val="1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. Перестроение в колонну по одном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, на пятках в полуприсе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преодолением препят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канату, ежащему на полу приставным шагом, сохраняя равновесие и оса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«достань предм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маленькие кольца лежащие на по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койная ходьба с хлопком на счет «т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живёт в моей квартире»</w:t>
            </w:r>
          </w:p>
        </w:tc>
      </w:tr>
      <w:tr>
        <w:trPr>
          <w:trHeight w:val="19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на пятках, на носках, в полуприсе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выполнением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е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б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доске прям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ноги на ногу с продвижением впред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ажнения с мяч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ей друг другу; прокатывание мячей друг другу(сидя);Прокатывание мячей между предметами; отбивание мяча одной рукой, стоя на месте (до 10 раз); продвижение вперед с ударом о пол; бросание мяча вдаль; перекатывание лежа на по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цы и вол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койная ходьба «найди и промолч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усь»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4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92"/>
        <w:gridCol w:w="1393"/>
        <w:gridCol w:w="1393"/>
        <w:gridCol w:w="1393"/>
        <w:gridCol w:w="1393"/>
        <w:gridCol w:w="1392"/>
        <w:gridCol w:w="1393"/>
        <w:gridCol w:w="1393"/>
        <w:gridCol w:w="1393"/>
        <w:gridCol w:w="1393"/>
        <w:gridCol w:w="1393"/>
      </w:tblGrid>
      <w:tr>
        <w:trPr>
          <w:trHeight w:val="9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ые игры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. Перестроение с поворотами направо,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, пятках, подско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с заданием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доске пря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о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вправо и влево через шн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. лесенке с продвижением вправо, спуск вни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олёт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о сменой направ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а»</w:t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, перестроение с поворотом напра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в колонне по одном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 поднимая колени, с закрытыми глаз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диагонл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би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- ой скамейке на носкмх ( бег со спрыгивание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с поворотом вправо и влево (вокруг обруч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зание через тонне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шка, мышка, где была?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хлопком на счет «тр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цы»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 с поворотом направо,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 спиной вперёд; змей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остановкой на сигна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ьиш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– ой скамейке приставным шагом (на середине присе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между стойками (змейкой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о пол, поймать двумя руками; подбрасывать мяч вверх ловить двумя руками; отбивание мяча о пол, правой, левой рукой (10-12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цы и волк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 в колонн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</w:tc>
      </w:tr>
      <w:tr>
        <w:trPr>
          <w:trHeight w:val="19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в колонну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у с поворотом напра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на пятках, на н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в колонне по одному с соблюдением дистанци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, с мешочком на го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из обруча в обруч на одной ног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в горизонта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й и левой рукой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зание по гим. – ой скамейке на ладонях и коле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шки по полю гуляли…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и промолч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ый снег»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2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66"/>
        <w:gridCol w:w="1393"/>
        <w:gridCol w:w="1393"/>
        <w:gridCol w:w="1393"/>
        <w:gridCol w:w="1393"/>
        <w:gridCol w:w="1392"/>
        <w:gridCol w:w="1393"/>
        <w:gridCol w:w="1393"/>
        <w:gridCol w:w="1393"/>
        <w:gridCol w:w="1393"/>
        <w:gridCol w:w="1393"/>
      </w:tblGrid>
      <w:tr>
        <w:trPr>
          <w:trHeight w:val="9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ые игры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в колонну по одному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, пятках, подско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кругу в колонне по одному, соблюдая дистанци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ки» «Гус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доске с переходом на  гим. стенк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, левой ноге, через палки, лежащие на пол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 стенке, не пропуская ре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лнечные зайчики и туч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 со сменой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а»</w:t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с перестроение в колонн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в колонне по одном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 поднимая колени, с закрытыми глаз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сигнал – на одно колено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иж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с мячом в вытянутых руках,на середине  сделать поворот кругом и пройти дальш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с поворотом вправо и влево (вокруг обруч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о пол и ловля его после отскока с ходьбой по круг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ь и зайц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капусту рубим»</w:t>
            </w:r>
          </w:p>
        </w:tc>
      </w:tr>
      <w:tr>
        <w:trPr>
          <w:trHeight w:val="1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носках; спиной вперёд; змей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й бег в среднем темпе до 1 мин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по гим. скамейке с подбрасыванием мяча вверх и ловля его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мячом, зажатым между колен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нгв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 мяча вверх с ударом о пол, ловить двумя рук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ыгивание со скамейки, приземляться на две ступни в обру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принцессе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ь»</w:t>
            </w:r>
          </w:p>
        </w:tc>
      </w:tr>
      <w:tr>
        <w:trPr>
          <w:trHeight w:val="18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в колонну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на пятках, на носках, в полуприсяде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в колонне по одному со сменой направ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оч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, с мешочком на го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ноги на ногу из обруча в обру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в горизонта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рук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хматый кот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 с движением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ки»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574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92"/>
        <w:gridCol w:w="1393"/>
        <w:gridCol w:w="1393"/>
        <w:gridCol w:w="1393"/>
        <w:gridCol w:w="1393"/>
        <w:gridCol w:w="1392"/>
        <w:gridCol w:w="1393"/>
        <w:gridCol w:w="1393"/>
        <w:gridCol w:w="1393"/>
        <w:gridCol w:w="1393"/>
        <w:gridCol w:w="1393"/>
      </w:tblGrid>
      <w:tr>
        <w:trPr>
          <w:trHeight w:val="9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ые игры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в колон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ение в три колонны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,  «кошечка», с высоким поднимением бедра «цапл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по одному с выполнением заданий по сигнал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разбудим мам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дим боком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доске, на четверень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-до флажка-между предметамипоставленными в один ря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мяча вверх и ловля его после хлопка в ладош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. стенке с переходом с одного пролёта на дрк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цы и волк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о сменой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и»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с перестроение в колонн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прямой с поворотами посигна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залу с высоким подниманием ко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оч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по наклонной доске, бег, спуск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ки через модули, лежащие на полу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стремянке, не пропуская ре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боимся мы к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одному на носках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; Перестроение в три колон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носках; спиной вперёд; Ходьба мелким и широким шаго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со сменой направления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с подбрасыванием мяча вверх и ловля его обеими рук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в корзину, стоящую на расстоянии 1.5-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 «Догони мяч», «Пас друг другу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е зайчи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 ходьб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ь»</w:t>
            </w:r>
          </w:p>
        </w:tc>
      </w:tr>
      <w:tr>
        <w:trPr>
          <w:trHeight w:val="16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у, размыкание на вытянутые ру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на пятках, на носках, в полуприсед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в колонне по одному с прыжком вверх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у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иж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боком. приставным шагом с мешочком на голов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вер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ань предмет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в горизонта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ую 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й и левой ру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охматый кот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змейкой за ведущи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ки»</w:t>
            </w:r>
          </w:p>
        </w:tc>
      </w:tr>
      <w:tr>
        <w:trPr>
          <w:trHeight w:val="16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с перестроение в колонн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ьба по прямой с поворотами по сигнал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изменением направления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4" w:leader="none"/>
              </w:tabs>
              <w:ind w:firstLine="312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Упражнения с мячом в парах:</w:t>
            </w:r>
          </w:p>
          <w:p>
            <w:pPr>
              <w:pStyle w:val="Normal"/>
              <w:tabs>
                <w:tab w:val="clear" w:pos="708"/>
                <w:tab w:val="left" w:pos="8734" w:leader="none"/>
              </w:tabs>
              <w:ind w:firstLine="31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Перебрасывание мяча друг другу двумя руками снизу.</w:t>
            </w:r>
          </w:p>
          <w:p>
            <w:pPr>
              <w:pStyle w:val="Normal"/>
              <w:tabs>
                <w:tab w:val="clear" w:pos="708"/>
                <w:tab w:val="left" w:pos="8734" w:leader="none"/>
              </w:tabs>
              <w:ind w:firstLine="31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Прокатывание мяча друг другу, развернувшись спинами.</w:t>
            </w:r>
          </w:p>
          <w:p>
            <w:pPr>
              <w:pStyle w:val="Normal"/>
              <w:tabs>
                <w:tab w:val="clear" w:pos="708"/>
                <w:tab w:val="left" w:pos="8734" w:leader="none"/>
              </w:tabs>
              <w:ind w:firstLine="31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Прокатывание мяча друг другу, лежа на полу лицом друг другу.</w:t>
            </w:r>
          </w:p>
          <w:p>
            <w:pPr>
              <w:pStyle w:val="Normal"/>
              <w:tabs>
                <w:tab w:val="clear" w:pos="708"/>
                <w:tab w:val="left" w:pos="8734" w:leader="none"/>
              </w:tabs>
              <w:ind w:firstLine="31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Отбивание мяча о пол одной рукой</w:t>
            </w:r>
          </w:p>
          <w:p>
            <w:pPr>
              <w:pStyle w:val="Normal"/>
              <w:tabs>
                <w:tab w:val="clear" w:pos="708"/>
                <w:tab w:val="left" w:pos="8734" w:leader="none"/>
              </w:tabs>
              <w:ind w:firstLine="31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 Игровое упражнение «Пингвины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о сменой на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капусту рубим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о-календарное планирование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ой области «Физическое развитие»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старшей группы (от 5-6 лет)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ВИДЫ ДВИЖЕНИЙ</w:t>
      </w:r>
    </w:p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  <w:gridCol w:w="1896"/>
        <w:gridCol w:w="1896"/>
        <w:gridCol w:w="1896"/>
        <w:gridCol w:w="2321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вые упражнения и перестро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в равнове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, лазань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, катание, бросание, ловл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1 квартал</w:t>
            </w:r>
            <w:r>
              <w:rPr>
                <w:sz w:val="20"/>
                <w:szCs w:val="20"/>
              </w:rPr>
              <w:t xml:space="preserve"> Сентябрь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на носках, пятках, на наружней стороне стопы, с заданиями для рук, с высоким подни- манием колен, широким шагом, со сменой темпа, со сменой ведущего, в полуприседе, приставным шагом вправо, влево, скрестным шагом, врассыпную, с перекатом с пятки на носок, гимнастическим шагом, спортивная, «змейкой», врассыпну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, врассыпную, с изменением направления, темпа, мелким и широким шагом, между предметами, «змейкой», по кругу, боковой галоп, с захлёстом голени назад, со сменой ведущего, с остановкой по сигналу, подско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, равнение на ведущего, построение и перестроение в шеренгу, равнение на ведущего, перестрое-ние в колонну по 1, в круг, расчёт на 1, 2, перестроение в колонну по1, по 2, повороты направо, налево, перестроение в 2 колонны через середину. Команды: «Равняйсь!», «Смирно!»,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Стоять на одной ноге, вторая согнута и поднята коленом вперёд или в сторону; Ходьба: - по верёвке (диам. 1,5-3см.) или канату; - через предметы (h.20-25см.); -по гим.скамейке приставным шагом; -по гим.скамейке с мешочком на голов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месте: ноги скрестно-ноги вроз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дна нога вперёд, другая-назад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длину с места; -через 5-6 предметов на 2-х ногах (h.15- 20см.); -попеременно на правой, левой ноге (4-5м.)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в высоту (15- 20см.) с места прямо и бок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зание на четверенька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жду предметами под дуг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ямом направлении, толкая головой мя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жду перекладинами поставленной на бок лестницы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с переползанием через препятствия; Проползание по гим.скамейке на предплечьях и коленя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ие мяч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 попаданием в предме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прокатывание мяча 2-мя руками между предметов. Метани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дальность мешочков с песком правой и левой рукой. Бросание мяча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вверх и ловля двумя руками, не менее 10р. подряд; -вверх, о землю и ловля 2-мя руками не менее 10р. подря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ередвижение приставным шагом в сторону, по кругу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росок мяча 76 вниз и ловля его после отско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едача мяча стоя в шеренге (вправо, влево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росок мяча вверх и ловля его 2-мя ру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удары мяча об пол одной рукой и ловля 2-мя руками; - перебрасывание мяча партнёру удобным для ребёнка способом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II кварта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на носках, пятках, на наружней стороне стопы, с заданиями для рук, с высоким подниманием колен, с преодолением пре- пятствий, вдоль границ зала с поворотами, мелким и широким шагом, с закрытыми глазами, выпады, по кругу в полуприседе, приседе, приставным шагом вперёд, назад; скрестным шагом, врассыпную, гимнастическим шагом, спортивная, «змейкой», врассыпну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, врассыпную, с выбросом прямых ног вперёд, с ускорением, по диагонали, с изме-нением направле-ния, со сменой ведущего, темпа, мелким и широким шагом, врассыпную, из разных стартовых по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«змейкой», с ускорением, по кругу, прямой и боковой галоп, с захлёстом голени назад, со сменой ведущего, с остановкой по сигналу, подск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, равнение на ведущего, построение и перестроение в шеренгу, равнение на ведущего, перестроение и перестроение в колонну по 1, по 2 на месте и в движении, в круг, расчёт на 1, 2, 3. Перестроение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у по 3; ходьба с поворотами на углах во время движения; повороты направо, налево, кругом. Равняться в круге, перестраиваться из одного круга в несколько. Команды: «Равняйсь!», «Смирно!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-с мешочком на голове; - перешагивая набивные мячи; -приседая на середине; -с наклонами вперёд и касанием её рукой или предметом; -по наклонной доске, прямо, боком, на носк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: -в высоту (15- 20см.) с места, прямо и боком; -в глубину (h 30- 40см.) в указанное место; -в длину с места; -через короткую скакалку, вращая её вперёд. Подпрыгивание до предметов, подвешен-ных на 15-20см. выше поднятой ру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гим. скамейке с помощью рук; Лазание по гим. лестнице одноимённым способом; Перелезание по гим. лестнице с одного пролёта на другой; Пролезание в обруч правым и левым боко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ывание мяча друг другу стоя на коленях; Метание: - в горизонтальную цель снизу правой, левой рукой с расст.3- 4м; -в вертикальную цель (h 2м, с расст.3-4м.); -вдаль предметов разного веса; -на да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чков с песком правой, левой рукой. Баскетбол. -ходьба с подбрасыванием мяча и ловля его двумя руками; -отбивание мяча на месте правой, левой рукой; -передача мяча друг другу двумя руками от груди с отскока от пола; -ведение мяча правой, левой рукой; -перебрасывание мяча правой, левой рукой, ловля его партнёром 2-мя руками; -передача мяча двумя руками от груди в стену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II кварта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на носках, пятках, на наружней стороне стопы, с заданиями для ру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соким подниманием колен, гимнастическим шагом, выпады, по кругу, в полуприседе, приседе, перекатом с пятки на носок, спиной вперёд, скрестным шагом, спортивная, «змейкой», в колонне по 1, по 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, врассыную, с выбросом прямых ног вперёд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м, по диагонали, с изме-нением направле-ния, со сменой ведущего, мелким и широким шагом, из разных стартовых положений, по кругу, «змейкой», с ускорением, боковой галоп, с захлёстом голени назад, со сменой ведущего, с остановкой по сигналу, подско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, равнение в ней, построение и перестроение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нгу, перестроение из одной шеренги в 2 после расчёта на 1,2; перестроение из одной колонны в 3; смыкание и размыкание вправо, влево приставным шагом; расчёт на 1, 2, 3, перестроение в колонну по 3; перестроение в 2 колонны через середину; перестроение из одной колонны в 2 в движении. Ходьба с поворотами на углах во время движения; повороты направо, налево, круг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: - по гим. скамейке с наклонами и касанием её рукой или предметом; -по узкой стороне гим. скамейки; Стоять на гим. скамейке на одной ноге, чередовать ногу (на счёт до 5); Разойтись вдвоём на доске, начиная идти с двух сторо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: -через качающуюся скакалку с небольшого разбега; -в высоту (30- 40см.) с разбега (6-8м.); -через короткую скакалку, вращая её назад; -в длину с места; -через вращающуюся длинную скакалку, стоя на мест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зание в обруч: -правым, левым боком; -снизу и сверху. Лазание по гим. стенке: - в сочетании со спуском по наклонной доске; -поднимаясь вверх по диагонали с пролёта на пролёт. Вис на гим. стенке разводя ноги в стороны, возвращаясь в и 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катывание набивных мячей (вес 1кг.); Бросание 2-мя руками набивного мяча (вес 1кг.) из-за головы; Метание: -на дальность мешочков с песком правой, левой рукой; -перебрасывание малого мяча из правой руки в левую, на месте. Бросание мяча вверх и ловля после хлопка; Баскетбол. -перебрасывание мяча через сетку, натянутую выше головы ребёнка и ловля его партнёром; -метание мяча в баскетбольный щит; -ведение мяча вокруг себя. Футбол. -удары по небольшому мячу правой, левой ногой с одного шага; -один ребёнок катит мяч руками, другой останавливает его ногой (работа в паре); -вести мяч правой, левой ногой по прямой; -вести мяч ногой и ударять по воротам; -ведение мяча вокруг ориентиров; -стоя в парах, один ребёнок пасует мяч, другой отбивает его ногой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2"/>
        <w:gridCol w:w="1379"/>
        <w:gridCol w:w="6"/>
        <w:gridCol w:w="1375"/>
        <w:gridCol w:w="6"/>
        <w:gridCol w:w="1372"/>
        <w:gridCol w:w="10"/>
        <w:gridCol w:w="1368"/>
        <w:gridCol w:w="1378"/>
        <w:gridCol w:w="1378"/>
        <w:gridCol w:w="1378"/>
        <w:gridCol w:w="22"/>
        <w:gridCol w:w="1322"/>
        <w:gridCol w:w="34"/>
        <w:gridCol w:w="1289"/>
        <w:gridCol w:w="90"/>
        <w:gridCol w:w="1378"/>
      </w:tblGrid>
      <w:tr>
        <w:trPr>
          <w:trHeight w:val="9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. Равнение на веду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с пово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, в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-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де, «медведи»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 впра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 Бег, выбрасывая прямые н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ка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гибат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иб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ни-впра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, вни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,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кой рейке гим.- ой скамейки боком приставным шагом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 ноге через канат, лежащий на полу.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двумя руками снизу; из-за голов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.-ой скамейке на ладонях и коленях, на предплечьях и коленях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к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шк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0" w:hanging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-  ный зайчи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, перестроение в колон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льцах. Приставным шагом вправо,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 с прыжком ввер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ьиш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по </w:t>
            </w:r>
          </w:p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ой</w:t>
            </w:r>
          </w:p>
          <w:p>
            <w:pPr>
              <w:pStyle w:val="Normal"/>
              <w:ind w:left="-4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ейке, перешагивая через куби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й, левой ноге, поочеред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гаясь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е мяча вверх и ловля его в движе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правой левой ного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лзание через бревно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яч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пингвины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 прыжк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на пятках боком, пятки вместе, носки врозь.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сыванием прямых ног вперё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  <w:p>
            <w:pPr>
              <w:pStyle w:val="Normal"/>
              <w:ind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канату боком приставным шагом, серединой ступни; руки на поя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 ноге через канат, лежащий на пол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Брось и поймай», «Не промахн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Пингви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зание через круглый тоннель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Щука»                            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 шумит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е шарик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 перв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в шеренге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седе крадущимся шагом, скрестным шагом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прыжком вверх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ата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лоса препятствий:</w:t>
            </w:r>
          </w:p>
          <w:p>
            <w:pPr>
              <w:pStyle w:val="Normal"/>
              <w:ind w:left="-48" w:right="-108"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скамейке на ладонях и коленях, на предплечьях и колен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я (через брев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зание через круглый тонн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Догони пару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ок распускается»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и тучка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404"/>
        <w:gridCol w:w="1405"/>
        <w:gridCol w:w="1405"/>
        <w:gridCol w:w="1405"/>
        <w:gridCol w:w="1405"/>
        <w:gridCol w:w="1404"/>
        <w:gridCol w:w="1405"/>
        <w:gridCol w:w="1405"/>
        <w:gridCol w:w="1405"/>
        <w:gridCol w:w="1405"/>
        <w:gridCol w:w="1405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колонну, повороты на ме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с пово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, в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-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де, «сло-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 впра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 Бег</w:t>
            </w:r>
          </w:p>
          <w:p>
            <w:pPr>
              <w:pStyle w:val="Normal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ание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ч-ка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гибат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иб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ни-впра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,вни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узкой рей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аг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я чер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их ногах через барь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с.-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ьках по скамейке, на предплечьях и колен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к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шк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0" w:hanging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-  ный зайчик»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льцах. Приставным шагом вправо,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 с задание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уз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ке гим</w:t>
            </w:r>
          </w:p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ческ.</w:t>
            </w:r>
          </w:p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и, с разным положением рук.</w:t>
            </w:r>
          </w:p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, левой ноге между конусами: по два прыжка на правой и левой ног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друг другу  из-за головы. Стоя на коленя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ячом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а»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 прыжк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 боком, пятки вместе, носки врозь. «Раки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сыванием прямых ног вперё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с отбиванием мяча о скамейк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у боком приставным шагом, руки на пояс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 колонне друг за другом и ударять мячом о по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скамейке на животе, подтягиваясь рук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ные мячи»,                                  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 шумит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е шарики»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 перв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в шерен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ным шагом,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ед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о сменой направ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ат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" w:right="-108"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– ой скамейке, перепрыгивая кубик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из обруча в обруч правы и левым бок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друг другу  из-за головы, стоя на колен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зание через тоннель на четвереньк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«Проползи не задень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ок распускаетс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и тучка»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77"/>
        <w:gridCol w:w="1105"/>
        <w:gridCol w:w="1350"/>
        <w:gridCol w:w="1225"/>
        <w:gridCol w:w="1226"/>
        <w:gridCol w:w="1225"/>
        <w:gridCol w:w="1104"/>
        <w:gridCol w:w="1226"/>
        <w:gridCol w:w="1225"/>
        <w:gridCol w:w="1226"/>
        <w:gridCol w:w="1103"/>
      </w:tblGrid>
      <w:tr>
        <w:trPr>
          <w:trHeight w:val="98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7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г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на мест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.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ятках,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приседе скрёстным шаг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преодолением препятствий, бег спиной вперё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ингв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ячом  зажатым ступн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, перекладывая мя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нгвин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Пас друг другу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ух ногах через модул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ть мяч от пола правой, левой, двумя ру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. скамейке, на ладонях и коленях, на предплечьях и коленя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рол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креплением названий животны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ышим одной ноздрёй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й шарик»</w:t>
            </w:r>
          </w:p>
        </w:tc>
      </w:tr>
      <w:tr>
        <w:trPr>
          <w:trHeight w:val="177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по д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 на нос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«слоник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 «гусиннымшаго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 сигнал вытянуться «щучкой»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ет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наст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е с приседанием на середи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с мячом-вверх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верх с разбега, прыжок со скамейки с мяч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баскетбольное кольц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яной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 шумит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нтяи»</w:t>
            </w:r>
          </w:p>
        </w:tc>
      </w:tr>
      <w:tr>
        <w:trPr>
          <w:trHeight w:val="17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соким подниманием колен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 с разным положением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двум скамейка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точк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ёстным шаг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 вытянутые руки перед собо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а двух ногах в обру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наст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е раз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 с ленточк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дышим одной ноздрёй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олодно-жарко»</w:t>
            </w:r>
          </w:p>
        </w:tc>
      </w:tr>
      <w:tr>
        <w:trPr>
          <w:trHeight w:val="17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ки на но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выбрасыванием прямых н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выполнением зад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ениц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ыгивание со скамейки, приземляясь на две ступ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ыгивание с лесенки в обру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ть мяч от пола правой, л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Высоко и далеко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гим наст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ен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ым способ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цел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тос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и тучка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49"/>
        <w:gridCol w:w="16"/>
        <w:gridCol w:w="1334"/>
        <w:gridCol w:w="31"/>
        <w:gridCol w:w="1318"/>
        <w:gridCol w:w="49"/>
        <w:gridCol w:w="1367"/>
        <w:gridCol w:w="76"/>
        <w:gridCol w:w="1291"/>
        <w:gridCol w:w="1367"/>
        <w:gridCol w:w="1367"/>
        <w:gridCol w:w="1357"/>
        <w:gridCol w:w="10"/>
        <w:gridCol w:w="1360"/>
        <w:gridCol w:w="7"/>
        <w:gridCol w:w="1367"/>
        <w:gridCol w:w="1371"/>
      </w:tblGrid>
      <w:tr>
        <w:trPr>
          <w:trHeight w:val="9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ни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, с переступание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вое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ние препятст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бок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с мешочком на голов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ну с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друг другу от груди в шеренг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 скамейке с мешочком на спине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ячи разные несём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 с мячом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лёт высоко в небо»</w:t>
            </w:r>
          </w:p>
        </w:tc>
      </w:tr>
      <w:tr>
        <w:trPr>
          <w:trHeight w:val="18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, с переступание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вое, вдоль границ з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йкой в колонне по дв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Ёжик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 доске бег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перешагиванием через набивные мячи с мешочком на голове, руки в стороны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ыгивание на скамейку и спрыгивание со скамейки без помощи рук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в вертикальную цель правой и левой рук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. стенке с переходом на пролет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чок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Ёжик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ёт высоко в небо»</w:t>
            </w:r>
          </w:p>
        </w:tc>
      </w:tr>
      <w:tr>
        <w:trPr>
          <w:trHeight w:val="17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 спиной вперёд; ходьба «Слоники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я препятст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дим в шляпах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по гим. скам, бросая мяч, то справа, то слева  и ловя его двумя рукам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о скамейки и обратно на скамейку (в-20 см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одной рукой на месте не менее 10 раз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асывание мяча в корзину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 с ленточками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Ёжик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зайчик»</w:t>
            </w:r>
          </w:p>
        </w:tc>
      </w:tr>
      <w:tr>
        <w:trPr>
          <w:trHeight w:val="15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тро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ой вперёд, согнувшись, обхватив голени рукам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брасыванием прямых ног, с ускорением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дячий футбол»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боком с отбиванием мяча о пол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продвижением вперед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асывание мяча в баскетбольное кольцо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Сидячий футбол»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е мяча одной рукой, ловить двумя рукам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 мороза»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й шарик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2"/>
        <w:gridCol w:w="8"/>
        <w:gridCol w:w="1376"/>
        <w:gridCol w:w="11"/>
        <w:gridCol w:w="1372"/>
        <w:gridCol w:w="19"/>
        <w:gridCol w:w="1361"/>
        <w:gridCol w:w="26"/>
        <w:gridCol w:w="1350"/>
        <w:gridCol w:w="38"/>
        <w:gridCol w:w="1338"/>
        <w:gridCol w:w="31"/>
        <w:gridCol w:w="1345"/>
        <w:gridCol w:w="24"/>
        <w:gridCol w:w="1352"/>
        <w:gridCol w:w="17"/>
        <w:gridCol w:w="1359"/>
        <w:gridCol w:w="10"/>
        <w:gridCol w:w="1369"/>
        <w:gridCol w:w="13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трое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-и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к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ни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зани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-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колонну по тр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м шагом, с высоким подниманием колен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соким подниманием колен, с преодолением препятствий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ижка»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, приставляя пятку одной ноги к носку другой, руки за гол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ноги на ногу между предметами.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наклонной доске с преходом на гим. лесенку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узнец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опушк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агоценность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шеренгу, в две шеренги; повороты направо. Налево с переступание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риставным шагом с притопом и прихлопом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о сменой направлен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середину обруча ( в пар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е мяча одной рукой, ловить двум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верх двумя руками, ловить од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одной рукой и забрасывание в баскетбольное кольц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гровое упражнение</w:t>
            </w:r>
            <w:r>
              <w:rPr>
                <w:sz w:val="20"/>
                <w:szCs w:val="20"/>
              </w:rPr>
              <w:t xml:space="preserve"> «Пас друг другу мячом»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душка Рож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ое озеро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руг, размыкание, перестроение в два к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ходьба в сочетании с ходьбой на пятках, носках, по сигналу с поворотом кругом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агонали, змейкой, с высоким подниманием колен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гимнастической скамей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Лестнице, лежащей на пол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, перепрыгивая ров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асывание мяча в корзину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зание под дугами, толкая мяч головой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эстаф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опуш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ака»</w:t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78"/>
        <w:gridCol w:w="7"/>
        <w:gridCol w:w="1372"/>
        <w:gridCol w:w="13"/>
        <w:gridCol w:w="1366"/>
        <w:gridCol w:w="19"/>
        <w:gridCol w:w="1360"/>
        <w:gridCol w:w="25"/>
        <w:gridCol w:w="1354"/>
        <w:gridCol w:w="1379"/>
        <w:gridCol w:w="1379"/>
        <w:gridCol w:w="1379"/>
        <w:gridCol w:w="26"/>
        <w:gridCol w:w="1353"/>
        <w:gridCol w:w="17"/>
        <w:gridCol w:w="1362"/>
        <w:gridCol w:w="8"/>
        <w:gridCol w:w="13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 первый-второ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лонне по дв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быстром и медленном темп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толёт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гимнастической скамей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ыжки на правой и левой ноге из обруча в обруч 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е мяча вверх, об пол, ловля его обеими руками; ведение мяч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наклонной доске, переход на гим. стенку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есёлые ребята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тизаны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 первый-второй. Перестроение в колонну по дв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полнением различных задани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полнением различных задани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осанко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 по гим. скамейке , приставляя пятку одной ноги к носку другой, руки за головой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верх с ударом о пол ,ловить двумя рук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скамейке по «медвежь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эстафет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широкой змейкой, выпадами, спиной вперё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м и широким шагом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скорее к флаж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амейка-бег, канат- прыжки, обруч- проде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умей перепрыгнуть» (прыжки широким шагом по следам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пади в корзину» (метание мягких мячей в корзину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вишка с ленточко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уем свечу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ном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, круго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ерекатом с пятки на носок, обычная ходьба, по сигналу-поворот прыжко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сигналу врассыпную в сочетании с построением по диагонал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а»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продвижением по за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асывание мяча в корзину мяча в корз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(от груди, из-за головы, одной рукой от плеч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 футбол (передача мяча друг другу ногами в парах)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бросать уме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ячи разные несем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й шарик»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6"/>
        <w:gridCol w:w="1366"/>
        <w:gridCol w:w="1366"/>
        <w:gridCol w:w="1366"/>
        <w:gridCol w:w="1366"/>
        <w:gridCol w:w="1366"/>
        <w:gridCol w:w="1366"/>
        <w:gridCol w:w="1353"/>
        <w:gridCol w:w="13"/>
        <w:gridCol w:w="1366"/>
        <w:gridCol w:w="1366"/>
        <w:gridCol w:w="1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рое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ссыпную, змейк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соким подниманием колен, с захлёстом голе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наст. скамейке с отбиванием мя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барье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в баскетбольное кольц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стенке, опускаться  без помощи ру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еселые ребят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бо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ых на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лонне, спиной вперёд, согнувшись, обхватив гол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 бег с ускорение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-скамейке на животе, на спине-хват руками за гол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правым боком через модули(в-20 см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в парах лицом друг другу; отбивание, сидя на пол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зание в обруч прямо. Боком (правым, левым); прокатывание обруча друг друг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ка Еж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уй свечу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зай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шеренгу, в колонну по диагонали. Расчёт на первый, втор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ходьба в сочетании с ходьбой на носках, пятках, по сигналу с поворотом круг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одновременно двум скамейк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приставным шагом серединой ступн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ыгивание и спрыгивание на гим. скамейку без помощи ру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из одной руки в другую в движении; отбивание мяча в движении с поворотом.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виса на гим. стенке держать прямой угол ногами, разводить ноги в стороны 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яно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уг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а»</w:t>
            </w:r>
          </w:p>
        </w:tc>
      </w:tr>
      <w:tr>
        <w:trPr>
          <w:trHeight w:val="2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п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широкой змейкой, выпадами, спиной вперё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змейкой на носках, посигналу-останов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овози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навстречу друг другу, на середине разойт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чки на олен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ыжки на больших мяч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ок-поск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мяча между кеглями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ч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душка Тимофе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й с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рое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две-триколонны на месте и в движен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истый шаг с носка, руки прижаты к туловищ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дания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ьиш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арами по двум параллельным скамейк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 ногах по скамейке, прыжки на бату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вдаль правой. Левой рукой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. стенке с переход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лзание под гим. скамейко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дун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Лото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колонн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ходьба в сочетаниис имитац. Ходьбой гимнас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носках, вынося прямые ноги вперё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тизан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-пластунски, на животе с чередующим перехват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 через короткую скакалку на двух ног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правой и левой руками и забрасывание его в корзин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на гимнастической стенке, держать уго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бка Еж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уй свечу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 полян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ение в шеренге4 повороты на мес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лонне по одному, с притопами с прихлоп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 с разным положением ру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по узкой рейке скамейки, неся мешочек на голове </w:t>
            </w: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камейке на правой, левой ноге через куб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ть мяч от пола, стоя лицом друг дру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рекоза и мошк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дуг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одопа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ение в шеренге, перестроение в колон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 с перекатом с пятки на носок, в парах, на носках, в колон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двум скамейк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асывание мяча в баскетбольное кольц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в движении. С хлопками. споворотом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быстрее доползёт»- с зажатым одной рукой мя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.2,3 мяч скорей бери…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лодно-жар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право, нале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широкой змейкой, выпадами, спиной вперё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 бег. Спиной впере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. «Обезьянки»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Игровые упражнения</w:t>
            </w: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:</w:t>
            </w:r>
          </w:p>
          <w:p>
            <w:pPr>
              <w:pStyle w:val="Normal"/>
              <w:ind w:lef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«Проведи мяч» (футбол)</w:t>
            </w:r>
          </w:p>
          <w:p>
            <w:pPr>
              <w:pStyle w:val="Normal"/>
              <w:ind w:lef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«Пас друг другу</w:t>
            </w:r>
          </w:p>
          <w:p>
            <w:pPr>
              <w:pStyle w:val="Normal"/>
              <w:ind w:lef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«Прокати – не урони» (обруч)</w:t>
            </w:r>
          </w:p>
          <w:p>
            <w:pPr>
              <w:pStyle w:val="Normal"/>
              <w:ind w:lef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«Забрось в кольцо»</w:t>
            </w:r>
          </w:p>
          <w:p>
            <w:pPr>
              <w:pStyle w:val="Normal"/>
              <w:ind w:left="3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 «Мяч о пол»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Эстафеты:</w:t>
            </w:r>
          </w:p>
          <w:p>
            <w:pPr>
              <w:pStyle w:val="Normal"/>
              <w:spacing w:before="0" w:after="0"/>
              <w:ind w:left="21" w:hanging="21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«Чья команда дальше прыгнет?</w:t>
            </w:r>
          </w:p>
          <w:p>
            <w:pPr>
              <w:pStyle w:val="Normal"/>
              <w:spacing w:before="0" w:after="0"/>
              <w:ind w:left="21" w:hanging="21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«Посадка овощей»</w:t>
            </w:r>
          </w:p>
          <w:p>
            <w:pPr>
              <w:pStyle w:val="Normal"/>
              <w:spacing w:before="0" w:after="0"/>
              <w:ind w:left="21" w:hanging="21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«Бег через короткую скакалку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й шарик»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о-календарное планирование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бразовательной области «Физическое развит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подготовительной группы (от 6-7 лет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ВИДЫ ДВИЖЕНИЙ</w:t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  <w:gridCol w:w="1896"/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е упражнения и перестро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 в равнове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зание, лазань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ние, катание, бросание, ловл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1 квартал</w:t>
            </w:r>
            <w:r>
              <w:rPr>
                <w:sz w:val="20"/>
                <w:szCs w:val="20"/>
              </w:rPr>
              <w:t xml:space="preserve"> Сентябрь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на пятках, на наружной стороне стопы, с высоким подниманием колен, с различными движениями рук; широким шагом, с выпадами, скрестным шагом, приставным шагом в стороны, спиной вперёд, со сменой ведущего, со сменой направления, гимнастическим шагом, в полуприседе, в присед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обычный, со сменой темпа (с ускорением и замедлением), с захлестом голени; бег в медленном темпе, в быстром темпе (10 м., 30м., челночный). Бег с прямыми ногами вперед; из разных стартовых положений. Бег «змейкой», по кругу, врассыпную, с остановкой по сигналу. Подскоки, прямой, боковой галоп, С остановкой по сигналу, со сменой ведущего, со сменой направл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: - в колонну, - в пары Перестроение: - в шеренгу, -в круг, в 2 круга; -в пары, -в 3 звена. Повороты направо, налево, кругом. Команды: «-Равняйсь!, -Смирно! - Расчёт на 1,2. -На месте шагом марш! -На месте стой! -Вперёд шагом марш!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: - боком, -приставным шагом -посередине перешагнуть палку (верёвку). -посередине пролезть в обруч. -на четвереньках с мешочком на спине, -поднимая прямую ногу вперёд и делая под ней хлопок. Пройти по узкой стороне гим. скамейке прямо. Встать и сесть без помощи рук, удерживая на голове мешочек с песк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сте на 2-х ногах с поворотом кругом. Продвигаясь: -вперёд, смещая ноги вправо- влево, -вперёд на расст. 5-6 м. -вперёд с зажатым между ног предметом. Вверх: -из глубокого приседа (лягушки), -с разбега доставая предмет (h. от поднятой руки 25-30с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. скамейке: - на четвереньках, - на четвереньках назад, - на животе, подтягиваясь руками. -лёжа на спине, подтягиваясь руками и отталкиваясь ногами. Ползание по полу на животе (по- пластунски). Влезать и спускаться на гим. лестницу используя перекрёстную координацию рук и но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мяча вверх и ловля его двумя руками (не менее 20 раз). Перебрасывание мяча друг другу снизу. Бросание набивного мяча вперёд снизу. Метание в горизонтальную цель (с расст. 4- 5м.) Катание набивного мяча друг другу. Бросание мяча вверх, ловля после хлопка. ЭСИ (элементы спортивных игр)- Баскетбол: -бросок мяча вниз и ловля его после отскока, -перебрасывание мяча партнёру удобным способом, -ходьба с подбрасыванием мяча и ловля его двумя руками, -отбивание мяча на месте об пол правой, левой рукой, -бросок мяча вверх и ловля его после отскока от пола, -передача мяча по кругу вправо, влево, произвольным способом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II кварта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на пятках, на наружной стороне стопы, с поворотами, с перекатом с пят- ки на носок, с высоким подни- манием колен, с различными движениями рук; гимнастическим шагом, скрест- ным шагом, с выпадами, приставным шагом вперёд и назад, спиной вперёд, с преодо- лением препятствий, в полуприседе, мелким, широким шагом, «змейкой», врассыпную. В колонне по два. Ходьба в шеренг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, с захлёстом голени назад, спиной вперёд, с выбросом прямых ног вперёд, с ускорением, «змейкой», по кругу, по диагонали, со сменой направления, чередуя с бегом широким шагом, из разных стартовых положений, с остановкой по сигналу, подскоки, со сменой ведущего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: - в шеренгу - в колонну, Перестроение: - в 2 колонны на месте и в движении -в колонну по 3 на месте и в движении -в круг, в 2 круга; -в 3 звена. Повороты направо, налево, кругом. Команды: «-Равняйсь!, -Смирно! - Расчёт на 1,2,3. Равняться в колонне, соблюдать дистанцию при движен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: - по линии спиной вперёд, - по узкой стороне гим. скамейке боком, -по гим. скамей- ке, приседая на одной ноге, а другую махом перенося вперёд сбоку скамейки. Перешагивать через палки положенные на гим. скамейки Прыгать, продвигаясь вперёд на 2-х ногах по наклонной поверх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прыгивать на одной ноге линию (верёвку) вправо-влево. Прыжки: -через короткую скакалку, -через короткую скакалку вращая её назад, -через 6-8 набивных мяче, с разведением прямых ног в стороны (Маугли)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соту с разбега. -с высоты 30- 40см. Занятие- тренировка: - прыжки в длину с мес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С пролета на пролет гимнасти- ческой стенки по диагонали; Пролезание в обруч: - разными спосо- бами, -снизу вверх; -проползать по гим. скамейке. Лазание по гим. стенке с касанием предмета. Из виса на гим. стенке, развести ноги в сторону, соединить, поднять ввер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в вертикальную цель (с расст. 4- 5м.) Перебрасывание: -мяча через сетку друг другу из-за головы -стоя на коленях. Метание вдаль предметов разного веса. Бросание малого мяча об пол и ловля его другой рукой после отскока ЭСИ - Баскетбол: -ведение мяча на месте, в движении. -передача мяча друг другу двумя руками от груди при движении парами. -бросание мяча вверх и ловля его после отскока от по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II кварта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на носках, на пятках, на наруж- ной стороне сто- пы, в приседе, в полуприседе, по кругу, «змейкой», перекатом с пятки на носок, гимнастическим шагом, выпады, врассыпную, с высоким подниманием колена, с хлопком под коленом. Спиной вперёд, с заданием для рук, гимнастическим шагом. В колонне по одному, по два. Ходьба по прямой, с поворот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, в колонне с остановкой по сигналу, с выбросом прямых ног вперёд, в разных направлениях, «змейкой», по кругу, по диагонали, с ускорением, из разных стартовых положений, с захлёстом голени назад, врассыпную, со сменой ведущего, в быстром темпе (10м.30м челночный)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: - в шеренгу, -в колонну, -в 2,3 колоны - Перестроение: - из одной шеренги в две после расчёта на 1,2; - из одной колонны в три, - в две колонны через середину, -в колонну по 3 на месте и в движении -в круг, в 2 круга; -в 3 звена. Повороты направо, налево, кругом. Команды: «-Равняйсь! -Смирно! - Расчёт на 1,2,3. Размыкание и смыкание вправо - влево пристав - ным шаг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: - по гим. скамей- ке, присесть и повернуться кругом, встать и идти дальше, -по гим. скамей- ке, перекладывая предмет под коленом из руки в руку, -по гим. скамей- ке, отбивая мяч слева, справа, - по узкой сторо- не гим. скамейке, прямо. Бросать мяч об пол и ловить после отскока в парах, стоя на скамейк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ть: -в высоту с разбега, - через обруч, как через скакалку, -с высоты спиной вперёд, -через длинную скакалку по одному, -через длинную скакалку, вбегая под неё с разбега. Занятие- тренировка: - прыжки в длину с мес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имнастической стенке с выполнением заданий: снять предмет, повесить предмет; на веревочной лестнице: шпагат. На лестницу, быстрый спуск, изменение темпа лазанья, используя перекрестную и одновременную координацию движений рук и ног. На веревочной лестнице: уголок; лазанье на скор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: - в движущуюся цель, -в цель стоя на коленях, Передача мяча друг другу одной рукой от плеча. Бросание и ловля мяча от стены. Бросание мяча о стену, с перепры- гиванием через отскочивший мяч. ЭСИ - Баскетбол: -ведение мяча с изменением направления движенияметание мяча в баскетбольный щит, -ведение мяча правой (левой) рукой с остановкой по свистку. ЭСИ - Футбол: -удары по мячу правой, левой ногой с 1,2 шагов, -один ребёнок посылает мяч ногой, другой останавливает его (тоже ногой), -ведение мяча правой, левой ногой по прямой, -удары по неподвижному мячу правой, левой ногой с разбега, -мяча ногой в стену и его приём, -стоя в парах, один ребёнок пасует мяч, другой отбивает его ногой, -вести мяч между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8"/>
        <w:gridCol w:w="11"/>
        <w:gridCol w:w="1368"/>
        <w:gridCol w:w="22"/>
        <w:gridCol w:w="1357"/>
        <w:gridCol w:w="32"/>
        <w:gridCol w:w="1347"/>
        <w:gridCol w:w="43"/>
        <w:gridCol w:w="1336"/>
        <w:gridCol w:w="1379"/>
        <w:gridCol w:w="1379"/>
        <w:gridCol w:w="1379"/>
        <w:gridCol w:w="26"/>
        <w:gridCol w:w="1353"/>
        <w:gridCol w:w="17"/>
        <w:gridCol w:w="1362"/>
        <w:gridCol w:w="8"/>
        <w:gridCol w:w="137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и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колонну по од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ятках, с пово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, в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-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яде, 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 впра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 Бег</w:t>
            </w:r>
          </w:p>
          <w:p>
            <w:pPr>
              <w:pStyle w:val="Normal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анием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а»</w:t>
            </w:r>
          </w:p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ередине, высоко поднять колено, руки с мячом вверх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их ногах через барь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с.-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ть мяч правой, левой рукой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Быстро передай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в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ьках по скамей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к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шк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0" w:hanging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-  ный зайчик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в шеренгу, перестроение в колонну. Повороты на мест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льцах. Приставным шагом вправо-</w:t>
            </w:r>
          </w:p>
          <w:p>
            <w:pPr>
              <w:pStyle w:val="Normal"/>
              <w:ind w:left="-66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, скрестным ша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 с заданием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бы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уз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ке гим</w:t>
            </w:r>
          </w:p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ческ.</w:t>
            </w:r>
          </w:p>
          <w:p>
            <w:pPr>
              <w:pStyle w:val="Normal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и боком, руки за голов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й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гаясь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расывание мяча вверх и ловить его после отскока от п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нгвин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ячом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 прыжком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на носках скрестным шагом, в полуприседе.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сыванием прямых ног вправо-влево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ы    и гно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с прис - ем поочередно на правую и левую ног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право-влево по прямой через ка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о пол двумя руками в движ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лзание под скамейками правым-левым боком с мячом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Щука»                                     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 шумит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е шарик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 перв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в шеренг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 колонне с разным положением рук, с сохранением дистанци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поворото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лоса препят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носках по гимнастической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через 5-6 мягких моду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зание через большое кольц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ерединой ступни приставным ша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на животе по скамей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езание через бревно-модул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екоза и мошки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ок распускается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лнышко и тучк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98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87"/>
        <w:gridCol w:w="1376"/>
        <w:gridCol w:w="8"/>
        <w:gridCol w:w="9"/>
        <w:gridCol w:w="1361"/>
        <w:gridCol w:w="15"/>
        <w:gridCol w:w="16"/>
        <w:gridCol w:w="1346"/>
        <w:gridCol w:w="22"/>
        <w:gridCol w:w="24"/>
        <w:gridCol w:w="1332"/>
        <w:gridCol w:w="60"/>
        <w:gridCol w:w="1318"/>
        <w:gridCol w:w="73"/>
        <w:gridCol w:w="1305"/>
        <w:gridCol w:w="87"/>
        <w:gridCol w:w="1392"/>
        <w:gridCol w:w="67"/>
        <w:gridCol w:w="8"/>
        <w:gridCol w:w="1314"/>
        <w:gridCol w:w="10"/>
        <w:gridCol w:w="1319"/>
        <w:gridCol w:w="43"/>
        <w:gridCol w:w="30"/>
        <w:gridCol w:w="1249"/>
        <w:gridCol w:w="1392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 в колонне  на носках, пятках спиной вперёд. Приставным шагом в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 вправо, влево. Бег вынося прямые ноги вперёд. Лёгкий бег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, «Цапл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и»</w:t>
            </w:r>
          </w:p>
        </w:tc>
        <w:tc>
          <w:tcPr>
            <w:tcW w:w="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лоса препятствий:</w:t>
            </w:r>
          </w:p>
          <w:p>
            <w:pPr>
              <w:pStyle w:val="Normal"/>
              <w:ind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лзание под 2-3 дугами разной высоты</w:t>
            </w:r>
          </w:p>
          <w:p>
            <w:pPr>
              <w:pStyle w:val="Normal"/>
              <w:ind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ыжки в высоту с места</w:t>
            </w:r>
          </w:p>
          <w:p>
            <w:pPr>
              <w:pStyle w:val="Normal"/>
              <w:ind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Ходьба по скамейке через метболы (5-6 шт.)</w:t>
            </w:r>
          </w:p>
          <w:p>
            <w:pPr>
              <w:pStyle w:val="Normal"/>
              <w:ind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ыжки боком через верёвку, лежащую на полу.</w:t>
            </w:r>
          </w:p>
          <w:p>
            <w:pPr>
              <w:pStyle w:val="Normal"/>
              <w:ind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одьба по скамейке в полуприседе.</w:t>
            </w:r>
          </w:p>
          <w:p>
            <w:pPr>
              <w:pStyle w:val="Normal"/>
              <w:ind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лезание в кольцо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гало и вороны»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овосек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а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генгу, перестроение в колонну по одному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ми выпадами, спиной вперёд, на высоких четвереньках, на носках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, бег змейкой, по сигналу – смена направления движени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еты»</w:t>
            </w:r>
          </w:p>
        </w:tc>
        <w:tc>
          <w:tcPr>
            <w:tcW w:w="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Школа мяч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росание мяча вверх, об пол и ловля его двумя руками не менее 20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катывание мячей из разных И.П. (стоя, сидя, стоя на коленях, лё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росание мячас отскоком от пола из одной руки в другую стоя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бивание мяча одной рукой с поворо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гровое упражнение «Снайперы»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довник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тья летят, листья шуршат»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й сон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 направо, налево, кругом. Перестроение в две шеренг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им шагом, приставным шагом с приседанием. С высоким поднимание колен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, Лёгкий бег, бег змейкой с убыстрением.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а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 - ой скамейке на пальцах. руги за голову-держать осанку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через шнур, лежащий на полу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- плас -ски вперёд и назад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к и рыбки»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овосек»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зайчик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ерестроение в колонну по двое на мест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, пятках, по сигналу-остановка, на высоких четвереньках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й бег в среднем темпе до 1 мин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еты»</w:t>
            </w:r>
          </w:p>
        </w:tc>
        <w:tc>
          <w:tcPr>
            <w:tcW w:w="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Школа мяч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росание мяча вверх, о пол и ловля его одной рукой не менее 10 ра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бивание мяча одной рукой на ме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бивание мяча одной рукой в дви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бивание мяча одной рукой в парах, меняться мест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Игровое упражнение «Точный пас»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, бери ленту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уй свечу»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опад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8"/>
        <w:gridCol w:w="7"/>
        <w:gridCol w:w="1372"/>
        <w:gridCol w:w="13"/>
        <w:gridCol w:w="1366"/>
        <w:gridCol w:w="19"/>
        <w:gridCol w:w="1360"/>
        <w:gridCol w:w="25"/>
        <w:gridCol w:w="1354"/>
        <w:gridCol w:w="1379"/>
        <w:gridCol w:w="1379"/>
        <w:gridCol w:w="1379"/>
        <w:gridCol w:w="26"/>
        <w:gridCol w:w="1353"/>
        <w:gridCol w:w="17"/>
        <w:gridCol w:w="1362"/>
        <w:gridCol w:w="8"/>
        <w:gridCol w:w="137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насти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перестроение в колонну по одному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на носках, скрёстным шагом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, выбрасывая прямые ноги вперёд, бег мелким и широким шагом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ата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настической скамейке боком приставным шагом через набивные мяч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обеих ногах из обруча в обруч (обручи расположены в шахматном порядк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зание на гимнастическую стенку и переход на другой пролет по диагонал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целов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ува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уй свечу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й шарик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перестроение в колону по одному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на носках, скрёстным шагом, змейкой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, бег с ускорением, со сменой направл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по скамейке на носках, руки за головой, на середине присесть, встать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 и левой ноге через шнуры, лежащие на пол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брасывание мяча друг другу двумя руками с ударом о пол, стоя в шеренгах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ие на гим. стен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менным способом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екоза и мошк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одно-жарко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 направо, налево, кругом. Перестроение в колону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альцах, перекатом, приставным шагом в колонне по одному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 бег, змейкой, со сменой направл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навстречу друг другу, на середине разойтись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«Кенгуру» через гим. скамейку, опираясь на неё руками, продвигаясь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Точный па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в  в баскетбольное кольцо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ролов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ли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тангисты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ёт птиц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колонну по двое, по одному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портивная Гинастическим шагом, на пятках, носках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, с захлёстом голен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шки»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дбросить мяч одной рукой вверх, поймать двум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есть на корточки, бросить мяч вверх, вскочить на ноги и поймать мя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бивание мяча одной рукой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бивание мяча правой, левой рукой на месте с поворотом вокруг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едение мяча попеременно правой и левой но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лодные льдинки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зайчик»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98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77"/>
        <w:gridCol w:w="7"/>
        <w:gridCol w:w="1370"/>
        <w:gridCol w:w="16"/>
        <w:gridCol w:w="1362"/>
        <w:gridCol w:w="25"/>
        <w:gridCol w:w="1353"/>
        <w:gridCol w:w="34"/>
        <w:gridCol w:w="1344"/>
        <w:gridCol w:w="1379"/>
        <w:gridCol w:w="1378"/>
        <w:gridCol w:w="1378"/>
        <w:gridCol w:w="30"/>
        <w:gridCol w:w="1348"/>
        <w:gridCol w:w="20"/>
        <w:gridCol w:w="1358"/>
        <w:gridCol w:w="10"/>
        <w:gridCol w:w="1384"/>
        <w:gridCol w:w="139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настик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размыкание и смык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на носках, по диагонали зала, в полуприседе, выпадами приставляя ног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, бег в колонне с выполнением задания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ат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на носках, на середине, подпрыгнуть вверх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катывание обруча друг дру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мяча в середину обруч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 скамейк на спине, подтягиваясь руками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душка Рожок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опушк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улька»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повороты на месте. Расчёт на 1-й, 2-й, перестроение в шеренг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гимнастическим шагом, перекатом с пятки на носок. На наружных сводах сто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ий бег, бег с ускорением, со сменой направле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росок мяча вверх одной рукой, поймать дву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росок мяча вверх с хлоп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брасывание мяча в парах с отскоком о п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еребрасывание мяча повернувшись спинами друг друг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тбивание мяча на месте и с продвижением вперёд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 Мороза»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ша кипи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нтяи»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 направо, налево, кругом. Перестроение в колон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, руки вверх, скрёстным шагом боком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выполнением заданий на сигнал: стойка на одной ноге, упор присе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навстречу друг другу. На середине разойт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продвигаясь вперёд с мячом, зажатым между но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пади в корзину» баскетбольный вари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айпер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на четвереньках подталкивая мяч голово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ролов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овосек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ежинки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в колонну по двое, по одном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диагонали, спиной вперёд, в полуприседе, змейко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с перепрыгиванием через мягкие модул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ш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высоко поднимая колени, руки в стороны ладонями ввер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ыгивание с гим. скамейки из положения спиной вперё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ов в вертикальную цель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лзание по скамейке с мешочком на спине; с чередованием с подлезанием в обруч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ишка с мячо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танга»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786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8"/>
        <w:gridCol w:w="6"/>
        <w:gridCol w:w="7"/>
        <w:gridCol w:w="1366"/>
        <w:gridCol w:w="12"/>
        <w:gridCol w:w="15"/>
        <w:gridCol w:w="1352"/>
        <w:gridCol w:w="18"/>
        <w:gridCol w:w="23"/>
        <w:gridCol w:w="1338"/>
        <w:gridCol w:w="24"/>
        <w:gridCol w:w="31"/>
        <w:gridCol w:w="1324"/>
        <w:gridCol w:w="69"/>
        <w:gridCol w:w="1310"/>
        <w:gridCol w:w="82"/>
        <w:gridCol w:w="1297"/>
        <w:gridCol w:w="96"/>
        <w:gridCol w:w="1283"/>
        <w:gridCol w:w="26"/>
        <w:gridCol w:w="1370"/>
        <w:gridCol w:w="48"/>
        <w:gridCol w:w="637"/>
        <w:gridCol w:w="638"/>
        <w:gridCol w:w="39"/>
        <w:gridCol w:w="8"/>
        <w:gridCol w:w="1371"/>
        <w:gridCol w:w="227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насти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  <w:tc>
          <w:tcPr>
            <w:tcW w:w="2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на первый, второй. Перестроение в две шеренги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, руки вверх.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ружных сводах стоп, руки за спиной,</w:t>
            </w:r>
          </w:p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 поднимая колени, 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. Лёгкий бег с ускорением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аны и гном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боком с мешочком на голове, руки в сторон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 и левой ноге через шнур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правой и левой рукой в вертикальную цель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зание под шнур, натянутый на высоте 40 см. (на коленях и предплечьях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есёлые ребята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лопну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ое озеро»</w:t>
            </w:r>
          </w:p>
        </w:tc>
        <w:tc>
          <w:tcPr>
            <w:tcW w:w="2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, перестроение в две шеренги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 колонне по два. Перекрёстная ходь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и внутрь,аружу,  руки за спиной в замке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преодолением препят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верх с разбега достать до предмет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росок мяча вверх и ловить его двум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росок мяча вверх с хлопком в ладош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бивать мяч об пол правой и левой ру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бивать мяч о пол двумя ру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бивать правой, ловить левой рукой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Мороза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зайчик»</w:t>
            </w:r>
          </w:p>
        </w:tc>
        <w:tc>
          <w:tcPr>
            <w:tcW w:w="2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 «Равняйсь» «Смирно»Перестроение в колонну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ках, пятках, выпадами, приставляя ногу, руки в стороны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правой, левой н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змейкой, бег со сменой нап-и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у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зьяки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скамейке боком, перешагивая через кубики.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наклоннойузкой лесенкес переходом на гим. стенк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янной»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гулировщик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ака»</w:t>
            </w:r>
          </w:p>
        </w:tc>
        <w:tc>
          <w:tcPr>
            <w:tcW w:w="2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повороты на месте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ёстная ходьба, в полуприседе, выпадами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, с захлёстом голени. Змейкой.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шки»</w:t>
            </w:r>
          </w:p>
        </w:tc>
        <w:tc>
          <w:tcPr>
            <w:tcW w:w="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дбросить мяч одной рукой вверх, поймать двум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бивание мяча правой, левой рукой с продви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росок мяча в баскетбольное кольц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едение мяча и забрасывание мяча в корз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росать умеет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афор»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е озеро</w:t>
            </w:r>
          </w:p>
        </w:tc>
        <w:tc>
          <w:tcPr>
            <w:tcW w:w="2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98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77"/>
        <w:gridCol w:w="6"/>
        <w:gridCol w:w="1373"/>
        <w:gridCol w:w="9"/>
        <w:gridCol w:w="1369"/>
        <w:gridCol w:w="15"/>
        <w:gridCol w:w="1363"/>
        <w:gridCol w:w="21"/>
        <w:gridCol w:w="1357"/>
        <w:gridCol w:w="1378"/>
        <w:gridCol w:w="1378"/>
        <w:gridCol w:w="1378"/>
        <w:gridCol w:w="22"/>
        <w:gridCol w:w="11"/>
        <w:gridCol w:w="1345"/>
        <w:gridCol w:w="15"/>
        <w:gridCol w:w="7"/>
        <w:gridCol w:w="1356"/>
        <w:gridCol w:w="13"/>
        <w:gridCol w:w="1380"/>
        <w:gridCol w:w="139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1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настик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ерестроение с поворотам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на носках, скрёстным шагом, в полуприседе, выпадами вперёд с хлопкомперед собо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, выбрасывая прямые ноги вперёд, бег мелким и широким шагом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я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, через гим. скамейку опираясь на ру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от груди в парах из и.п. стоя на коленях, сидя по «турецк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знец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бок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уга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вороты на месте Перестроение в две шеренг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ереватом с пятки на носок,ой вперёд, на низких четверенька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кругу, змейкой, по диагонали, с высоким подниманием коле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ди боком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разбега способом перешаги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зание по гим. скамейке на колен</w:t>
            </w:r>
            <w:r>
              <w:rPr>
                <w:b/>
                <w:sz w:val="20"/>
                <w:szCs w:val="20"/>
              </w:rPr>
              <w:t xml:space="preserve">ях </w:t>
            </w:r>
            <w:r>
              <w:rPr>
                <w:sz w:val="20"/>
                <w:szCs w:val="20"/>
              </w:rPr>
              <w:t>и ладонях назад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ка Ёжка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одно-жарко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 Повороты на мест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альцах, перекатом, приставным шагом в колонне по од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 бег, змейкой, с выполнением зада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, на середине перепрыгнуть моду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баскетбольное кольц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ролов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ли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тангисты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чей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ерестроение в д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портивная Гинастическим шагом, на пятках, носках. Боком приставным шаг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, лёгкий бег с остановкой на сигна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шки»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дбросить мяч одной рукой вверх, поймать двум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есть на корточки, бросить мяч вверх, вскочить на ноги и поймать мя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бивание мяча одной рукой на месте, с продви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росок в баскетбольное кольцо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шка с лентой»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у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зайчик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настик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ерестроение с поворотам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различным положением рук, спиной вперёд, в полуприседе назад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сочетании с другими видами движений (прыжки, остановка, присед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ягуш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с отбиванием мяча двумя рук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барье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в баскетбольное кольцо от груд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ие по гим. Стенке, опускаться без помощи рук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есёлые ребят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бок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ых на море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вороты на месте Перестроение в две шеренг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 колонне с ритмичными хлопками под левую ногу, скрестным шагом, перекатом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кругу, змейкой, по сигналу с поворотом кругом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ание по гим. Скамейке на животе, на спине, хват рук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двух ногах правым и левым боком через модули высотой 20 с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зание в обруч прямо, боком (правым, левым)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ка Ёжка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тос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зайчик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 Повороты на месте. Перестроение в две шеренг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мелким и широким шагом. Высоко поднимая колени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 бег с преодолением препятств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овоз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гим. скамейке  приставным шагом серединой ст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ыгивание и спрыгивание на гим. скамейку без помощи ру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яной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рмошка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очка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онну по одному, повороты на месте. Перестроение в д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, пятках, с поворотами по сигналу. Прыжки с ноги на ногу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, Оздоровительный бег по залу в среднем темпе до 2 мин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окод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ца»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ебрасывание мяча друг другу от груди на мест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движении</w:t>
            </w:r>
          </w:p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бивание мяча в парах лицом друг другу</w:t>
            </w:r>
          </w:p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бивание мяча в движении с поворотом.</w:t>
            </w:r>
          </w:p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бивание мяча сидя на полу.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душка Тимофей»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й сон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троени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-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в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зани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раз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ая гимнастик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акс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ение в шеренге, перестроение в колонну по одному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, на носках, с высоким подниманием колен, выпадами с хлопком вперед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с выполнением различных заданий по сигнал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 «Лягуш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разбега вверх достать бубе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вдаль правой, левой руко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. стенке до верха разноимённым способом, переход на 3 пролёта, спуск по диагонали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дун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ок распускается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ей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, расчёт на первый, второй, перестроение в две шеренги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ереватом с пятки на носок, спиной вперёд, змейко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ычный бег чередуя с бегом мелким и широким шагом,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ни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авьиш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короткую скакалку на двух нога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. стенке, спуск по наклонной лестниц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ка Ёжка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ыши одной ноздрёй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полянке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 Повороты на месте.Перестроение в одну колонну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гим. шагом, с пятки на носок, скрестным шагом боком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колонне по одному, по сигналу – бег пара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ениц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в движен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баскетбольное кольц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екоза и мошки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ос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опад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олонну по одному, перестроение с поворотами по команд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к колонне, на носках, широким, мелким шаг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, лёгкий бег с остановкой на сигна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пля»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едение мяча «змейкой» между предметами.</w:t>
            </w:r>
          </w:p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росок мяча в середину обруча в парах, поочерёдно.</w:t>
            </w:r>
          </w:p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Играй, играй, упасть не давай»</w:t>
            </w:r>
          </w:p>
          <w:p>
            <w:pPr>
              <w:pStyle w:val="Normal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едение мяча по кругу с поворотом на сигнал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,2,3 мяч скорей бери…»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опуш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лодно-жарко»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443" w:h="11906"/>
      <w:pgMar w:left="1701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38:00Z</dcterms:created>
  <dc:creator>User</dc:creator>
  <dc:description/>
  <cp:keywords/>
  <dc:language>en-US</dc:language>
  <cp:lastModifiedBy>1пк</cp:lastModifiedBy>
  <cp:lastPrinted>2019-09-10T11:01:00Z</cp:lastPrinted>
  <dcterms:modified xsi:type="dcterms:W3CDTF">2020-09-07T06:43:00Z</dcterms:modified>
  <cp:revision>87</cp:revision>
  <dc:subject/>
  <dc:title>Октябрь</dc:title>
</cp:coreProperties>
</file>