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 дошкольное образовательное учрежд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86»</w:t>
      </w:r>
    </w:p>
    <w:p>
      <w:pPr>
        <w:pStyle w:val="TextBody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240" w:after="120"/>
        <w:rPr/>
      </w:pPr>
      <w:r>
        <w:rPr/>
      </w:r>
    </w:p>
    <w:p>
      <w:pPr>
        <w:pStyle w:val="TextBody"/>
        <w:spacing w:before="240" w:after="12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</w:rPr>
        <w:t xml:space="preserve">     </w:t>
      </w:r>
      <w:r>
        <w:rPr>
          <w:rFonts w:eastAsia="Arial" w:cs="Arial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Индивидуальный план работы воспитателя  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Грязевой Светланы Дмитриевны</w:t>
      </w:r>
    </w:p>
    <w:p>
      <w:pPr>
        <w:pStyle w:val="TextBody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работы воспитател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евой Светланы Дмитриевны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с 2021 по 2025г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Формы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89" w:right="7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7065"/>
        <w:gridCol w:w="135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ть знания в области воспитания и обучения дошкольников в соответствии с учетом федеральным государственным образовательным стандартом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накомиться с новыми формами, методами и приемами в воспитании и обучении детей дошкольного возраста в соответствии с методической темой 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нимать активное участие в работе педсовета в дошкольном учреждени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рганизовать работу с одаренными детьми и принимать участие на научно-практических конференциях, районных и республиканских методических объединениях, педагогических конкурсах, творческих работ, олимпиадах для дошкольников разных уровней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Изучать опыт работы лучших воспитателей района, города, по результатам конкурсов «Воспитатель года», через Интернет. А так же активно участвовать в разработке дидактических и наглядных пособий.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ворчество воспитателя с выходом на положительные результаты: открытые занятия, мастер – классы т. д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ть свои знания в области классической и современной психологии и педагогик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сещать открытые занятия коллег и участвовать в обмене опытом на разных уровнях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ериодически проводить самоанализ профессиональной деятельност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Разработка методических пособий, дидактических и наглядных пособий для работы с детьми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йти курсы повышения квалификации 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высить знания в области ИКТ и внедрять их в образовательный процесс. 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ть электронное пособия, слайдов к авторской работе .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полнять банк электронных учебных и методических материалов по образовательным областям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ть персональный сайт и ежемесячно его пополнять.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ть свои знания в области классической и современной психологии и педагогик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частие в педагогических конкурсах для воспитателей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убликации  в педагогических сборниках, журналах и интернет ресурсах и тд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зентация своих профессиональных достижений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убликации творческих и практических работ воспитанников в творческих конкурсах для дошкольников.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5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аттестации. Изучение нормативной базы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ение «Положения о порядке педагогической аттестаци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должить работу над выбранной методической темой. Формулирование темы творческого отчёта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ирование наработанных материалов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одолжить свою работу над конкурсным движением всевозможных уровней.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689" w:right="78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10:00Z</dcterms:created>
  <dc:creator/>
  <dc:description/>
  <cp:keywords/>
  <dc:language>en-US</dc:language>
  <cp:lastModifiedBy>AdminPC</cp:lastModifiedBy>
  <dcterms:modified xsi:type="dcterms:W3CDTF">2020-10-07T17:14:00Z</dcterms:modified>
  <cp:revision>11</cp:revision>
  <dc:subject/>
  <dc:title/>
</cp:coreProperties>
</file>