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45" w:before="0" w:after="0"/>
        <w:jc w:val="both"/>
        <w:rPr>
          <w:rFonts w:ascii="Verdana" w:hAnsi="Verdana" w:eastAsia="Times New Roman" w:cs="Verdana"/>
          <w:b/>
          <w:b/>
          <w:bCs/>
          <w:color w:val="AB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разовательный проект «Профессии наших родителей»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color w:val="AB0000"/>
          <w:sz w:val="21"/>
          <w:szCs w:val="21"/>
          <w:lang w:eastAsia="ru-RU"/>
        </w:rPr>
        <w:br/>
        <w:t>Номинация: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Детский сад, Проектная деятельность, Старшая группа</w:t>
        <w:br/>
      </w:r>
      <w:r>
        <w:rPr>
          <w:rFonts w:eastAsia="Times New Roman" w:cs="Verdana" w:ascii="Verdana" w:hAnsi="Verdana"/>
          <w:b/>
          <w:bCs/>
          <w:color w:val="AB0000"/>
          <w:sz w:val="21"/>
          <w:szCs w:val="21"/>
          <w:lang w:eastAsia="ru-RU"/>
        </w:rPr>
        <w:t>Автор: Осипова Елена Анатольевна 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br/>
        <w:t>Должность: воспитатель</w:t>
        <w:br/>
        <w:t>Место работы: МБДОУ детский сад № 17 «Акварелька»</w:t>
        <w:br/>
        <w:t>Месторасположение: Московская область, Красногорский район, деревня Путилково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color w:val="AB0000"/>
          <w:sz w:val="21"/>
          <w:szCs w:val="21"/>
          <w:lang w:eastAsia="ru-RU"/>
        </w:rPr>
        <w:t>Цель проекта: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Цель проекта: знакомство детей с разнообразием профессий родителей, привлечение родителей к совместной деятельности в развитии и воспитании детей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color w:val="AB0000"/>
          <w:sz w:val="21"/>
          <w:szCs w:val="21"/>
          <w:lang w:eastAsia="ru-RU"/>
        </w:rPr>
        <w:t>Задачи проекта:</w:t>
      </w:r>
    </w:p>
    <w:p>
      <w:pPr>
        <w:pStyle w:val="Normal"/>
        <w:shd w:fill="FFFFFF" w:val="clear"/>
        <w:spacing w:lineRule="atLeast" w:line="345" w:before="0" w:after="0"/>
        <w:jc w:val="both"/>
        <w:rPr/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1.Расширить знания детей о профессиях (повар, врач, парикмахер)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2.Формировать представления о разнообразии профессий на основе обобщения трудовых процессов и результата труда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3.Создавать условия для представлений о трудовых действиях, оборудованиях, инструментах, орудиях труда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4.Пробуждать любознательность и интерес к деятельности взрослых, особенно уделить внимание профессиям родителей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5.Развивать художественное восприятие, эстетический вкус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6. знакомить с литературными произведениями, связанными с темой проекта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color w:val="AB0000"/>
          <w:sz w:val="21"/>
          <w:szCs w:val="21"/>
          <w:lang w:eastAsia="ru-RU"/>
        </w:rPr>
        <w:t>Задачи проекта для педагога: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 xml:space="preserve">1.Создание тематической подборки (картинки и наглядно </w:t>
        <w:softHyphen/>
        <w:t xml:space="preserve"> демонстрационный материал) по теме «Профессии»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2.Выявить знания детей о профессиях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3.Подготовить консультации для родителей по темам: «Профессии». 4.Разработать план экскурсий по теме «Профессии»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5.Формировать представления у детей о значении той или иной профессии, о трудовых действиях в различной деятельности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6.Оформить результаты проекта для родителей в форме презентации, фотовыставки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color w:val="AB0000"/>
          <w:sz w:val="21"/>
          <w:szCs w:val="21"/>
          <w:lang w:eastAsia="ru-RU"/>
        </w:rPr>
        <w:t>Задачи проекта для родителей: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1.Организовать беседы о профессиях в домашней обстановке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2.Подготовить рассказ о своей профессии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3.Участвовать в реализации проекта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color w:val="AB0000"/>
          <w:sz w:val="21"/>
          <w:szCs w:val="21"/>
          <w:lang w:eastAsia="ru-RU"/>
        </w:rPr>
        <w:t>Описание проекта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Fonts w:cs="Verdana" w:ascii="Verdana" w:hAnsi="Verdana"/>
          <w:color w:val="000000"/>
          <w:sz w:val="21"/>
          <w:szCs w:val="21"/>
        </w:rPr>
        <w:t>Проект: «Калейдоскоп профессий»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ид проекта: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олугодовой, групповой, информационный, творческий, игровой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Участники проекта: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оспитатели, дети старшей группы, родители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Проблема: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 процессе бесед, рассказов из личного опыта с детьми, наблюдений за игрой детей, я пришла к выводу, что у детей низкий уровень знаний о профессиях родителей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Актуальность: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Дошкольное детство – важный этап вхождения ребенка в человеческое общество. В этом возрасте у ребенка происходит приобретение опыта социальных отношений. Самое близкое окружение – это семья и детский сад. Это окружение вступает в самые разнообразные взаимоотношения – родственные, дружеские, профессионально </w:t>
        <w:softHyphen/>
        <w:t>трудовые. Поэтому уже в дошкольном возрасте у детей необходимо сформировать представление о многообразии человеческих отношений, рассказать им о правилах и нормах жизни в обществе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Знакомство детей дошкольного возраста с окружающим миром является важнейшим стимулом развития игровой деятельности ребенка. Чем лучше ребенок представляет деятельность взрослых той или иной профессии, тем ярче и интересней их игры. Для этого необходима большая совместная работа педагога и родителей в решении данной проблемы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Гипотеза: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се профессии очень интересны, и каждая из них вызывает уважение. Если дети получат представления о профессиях родителей, самых близких и дорогих им людей, то они научатся уважать труд человека любой профессии и беречь то, что сделано людьми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Объект исследования: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рофессии: повар, врач, парикмахер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Продукты проекта: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Фотовыставка «Профессии наших родителей»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ыставка рисунков детей по проекту «Профессии»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Конспект НОД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Стенды, ширмы по профессиям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Итоговое мероприятие – квест- игра «Все работы хороши, выбирай на вкус»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Ожидаемый результат: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Для детей: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·Расширятся знания детей о профессиях, понимание детьми значения слово «профессия»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·Сформируются представления о разнообразии профессий на основе обобщения трудовых процессов и результата труда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Fonts w:cs="Verdana" w:ascii="Verdana" w:hAnsi="Verdana"/>
          <w:color w:val="000000"/>
          <w:sz w:val="21"/>
          <w:szCs w:val="21"/>
        </w:rPr>
        <w:t>·Разовьются любознательность и интерес к деятельности взрослых: в частности к профессиям родителей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·Разовьются художественное восприятие, эстетический вкус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·Дети познакомятся с литературными произведениями, связанными с темой проекта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·Сформируется уважительное отношение к людям труда и потребность трудиться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·Дети научатся имитировать деятельность людей различных профессий в ходе сюжетно</w:t>
        <w:softHyphen/>
        <w:t>ролевых игр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Для родителей: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·Успешное взаимодействие со своими детьми;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·Повышение педагогической компетенции в воспитании своих детей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Для педагога: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·Создание предметно</w:t>
        <w:softHyphen/>
        <w:t>развивающей среды по теме проекта;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·Совместная работа с родителями по расширению знаний детей о профессиях, формировании представлений о трудовых действиях, оборудовании, инструментах, орудиях труда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·Повышение уровня педагогической компетенции родителей и активизация их позиции в более тесном взаимодействии с педагогами и детьми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Поэтапный план реализации проекта: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1 этап: Подготовительный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Развивающая среда: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ополнить уголок «Магазин» атрибутами: овощи, фрукты;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ополнить игру «Больница» атрибутами: шприцы, градусники, фонендоскоп;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Сшить спецодежду для сюжетно ролевой игры «Продавец»;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ополнить книжный уголок книгами: Б. Заходер «Все работы хороши»; В. Маяковский «Кем быть?»; К. Чуковский «Федорино горе», С. Михалков «Дядя Степа»;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нести в группу картины «Врач», «Парикмахер», «Повар»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одборка иллюстраций, стихотворений, загадок о профессиях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Совместная деятельность: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Разработать план экскурсий в магазин, зубной кабинет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одготовить беседу о профессиях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Сделать дидактические и настольные игры «Профессии», «У кого что?», «Кто что делает», «Что лишнее?»,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Распечатать раскраски «Профессии»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Взаимодействие с родителям: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одготовить рассказ родителей о своей профессии для рассказывания детьми в группе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Участие в организации фотовыставки «Профессия моих родителей»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Отгадывание загадок о профессиях вместе с детьми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Чтение художественной литературы по теме своим детям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ривлечь родителей к сбору материалов, необходимых для реализации проекта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2 этап: Реализация проекта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Беседа о профессиях стоматолога, художника, флориста, парикмахера. 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Беседа о профессиях родителей, рассказ о профессии мамы (папы)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Чтение стихотворений и рассказов (В. Маяковского «Кем быть», Д. Родари «Чем пахнут ремесла?»)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Загадки о профессиях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овторение стихотворений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ословицы, поговорки о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рофессиях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Д/и «Поймай – скажи », Д/и « Отгадай профессию »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Рисование на темы «Кем я стану, когда вырасту», «Кем работают мои родители»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альчиковая гимнастика: «Будем мы варить компот»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Анкетирование родителей: «Как дети помогают дома»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3 этап: Результативность проекта</w:t>
      </w:r>
      <w:r>
        <w:rPr>
          <w:rFonts w:cs="Verdana" w:ascii="Verdana" w:hAnsi="Verdana"/>
          <w:color w:val="000000"/>
          <w:sz w:val="21"/>
          <w:szCs w:val="21"/>
        </w:rPr>
        <w:t>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Фотовыставка «Профессия моих родителей»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Консультации для родителей по теме «Профессии»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br/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Итоговое занятие </w:t>
      </w:r>
      <w:r>
        <w:rPr/>
        <w:t>«Калейдоскоп профессий»</w:t>
      </w:r>
      <w:r>
        <w:rPr>
          <w:rFonts w:cs="Verdana" w:ascii="Verdana" w:hAnsi="Verdana"/>
          <w:color w:val="000000"/>
          <w:sz w:val="21"/>
          <w:szCs w:val="21"/>
        </w:rPr>
        <w:t>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 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Создание виртуальной экскурсии в швейный цех с использованием фотографий родителей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Экскурсии на место работы родителей (продовольственный магазин, кабинет зубного врача)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Информирование каждого родителя о результатах той или иной деятельности в процессе работы над проектом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>Список литературы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1.Воспитание дошкольника в труде / Под ред. В.Г. Нечаевой.-М.: Просвещение,1974.-192с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2.Захаров Н.Н. Профессиональная ориентация дошкольников / Н.Н. Захаров.- М.: Просвещение, 1988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3. Куцакова Л.В. Нравственно – трудовое воспитание в детском саду. – М., 2007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4.Логинова В., Мишарина Л. Формирование представления о труде взрослых/ В. Логинова, Л. Мишарина // Дошкольное воспитание.- 1978.- № 10.- с.56-63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5.Нестерова А.А. Ранняя профориентация как направление социокультурного развития дошкольников/ Современные технологии в дошкольном образовании: реалии и перспективы. Материалы межрегиональной научно-практической конференции. – Ульяновск: Издатель Качалин Александр Васильевич, 2015. – С. 110 – 113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Style w:val="StrongEmphasis"/>
          <w:rFonts w:cs="Verdana" w:ascii="Verdana" w:hAnsi="Verdana"/>
          <w:color w:val="AB0000"/>
          <w:sz w:val="21"/>
          <w:szCs w:val="21"/>
        </w:rPr>
        <w:t>Название:</w:t>
      </w:r>
      <w:r>
        <w:rPr>
          <w:rFonts w:cs="Verdana" w:ascii="Verdana" w:hAnsi="Verdana"/>
          <w:color w:val="000000"/>
          <w:sz w:val="21"/>
          <w:szCs w:val="21"/>
        </w:rPr>
        <w:t> Образовательный проект «Профессии наших родителей»</w:t>
        <w:br/>
      </w:r>
      <w:r>
        <w:rPr>
          <w:rStyle w:val="StrongEmphasis"/>
          <w:rFonts w:cs="Verdana" w:ascii="Verdana" w:hAnsi="Verdana"/>
          <w:color w:val="AB0000"/>
          <w:sz w:val="21"/>
          <w:szCs w:val="21"/>
        </w:rPr>
        <w:t>Номинация:</w:t>
      </w:r>
      <w:r>
        <w:rPr>
          <w:rFonts w:cs="Verdana" w:ascii="Verdana" w:hAnsi="Verdana"/>
          <w:color w:val="000000"/>
          <w:sz w:val="21"/>
          <w:szCs w:val="21"/>
        </w:rPr>
        <w:t> Детский сад, Проектная деятельность, Старшая группа</w:t>
      </w:r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30"/>
        <w:gridCol w:w="2886"/>
        <w:gridCol w:w="295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яц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заимодействие педагога  с детьм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заимодействие с родителям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огащение предметного простран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тябрь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/>
              <w:t>Беседа «Профессия повар».</w:t>
            </w:r>
          </w:p>
          <w:p>
            <w:pPr>
              <w:pStyle w:val="Style20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/>
              <w:t>Экскурсия на пищеблок, знакомство с поваром</w:t>
            </w:r>
          </w:p>
          <w:p>
            <w:pPr>
              <w:pStyle w:val="Style20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/>
              <w:t>Самостоятельно дети готовят винегрет.</w:t>
            </w:r>
          </w:p>
          <w:p>
            <w:pPr>
              <w:pStyle w:val="Style20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/>
              <w:t xml:space="preserve">Сюжетно ролевая игра «повар» </w:t>
            </w:r>
          </w:p>
          <w:p>
            <w:pPr>
              <w:pStyle w:val="Style20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/>
              <w:t>Чтение литературы Б.Заходер «Все работы хороши»</w:t>
            </w:r>
          </w:p>
          <w:p>
            <w:pPr>
              <w:pStyle w:val="Style20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Информационный лист «Профессии наших родителей»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Приготовление с детьми в домашних условиях продукты, для винегрета.</w:t>
            </w:r>
          </w:p>
          <w:p>
            <w:pPr>
              <w:pStyle w:val="Style20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/>
              <w:t xml:space="preserve">Пополнение в уголок  повар (гриль, холодильник, кастрюли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ябрь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Беседа «Профессия врач»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 xml:space="preserve">Рисование «скорая помощь»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Сюжетно ролевая игра «больница»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Настольная игра «профессии»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Консультация «Как одевать ребёнка осенью на прогулку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Демонстрационный материал по теме: «врач»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Пополнение в уголок «больница» (градусник, микстура, бинт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абрь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Беседа «Профессии наших родителей»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Беседа на тему: «Для чего люди ходят на работу»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Настольная Д/И «Кто что делает»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Чтение литературы В.Мояковский «Кем быть»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Материалы для фотоальбома «Профессии наших родителей»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 xml:space="preserve">Изготовление фотоальбома 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 xml:space="preserve">Подбор иллюстраций для настольных игр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/>
              <w:t>Анализ подбора иллюстраций  для настольных иг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нварь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 xml:space="preserve">Беседа «Профессия строитель» 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 xml:space="preserve">Конструирование по теме: «Строитель» 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 xml:space="preserve">Сюжетно ролевая игра «Строитель»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/>
              <w:t xml:space="preserve">Рекомендация о просмотре мультфильма «крокодил Гена»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pacing w:lineRule="auto" w:line="240" w:before="0" w:after="0"/>
              <w:contextualSpacing/>
              <w:rPr/>
            </w:pPr>
            <w:r>
              <w:rPr/>
              <w:t>Подбор материала для беседы с детьми на тему: «строитель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враль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/>
              <w:t>Знакомство с профессией «Парикмахер»</w:t>
            </w:r>
          </w:p>
          <w:p>
            <w:pPr>
              <w:pStyle w:val="Style20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/>
              <w:t xml:space="preserve">Беседа с детьми «Для чего вы ходите в парикмахерскую» </w:t>
            </w:r>
          </w:p>
          <w:p>
            <w:pPr>
              <w:pStyle w:val="Style20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/>
              <w:t xml:space="preserve">Сюжетно ролевая игра «Парикмахер»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/>
              <w:t xml:space="preserve">Фотографии из парикмахерской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Подбор материала для беседы с детьми на тему: «Парикмахер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р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 xml:space="preserve">Знакомство с профессией «Садовод» 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Опытная деятельность. Выращивание лука в разной сред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Организация среды для опыта «лук, посуда для посадки, земля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Театрализованный досуг сбор овощей 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Подборка материалов для проведения досуга сбор овощей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Организация уголка для опы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прель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 xml:space="preserve">Итоговое занятия «Калейдоскоп профессий» 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ложение к таблице:</w:t>
      </w:r>
    </w:p>
    <w:p>
      <w:pPr>
        <w:pStyle w:val="Normal"/>
        <w:rPr>
          <w:b/>
          <w:b/>
        </w:rPr>
      </w:pPr>
      <w:r>
        <w:rPr>
          <w:b/>
        </w:rPr>
        <w:t>ОКТЯБРЬ</w:t>
      </w:r>
    </w:p>
    <w:p>
      <w:pPr>
        <w:pStyle w:val="Normal"/>
        <w:rPr/>
      </w:pPr>
      <w:r>
        <w:rPr/>
        <w:t>Ознакомление детей с профессией повар.</w:t>
      </w:r>
    </w:p>
    <w:p>
      <w:pPr>
        <w:pStyle w:val="Normal"/>
        <w:rPr/>
      </w:pPr>
      <w:r>
        <w:rPr/>
        <w:t xml:space="preserve">Дети самостоятельно готовят винегрет. </w:t>
      </w:r>
    </w:p>
    <w:p>
      <w:pPr>
        <w:pStyle w:val="Normal"/>
        <w:rPr/>
      </w:pPr>
      <w:r>
        <w:rPr/>
        <w:t xml:space="preserve">Сюжетно ролевая игра «Повар» </w:t>
      </w:r>
    </w:p>
    <w:p>
      <w:pPr>
        <w:pStyle w:val="Normal"/>
        <w:rPr/>
      </w:pPr>
      <w:r>
        <w:rPr/>
        <w:drawing>
          <wp:inline distT="0" distB="0" distL="0" distR="0">
            <wp:extent cx="2148840" cy="2865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ЯБРЬ</w:t>
      </w:r>
    </w:p>
    <w:p>
      <w:pPr>
        <w:pStyle w:val="Normal"/>
        <w:rPr/>
      </w:pPr>
      <w:r>
        <w:rPr/>
        <w:t>Ознакомление детей с профессией врач.</w:t>
      </w:r>
    </w:p>
    <w:p>
      <w:pPr>
        <w:pStyle w:val="Normal"/>
        <w:rPr/>
      </w:pPr>
      <w:r>
        <w:rPr/>
        <w:t xml:space="preserve">Рисование «Скорая помощь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южетно ролевая игра «Больниц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льная игра «Профессии»</w:t>
      </w:r>
    </w:p>
    <w:p>
      <w:pPr>
        <w:pStyle w:val="Normal"/>
        <w:rPr>
          <w:b/>
          <w:b/>
        </w:rPr>
      </w:pPr>
      <w:r>
        <w:rPr>
          <w:b/>
        </w:rPr>
        <w:t>ДЕКАБРЬ</w:t>
      </w:r>
    </w:p>
    <w:p>
      <w:pPr>
        <w:pStyle w:val="Normal"/>
        <w:rPr/>
      </w:pPr>
      <w:r>
        <w:rPr/>
        <w:t>Беседа с детьми «Профессии наших родителей»</w:t>
      </w:r>
    </w:p>
    <w:p>
      <w:pPr>
        <w:pStyle w:val="Normal"/>
        <w:rPr/>
      </w:pPr>
      <w:r>
        <w:rPr/>
        <w:t>Панин Богдан. Моя мама парикмахер.</w:t>
      </w:r>
    </w:p>
    <w:p>
      <w:pPr>
        <w:pStyle w:val="Normal"/>
        <w:rPr/>
      </w:pPr>
      <w:r>
        <w:rPr/>
        <w:drawing>
          <wp:inline distT="0" distB="0" distL="0" distR="0">
            <wp:extent cx="3644900" cy="2745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79115" cy="2311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11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аров Степан. Мой папа флорист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ЯНВАРЬ</w:t>
      </w:r>
    </w:p>
    <w:p>
      <w:pPr>
        <w:pStyle w:val="Normal"/>
        <w:rPr/>
      </w:pPr>
      <w:r>
        <w:rPr/>
        <w:t>Ознакомление детей с профессией «Строитель»</w:t>
      </w:r>
    </w:p>
    <w:p>
      <w:pPr>
        <w:pStyle w:val="Normal"/>
        <w:rPr/>
      </w:pPr>
      <w:r>
        <w:rPr/>
        <w:t>Конструирование по теме «Строитель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ЕВРАЛЬ</w:t>
      </w:r>
    </w:p>
    <w:p>
      <w:pPr>
        <w:pStyle w:val="Normal"/>
        <w:rPr/>
      </w:pPr>
      <w:r>
        <w:rPr/>
        <w:t>Ознакомление детей с профессией «Парикмахер»</w:t>
      </w:r>
    </w:p>
    <w:p>
      <w:pPr>
        <w:pStyle w:val="Normal"/>
        <w:rPr/>
      </w:pPr>
      <w:r>
        <w:rPr/>
        <w:t>Сюжетно ролевая игра «Парикмахер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РТ</w:t>
      </w:r>
    </w:p>
    <w:p>
      <w:pPr>
        <w:pStyle w:val="Normal"/>
        <w:rPr/>
      </w:pPr>
      <w:r>
        <w:rPr/>
        <w:t>Ознакомление детей с профессией «Садовод»</w:t>
      </w:r>
    </w:p>
    <w:p>
      <w:pPr>
        <w:pStyle w:val="Normal"/>
        <w:rPr/>
      </w:pPr>
      <w:r>
        <w:rPr/>
        <w:t xml:space="preserve">Опытная деятельность: Посадка и выращивание лука детьми самостоятельно </w:t>
      </w:r>
    </w:p>
    <w:p>
      <w:pPr>
        <w:pStyle w:val="Normal"/>
        <w:rPr/>
      </w:pPr>
      <w:r>
        <w:rPr/>
        <w:drawing>
          <wp:inline distT="0" distB="0" distL="0" distR="0">
            <wp:extent cx="5934075" cy="7912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91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791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91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791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91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тоговое занятие «Калейдоскоп профессий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606060"/>
          <w:sz w:val="24"/>
          <w:szCs w:val="24"/>
          <w:lang w:eastAsia="ru-RU"/>
        </w:rPr>
        <w:t>Воспитатель Осипова Е.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inherit;Cambria" w:hAnsi="inherit;Cambria"/>
          <w:b/>
          <w:bCs/>
          <w:color w:val="606060"/>
          <w:sz w:val="24"/>
          <w:szCs w:val="24"/>
          <w:lang w:eastAsia="ru-RU"/>
        </w:rPr>
        <w:t>Цель:</w:t>
      </w: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 Закрепить с детьми названия профессий, их значение для людей; развивать память, внимательность, любознательность и кругозор. Обогащать словарь. Формировать уважение к людям труд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inherit;Cambria" w:hAnsi="inherit;Cambria"/>
          <w:b/>
          <w:bCs/>
          <w:color w:val="606060"/>
          <w:sz w:val="24"/>
          <w:szCs w:val="24"/>
          <w:lang w:eastAsia="ru-RU"/>
        </w:rPr>
        <w:t>Атрибуты:</w:t>
      </w: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 3 стола, 3 кастрюли, 3 обруча, муляжи по 3 курица, картофель, морковь, свекла, лук, капуста, 3 ложки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inherit;Cambria" w:hAnsi="inherit;Cambria"/>
          <w:b/>
          <w:bCs/>
          <w:color w:val="606060"/>
          <w:sz w:val="24"/>
          <w:szCs w:val="24"/>
          <w:lang w:eastAsia="ru-RU"/>
        </w:rPr>
        <w:t>Действующие лица:</w:t>
      </w: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 ведущий, Баба-Яг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Предварительная работа. Беседа и чтение художественной литературы по теме, рассматривание альбомов о профессиях, проведение дидактических игр, экскурсии с рассказом о данной профессии, рассказ родителей о своей професси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606060"/>
          <w:sz w:val="24"/>
          <w:szCs w:val="24"/>
          <w:lang w:eastAsia="ru-RU"/>
        </w:rPr>
        <w:t>Ход развлечения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Дети заходят в зал, садятся на стуль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Воспитатель:Дело было вечером,</w:t>
        <w:br/>
        <w:t>                               Делать было нечего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- А у нас огонь погас -</w:t>
        <w:br/>
        <w:t>Это раз.</w:t>
        <w:br/>
        <w:t>Грузовик привёз дрова -</w:t>
        <w:br/>
        <w:t>Это два.</w:t>
        <w:br/>
        <w:t>А в-четвёртых, наша мама</w:t>
        <w:br/>
        <w:t>Отправляется в полёт,</w:t>
        <w:br/>
        <w:t>Потому что наша мама</w:t>
        <w:br/>
        <w:t>Называется пилот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С лесенки ответил Вова:</w:t>
        <w:br/>
        <w:t>- Мама - лётчик?</w:t>
        <w:br/>
        <w:t>Что ж такого!</w:t>
        <w:br/>
        <w:t>Вот у Коли, например,</w:t>
        <w:br/>
        <w:t>Мама - милиционер.</w:t>
        <w:br/>
        <w:t>А у Толи и у Веры</w:t>
        <w:br/>
        <w:t>Обе мамы - инженеры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А у Лёвы мама - повар.</w:t>
        <w:br/>
        <w:t>Мама - лётчик?</w:t>
        <w:br/>
        <w:t>Что ж такого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Мамы разные нужны.</w:t>
        <w:br/>
        <w:t>Мамы всякие важны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Дело было вечером,</w:t>
        <w:br/>
        <w:t>Спорить было нечего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Воспитатель: Ребята, как вы и догадались, сегодня мы поговорим о профессиях. Какие профессии вы знате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Ответы детей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Воспиатель: Молодцы, много знаете профессий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Под музыку заходит Баба-Яга с кастрюлей, поварешкой, грибами, травами. Начинает варить зелье, напевает песню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Воспитатель: Здравствуйте, а Вы кто и зачем к нам пожаловали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Баба-Яга: Здравствуйте. Кто я? Да кто Вы такие? Ой, и куда это я попала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Воспитатель: Вы попали в детский сад. Я воспитатель, а это наши воспитанники. Мы сегодня хотим поговорить о професииях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Баба-Яга: Как интересно, а что такое профессия? Что-то я не знаю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Воспитатель:Профессией называют такое дело, которым занимаются каждый день и которое полезно для других людей. Профессии нужно специально обучаться. В каждом таком деле есть свои правила. В каждой профессии есть свои инструменты (как у столяра — рубанок, а у музыканта — смычок). Для некоторых профессий нужны очень сложные машины. Летчику — самолет, капитану — корабль, ученому — компьютер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Баба-Яга: Ой, как интересно. И много таких профессий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Воспитатель: Много. Вот, например, пищу нам готовят повар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Баба-Яга:продолжает варить зелье. И что у плиты стоять тоже профессиия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Воспитатель: Конечно. Сейчас дети раскажут тебе стихотворения про поваров. Дети в костюмах поваров читают стихотворения, на презентации картинки поваров и кухн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Ребенок 1:В небе звёздочка искрится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Спит клубком усатый кот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Только повару не спится –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Повар затемно встаёт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Ребенок 2: Каша булькает легонько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                  </w:t>
      </w:r>
      <w:r>
        <w:rPr>
          <w:rFonts w:eastAsia="Arial" w:cs="Arial" w:ascii="Arial" w:hAnsi="Arial"/>
          <w:color w:val="60606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И омлет уже шипит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                  </w:t>
      </w:r>
      <w:r>
        <w:rPr>
          <w:rFonts w:eastAsia="Arial" w:cs="Arial" w:ascii="Arial" w:hAnsi="Arial"/>
          <w:color w:val="60606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И под вкусный шум и грохот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В спальни входит аппетит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Ребенок 3:Мы в столовой дружно сядем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Как огромная семь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Буду поваром в столовой –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Так сама решила я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Ребенок 4:Жарит, парит и печёт –</w:t>
        <w:br/>
        <w:t>Вот пирог, вот каша…</w:t>
        <w:br/>
        <w:t>И за то ему почёт,</w:t>
        <w:br/>
        <w:t>Благодарность наша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Баба-Яга: Вот это да! Как интересно. И вот так должны повара быть одеты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Воспитатель: Конечно, все повара носят специальную форму – фартук и обязательно головной убор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Баба-Яга: Красота какая. А вы хотите поиграть в поваров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Ответы детей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Баба-Яга: Значит давайте поиграем. Воспитатели мне помогут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Игра «Варим суп» - три команды по 8 человек. Дети по очереди носят в кустрюлю продукты, предпоследний ребенок мешает ложкой, а последний закрывает крышку. Действие происходит под музыку. Выигрывает самая быстрая команд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Баба-Яга: Молодцы какие и суп умеют варить. Я тоже хочу попробовать. Баба-Яга бежит и падает, ударяет руку.Ой, ой, ой, ой, как больно. Где же мне найти лопух? Ничего у вас не растет. Где-то у меня в сумке был один лист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Воспитатель: Сильно больно? Баба-Яга, я зачем тебе лопух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Баба-Яга: Как зачем? Странный вопрос. Приложу к ранке, и все заживет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Воспитатель: Да разве так можно?  Ребята, Баба-Яга правильно поступает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Ответы детей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Баба-Яга: Не правильно, что ли? А как надо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Воспитатель: Вот и новая профессия – это врач. Врачи оказывают первую помощь и леяат людей. Мне кажется тебе нужна помощ врача. А ребята расскажут тебе стихотворения про врача. Дети в костюмах врача рассказывают стихотворения. На экране фотографии врачей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Ребенок 5: В белом халате</w:t>
        <w:br/>
        <w:t>                   Я у кровати.</w:t>
        <w:br/>
        <w:t>                   Мне не до сна:</w:t>
        <w:br/>
        <w:t>                   Кукла больна.</w:t>
        <w:br/>
        <w:t>Ребенок 6: Кашель у Лины,</w:t>
        <w:br/>
        <w:t>                   В горлышке хрип.</w:t>
        <w:br/>
        <w:t>                   Может, ангина?</w:t>
        <w:br/>
        <w:t>                   Может быть, грипп?</w:t>
        <w:br/>
        <w:t>Ребенок 7: Чаем с малиной</w:t>
        <w:br/>
        <w:t>                   Куклу пою.</w:t>
        <w:br/>
        <w:t>                   Вылечу Лину,</w:t>
        <w:br/>
        <w:t>                Куклу мою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Баба-Яга: И что меня тоже врач может вылечить? Мою руку? Очень болит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Воспитатель: Конечно вылечит, а ребята ему помогут. Воспитатель в костюме врача бинтует руку Бабе-Яге, дети ей помогают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Баба-Яга: Спасибо, так намного лучше. А за вашу помощь, я с вами поиграю. Хотите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Ответы детей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Баба-Яга: Врачи лечат людей? Так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Ответы детей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Баба-Яга: Значит будем лечить друг друга. Поиграем в докторов. Игра «Доктор» - 6 детей, 3 больные, 3 врачи, врач бинтует больного. Кто быстрее. Игру можно повторить несколько раз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Воспитатель: Теперь ты знаешь, как надо лечиться, и кто такой врач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Баба-Яга:Отряхивает платок, на нем пятна грязи. Конечно, знаю, да вот проблема – я когда падала, платочек замарала. Сейчас пойду в болотце водицы наберу и вернусь к вам. Уходит с ведром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Воспитатель: Стой Баба-Яга не торопись. Но не успевает Баба-Яга уходит. Возвращается с тазиком грязной воды, кладет туда бклый платок и начинает стирать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Воспитатель: Бабушка Яга, ты что делаешь? Разве так можно стирать? Вода у тебя грязна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Баба-Яга: Самая чистейшая, с моего болотца. Ух, как постираю. А почему нельзя так стирать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Воспитатель: Ты знаешь, а ведь белье стирать, тоже профессия. А называются такая профессия – прачк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Баба-Яга: Да ты что? И даже белье стирают профессионалы? Где мне их найти? Отнесу им свой платок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Воспитатель: В нашем детском саду есть такие люди. Сейчас ребята тебе расскажут, чем занимаются прачки. Дети с тазиками в руках рассказывают стихотворения, на проекторе фотографи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Ребенок 8:Целый день она стирает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                   </w:t>
      </w:r>
      <w:r>
        <w:rPr>
          <w:rFonts w:eastAsia="Arial" w:cs="Arial" w:ascii="Arial" w:hAnsi="Arial"/>
          <w:color w:val="60606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А белье не убывает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                   </w:t>
      </w:r>
      <w:r>
        <w:rPr>
          <w:rFonts w:eastAsia="Arial" w:cs="Arial" w:ascii="Arial" w:hAnsi="Arial"/>
          <w:color w:val="60606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То врачи, то повара…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                    </w:t>
      </w:r>
      <w:r>
        <w:rPr>
          <w:rFonts w:eastAsia="Arial" w:cs="Arial" w:ascii="Arial" w:hAnsi="Arial"/>
          <w:color w:val="60606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Вот уж целая гора…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Ребенок 9:Белизною так сверкает</w:t>
        <w:br/>
        <w:t>Полотенце и халат.</w:t>
        <w:br/>
        <w:t>Чистотою поражает</w:t>
        <w:br/>
        <w:t>Наш любимый детский сад.</w:t>
        <w:br/>
        <w:t>Ребенок 10:Разузнать секрет скорей</w:t>
        <w:br/>
        <w:t>Нужно крошечкам Сорти,</w:t>
        <w:br/>
        <w:t>Потому что простыней</w:t>
        <w:br/>
        <w:t>Чище просто не найт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Баба-Яга: Здорово, сейчас пойду к вашим профессиналам и отдам им свой платочек. А давайте пока поиграем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Игра «Развесь белье» - 3 веревки, пришщепки, кукольные платья. 3 команды по 6 человек развешивают белье и прицепляют прищепкам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Воспитатель: Теперь ты знаешь много професиий, сможешь вспомнить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Баба-Яга: Попробую. Так кашу варит сварщик? Так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Ответы детей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Баба-Яга: Точно повара. Дальше, людей лечит ветеринар. Так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Ответы детей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Баба-Яга: Точно, врач или доктор. Ну и белье стирает и гладит енот полоскун? Так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Ответы детей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Баба-Яга: Ой, точно, это же прачка. Какие в ымолодцы, спасибо вам за такую интересную информацию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Профессий много на Земле,</w:t>
        <w:br/>
        <w:t>И каждая — важна.</w:t>
        <w:br/>
        <w:t>Решай, мой друг, кем быть тебе,</w:t>
        <w:br/>
        <w:t>Ведь жизнь у нас одна.</w:t>
        <w:br/>
        <w:t>Быть может, станешь маляром,</w:t>
        <w:br/>
        <w:t>А может, инженером.</w:t>
        <w:br/>
        <w:t>Возможно, будешь столяром,</w:t>
        <w:br/>
        <w:t>Возможно, милиционером.</w:t>
        <w:br/>
        <w:t>Профессий много на Земле,</w:t>
        <w:br/>
        <w:t>Но выбирай любя.</w:t>
        <w:br/>
        <w:t>Решай, мой друг, кем быть тебе,</w:t>
        <w:br/>
        <w:t>Ведь каждая из них важн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4"/>
          <w:szCs w:val="24"/>
          <w:lang w:eastAsia="ru-RU"/>
        </w:rPr>
        <w:t>Спасибо вам за теплый прием, до свидания!</w:t>
      </w:r>
    </w:p>
    <w:p>
      <w:pPr>
        <w:pStyle w:val="Normal"/>
        <w:rPr>
          <w:rFonts w:ascii="Arial" w:hAnsi="Arial" w:eastAsia="Times New Roman" w:cs="Arial"/>
          <w:color w:val="60606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06060"/>
          <w:sz w:val="20"/>
          <w:szCs w:val="20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2:48:00Z</dcterms:created>
  <dc:creator>Осипова</dc:creator>
  <dc:description/>
  <cp:keywords/>
  <dc:language>en-US</dc:language>
  <cp:lastModifiedBy>user</cp:lastModifiedBy>
  <dcterms:modified xsi:type="dcterms:W3CDTF">2020-10-08T11:47:00Z</dcterms:modified>
  <cp:revision>3</cp:revision>
  <dc:subject/>
  <dc:title/>
</cp:coreProperties>
</file>