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нспект НОД по развитию реч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Путешествие в царство Фольклор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: Лесняк О.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 обучающихся: 5-6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: речевое разви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НОД: интегрирован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: подгруппов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закрепить знания детей о фольклор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бразовательны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способствовать формированию представлений о характерных чертах русского фольклора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закреплять знания о жанрах и видах устного народного творчества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обеспечить формирование умений сочинять загадки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способствовать созданию условий для формирования дружелюбного отношения между сверстник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звивающ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развивать речь детей как средство общения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развивать умение действовать согласованно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развивать логическое мышление, память, мелкую мотори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спитательны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воспитывать интерес к чтению, любовь к устному народному творчеству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воспитывать навыки сотрудничества, инициативности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обуждать детей ценить культурное наследие русского нар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теграция образовательных областей: познавательное развитие, социально-коммуникативное развитие, физическое развит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теграция детских видов деятельности: игровая, познавательная, двигательная, социально-коммуникативная, восприятие художественн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варительная работа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чтение русских народных сказок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рассматривание иллюстраций к сказкам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игры драматизации; заучивание пословиц, поговор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ланируемый результат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выявить уровень знаний детей по теме: «Роль устного народного творчества в развитии речи детей»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навыки организованного поведения; участие в беседе, высказывание своей точки зрения, согласие или несогласие с ответом товарища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пособность удерживать в памяти при выполнении каких-либо действий несложное услов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ства и оборудован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онные: кленовый листок - 2, рисунок солнца, мольберт, весенние листья, мяч, 4 конверта, пазлы с русскими народными сказками - «Гуси-Лебеди», «Три медведя», «По щучьему велению», «Маша и медведь», «Заюшкина избушка»; маски к сказкам «Репка», «Теремо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гровая мотивация – «Помочь дедушке Фольклору разбудить царство и освободить солнце от волшебных чар злого колду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приемы: этюд «Назовите ласково друг друга по имени», сюрпризный момент – письмо на весеннем листочке от дедушки Фольклора; мотивация – «Помочь дедушке Фольклору разбудить царство и освободить солнце от волшебных чар злого колдуна»; беседа о фольклоре, жанрах фольклора; пословицы и поговорки о дружбе; отгадывание русских народных загадок; сочинение загадки о солнце; чтение скороговорок; игра с мячом «Я начну,  а ты - закончи»;  рассказывание русских народных сказок; физкультминутка «Солнышко»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НОД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детей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оспитатель: Придумано кем-то просто и муд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стрече здороваться – доброе утр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 солнцу и птиц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Дорогие ребята, давайте сядем поудобнее и посмотрим друг на друга: улыбнитесь и ласково назовите друг друга по имени. Мне нравятся ваши лица, и я вижу, что у вас хорошее настроение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тив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Сегодня утром к нам в группу залетел весенний листочек. Скажите, с какого дерева этот листок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Кленовый ли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Посмотрите, этот листочек необычный. На нем что-то написано.  Давайте прочитаем?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: «Здравствуйте, дорогие ребята! Пишет вам дедушка Фольклор. Мне нужна ваша помощь. Злой колдун заколдовал солнце в моем царстве и все вокруг уснуло.  Помогите мне освободить солнце и разбудить мое царство. Впереди вас ждет много испытаний. Я надеюсь, что вы справитесь с ними. Желаю вам удачи!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спитатель: - Вот такое необычное послание. Очень интересное имя у дедушки – Фольклор. Ребята, а вы знаете, что такое фольклор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: Это сказки, загадки, все то, что сочинил нар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- Правильно, ребята. Фольклор - это сказки, загадки, потешки, пословицы, поговорки, колыбельные, хороводные песни, прибаутки, скороговорки, считалки, игры. Сочинил их русский народ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Arial"/>
          <w:color w:val="000000"/>
          <w:szCs w:val="22"/>
        </w:rPr>
      </w:pPr>
      <w:r>
        <w:rPr>
          <w:rStyle w:val="C1"/>
          <w:color w:val="000000"/>
          <w:sz w:val="28"/>
        </w:rPr>
        <w:t>Как на Руси уж давно повелось,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Arial"/>
          <w:color w:val="000000"/>
          <w:szCs w:val="22"/>
        </w:rPr>
      </w:pPr>
      <w:r>
        <w:rPr>
          <w:rStyle w:val="C1"/>
          <w:color w:val="000000"/>
          <w:sz w:val="28"/>
        </w:rPr>
        <w:t>Чтобы весело всем и счастливо жилось,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Arial"/>
          <w:color w:val="000000"/>
          <w:szCs w:val="22"/>
        </w:rPr>
      </w:pPr>
      <w:r>
        <w:rPr>
          <w:rStyle w:val="C1"/>
          <w:color w:val="000000"/>
          <w:sz w:val="28"/>
        </w:rPr>
        <w:t>Чтоб не плакал никто, и никто не скучал,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Arial"/>
          <w:color w:val="000000"/>
          <w:szCs w:val="22"/>
        </w:rPr>
      </w:pPr>
      <w:r>
        <w:rPr>
          <w:rStyle w:val="C1"/>
          <w:color w:val="000000"/>
          <w:sz w:val="28"/>
        </w:rPr>
        <w:t>Сам народ для себя песни – шутки слагал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Arial"/>
          <w:color w:val="000000"/>
          <w:szCs w:val="22"/>
        </w:rPr>
      </w:pPr>
      <w:r>
        <w:rPr>
          <w:rStyle w:val="C1"/>
          <w:color w:val="000000"/>
          <w:sz w:val="28"/>
        </w:rPr>
        <w:t>Наши дедушки, бабушки нам говорили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Arial"/>
          <w:color w:val="000000"/>
          <w:szCs w:val="22"/>
        </w:rPr>
      </w:pPr>
      <w:r>
        <w:rPr>
          <w:rStyle w:val="C1"/>
          <w:color w:val="000000"/>
          <w:sz w:val="28"/>
        </w:rPr>
        <w:t>Как плясали они, хороводы водили.</w:t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Arial"/>
          <w:color w:val="000000"/>
          <w:szCs w:val="22"/>
        </w:rPr>
      </w:pPr>
      <w:r>
        <w:rPr>
          <w:rStyle w:val="C1"/>
          <w:color w:val="000000"/>
          <w:sz w:val="28"/>
        </w:rPr>
        <w:t>Как смеялись, шутили, песни звонкие пел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Style w:val="C1"/>
          <w:color w:val="000000"/>
          <w:sz w:val="28"/>
        </w:rPr>
        <w:t>Своих деток учили петь ещё с колыб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итатель: - Итак, сегодня мы отправимся к дедушке Фольклора. Нам необходимо освободить его царство от волшебных чар злого колдуна. Пусть выглянет солнышко и разбудит все вокруг. Но разбудить царство и справиться со всеми испытаниями смогут лишь дружные ребята. Вы такие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: Да, конечно мы друж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: - Давайте это проверим. Назовите мне пословицы о дружб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: «Человек без друзей, что дерево без корней», «Старый друг лучше новых двух», «Крепкую дружбу и топором не разрубишь», «Нет друга – ищи, а найдешь – берег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: - Молодцы! Ребята, объясните мне значение пословицы «Человек без друзей, что дерево без корней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: Дерево не сможет выжить без корней, так - же как, и человек не проживет без друзе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спитатель: - Теперь я вижу, что вы дружные ребята и сможете победить волшебные чары злого колду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: - Ребята, на чем мы отправимся в путешестви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: На самоле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итатель: - Мы с вами отправляемся в волшебное царство, поэтому я предлагаю полететь на ковре-самолете. В путь!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</w:t>
      </w:r>
      <w:r>
        <w:rPr>
          <w:i/>
          <w:sz w:val="28"/>
        </w:rPr>
        <w:t>дети садятся на ковер, закрывают глаза; воспитатель располагает мольберт с солнцем на ковре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: - Вот мы и прилетели в царство дедушки Фольклора. Наша первая остановка «Загадки». Посмотрите, ветер разбросал по поляне (</w:t>
      </w:r>
      <w:r>
        <w:rPr>
          <w:i/>
          <w:sz w:val="28"/>
        </w:rPr>
        <w:t>ковру</w:t>
      </w:r>
      <w:r>
        <w:rPr>
          <w:sz w:val="28"/>
        </w:rPr>
        <w:t xml:space="preserve">) весенние листья. На каждом из них загадка. Давайте разгадаем их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Согнута в дугу, летом на лугу, зимой на крюку </w:t>
      </w:r>
      <w:r>
        <w:rPr>
          <w:i/>
          <w:sz w:val="28"/>
        </w:rPr>
        <w:t>(кос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Люди ждут меня, зовут, а приду к ним – прочь бегут </w:t>
      </w:r>
      <w:r>
        <w:rPr>
          <w:i/>
          <w:sz w:val="28"/>
          <w:szCs w:val="28"/>
        </w:rPr>
        <w:t>(дожд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Не портной, а всю жизнь с иголками ходит </w:t>
      </w:r>
      <w:r>
        <w:rPr>
          <w:i/>
          <w:sz w:val="28"/>
        </w:rPr>
        <w:t>(ежик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. Черный Ивашка, деревянная рубашка, где носом поведет, там заметку кладет </w:t>
      </w:r>
      <w:r>
        <w:rPr>
          <w:i/>
          <w:sz w:val="28"/>
        </w:rPr>
        <w:t>(карандаш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Летом бежит, а зимой стоит </w:t>
      </w:r>
      <w:r>
        <w:rPr>
          <w:i/>
          <w:sz w:val="28"/>
        </w:rPr>
        <w:t>(река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 Если б не было его, не сказал бы ничего </w:t>
      </w:r>
      <w:r>
        <w:rPr>
          <w:i/>
          <w:sz w:val="28"/>
        </w:rPr>
        <w:t>(язык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. Кланяется, кланяется, придет домой – растянется </w:t>
      </w:r>
      <w:r>
        <w:rPr>
          <w:i/>
          <w:sz w:val="28"/>
        </w:rPr>
        <w:t>(топор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8. Сидит девица в темнице – коса на улице </w:t>
      </w:r>
      <w:r>
        <w:rPr>
          <w:i/>
          <w:sz w:val="28"/>
        </w:rPr>
        <w:t>(морковь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9. Летом греет, зимой холодит </w:t>
      </w:r>
      <w:r>
        <w:rPr>
          <w:i/>
          <w:sz w:val="28"/>
        </w:rPr>
        <w:t>(солнце)</w:t>
      </w:r>
    </w:p>
    <w:p>
      <w:pPr>
        <w:pStyle w:val="Normal"/>
        <w:spacing w:lineRule="auto" w:line="360"/>
        <w:jc w:val="both"/>
        <w:rPr/>
      </w:pPr>
      <w:r>
        <w:rPr>
          <w:rStyle w:val="C1"/>
          <w:color w:val="000000"/>
          <w:sz w:val="28"/>
          <w:szCs w:val="28"/>
        </w:rPr>
        <w:t>Воспитатель:</w:t>
      </w:r>
      <w:r>
        <w:rPr>
          <w:rStyle w:val="C1"/>
          <w:color w:val="000000"/>
        </w:rPr>
        <w:t xml:space="preserve"> - </w:t>
      </w:r>
      <w:r>
        <w:rPr>
          <w:rStyle w:val="C1"/>
          <w:color w:val="000000"/>
          <w:sz w:val="28"/>
        </w:rPr>
        <w:t>Ребята мы все загадки отгадали. Молодцы! Но чтобы солнышко поскорее выглянуло – давайте сами сочиним загадку про солнце.</w:t>
      </w:r>
    </w:p>
    <w:p>
      <w:pPr>
        <w:pStyle w:val="Normal"/>
        <w:spacing w:lineRule="auto" w:line="360"/>
        <w:jc w:val="both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 xml:space="preserve"> </w:t>
      </w:r>
      <w:r>
        <w:rPr>
          <w:rStyle w:val="C1"/>
          <w:color w:val="000000"/>
          <w:sz w:val="28"/>
        </w:rPr>
        <w:t>(</w:t>
      </w:r>
      <w:r>
        <w:rPr>
          <w:rStyle w:val="C1"/>
          <w:i/>
          <w:color w:val="000000"/>
          <w:sz w:val="28"/>
        </w:rPr>
        <w:t>дети выполняют задание</w:t>
      </w:r>
      <w:r>
        <w:rPr>
          <w:rStyle w:val="C1"/>
          <w:color w:val="000000"/>
          <w:sz w:val="28"/>
        </w:rPr>
        <w:t>)</w:t>
      </w:r>
    </w:p>
    <w:p>
      <w:pPr>
        <w:pStyle w:val="Normal"/>
        <w:spacing w:lineRule="auto" w:line="360"/>
        <w:jc w:val="both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 xml:space="preserve">Воспитатель: - Посмотрите, ребята, потихоньку начинает подниматься солнышко. Царство просыпается. Можно идти дальше. 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>Воспитатель: - Следующая остановка «Скороговорки».  Разомнем наши язычки!</w:t>
      </w:r>
      <w:r>
        <w:rPr>
          <w:rFonts w:cs="Arial" w:ascii="Calibri" w:hAnsi="Calibri"/>
          <w:color w:val="000000"/>
          <w:szCs w:val="22"/>
        </w:rPr>
        <w:t xml:space="preserve"> </w:t>
      </w:r>
      <w:r>
        <w:rPr>
          <w:rStyle w:val="C1"/>
          <w:color w:val="000000"/>
          <w:sz w:val="28"/>
        </w:rPr>
        <w:t>Всех скороговорок не переговоришь, а мы попробуем.</w:t>
      </w:r>
      <w:r>
        <w:rPr>
          <w:rFonts w:cs="Arial" w:ascii="Calibri" w:hAnsi="Calibri"/>
          <w:color w:val="000000"/>
          <w:szCs w:val="22"/>
        </w:rPr>
        <w:t xml:space="preserve"> </w:t>
      </w:r>
      <w:r>
        <w:rPr>
          <w:rStyle w:val="C1"/>
          <w:color w:val="000000"/>
          <w:sz w:val="28"/>
        </w:rPr>
        <w:t>Ребята, проговорите скороговорки, которые вы знаете?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</w:rPr>
        <w:t>Дети: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0"/>
          <w:i/>
          <w:iCs/>
          <w:color w:val="000000"/>
          <w:sz w:val="28"/>
        </w:rPr>
        <w:t>- «Коси, коса, пока роса. Роса долой, и мы домой»</w:t>
      </w:r>
    </w:p>
    <w:p>
      <w:pPr>
        <w:pStyle w:val="Normal"/>
        <w:spacing w:lineRule="auto" w:line="360"/>
        <w:jc w:val="both"/>
        <w:rPr/>
      </w:pPr>
      <w:r>
        <w:rPr>
          <w:rStyle w:val="C0"/>
          <w:i/>
          <w:iCs/>
          <w:color w:val="000000"/>
          <w:sz w:val="28"/>
        </w:rPr>
        <w:t>- «</w:t>
      </w:r>
      <w:r>
        <w:rPr>
          <w:i/>
          <w:sz w:val="28"/>
        </w:rPr>
        <w:t>Гроза грозна, грозна гроза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 «Осип охрип, а Архип осип»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 «Раз дрова, два дрова, три дрова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 «У ежа ежата, у ужа ужата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- «Течет речка, печет печка»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 xml:space="preserve">Воспитатель: - Хороши ваши язычки, справились со скороговорками. </w:t>
      </w:r>
      <w:r>
        <w:rPr>
          <w:rStyle w:val="C1"/>
          <w:color w:val="000000"/>
          <w:sz w:val="28"/>
          <w:szCs w:val="28"/>
        </w:rPr>
        <w:t>Ребята, а я знаю скороговорку про солнце - «</w:t>
      </w:r>
      <w:r>
        <w:rPr>
          <w:color w:val="000000"/>
          <w:sz w:val="28"/>
          <w:szCs w:val="28"/>
        </w:rPr>
        <w:t>Глядят подсолнухи на солнышко, а солнышко на подсолнушки». Давайте повторим все вместе и запомним ее.</w:t>
      </w:r>
    </w:p>
    <w:p>
      <w:pPr>
        <w:pStyle w:val="C2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</w:rPr>
        <w:t xml:space="preserve">Воспитатель: - Солнышко освобождается от злых чар, а мы идём дальше. Следующая остановка – «Пословицы и поговорки». </w:t>
      </w:r>
      <w:r>
        <w:rPr>
          <w:sz w:val="28"/>
        </w:rPr>
        <w:t>Поиграем в игру «Я начну, а ты закончи». Я буду кидать вам мяч и говорить начало пословицы, а вы мне в ответ – концовку. Будьте внимательны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 Старый друг (лучше новых двух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2. Без труда (не вытащишь и рыбку из пруда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3. Хорошо в гостях (а дома лучше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4. Добрый конец (всему делу венец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5. Семь раз отмерь – (один раз отрежь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6. Осень перемен (восемь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7. Хлеб всему (голова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8. Труд человека кормит, (а лень портит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9. Ученье - свет, а неученье - тьма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0. Осень торопит, (зима не ждет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: - Молодцы, ребята. Как хорошо вы знаете пословицы и поговорки. А кто из вас знает пословицу про солнц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: «</w:t>
      </w:r>
      <w:r>
        <w:rPr>
          <w:color w:val="000000"/>
          <w:sz w:val="28"/>
          <w:szCs w:val="28"/>
        </w:rPr>
        <w:t>При солнышке тепло - при матери добро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: - Смотрите, солнышко поднимается всё выш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спитатель: - А теперь давайте немного отдохнем и поможем солнышку с помощью физкультминутки. </w:t>
        <w:br/>
        <w:t>Физкультминутка «Солнышко»</w:t>
      </w:r>
      <w:r>
        <w:rPr>
          <w:b/>
          <w:sz w:val="28"/>
        </w:rPr>
        <w:t xml:space="preserve"> </w:t>
      </w:r>
      <w:r>
        <w:rPr>
          <w:i/>
          <w:sz w:val="28"/>
        </w:rPr>
        <w:t>(проводит ребенок – 2 раз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т как солнышко встает, 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ше, выше, выше. (</w:t>
      </w:r>
      <w:r>
        <w:rPr>
          <w:i/>
          <w:sz w:val="28"/>
        </w:rPr>
        <w:t>Поднять руки вверх, потянуться</w:t>
      </w:r>
      <w:r>
        <w:rPr>
          <w:sz w:val="28"/>
        </w:rPr>
        <w:t>) 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ночи солнышко зайд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иже, ниже, ниже. (</w:t>
      </w:r>
      <w:r>
        <w:rPr>
          <w:i/>
          <w:sz w:val="28"/>
        </w:rPr>
        <w:t>Присесть на корточки, руки опустить на пол</w:t>
      </w:r>
      <w:r>
        <w:rPr>
          <w:sz w:val="28"/>
        </w:rPr>
        <w:t>) 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рошо, хорошо, 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рошо, хорошо, 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лнышко смеется. (</w:t>
      </w:r>
      <w:r>
        <w:rPr>
          <w:i/>
          <w:sz w:val="28"/>
        </w:rPr>
        <w:t>Хлопаем в ладоши</w:t>
      </w:r>
      <w:r>
        <w:rPr>
          <w:sz w:val="28"/>
        </w:rPr>
        <w:t>) 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под солнышком на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село живется. (</w:t>
      </w:r>
      <w:r>
        <w:rPr>
          <w:i/>
          <w:sz w:val="28"/>
        </w:rPr>
        <w:t>Гладим по щекам, улыбаемся</w:t>
      </w:r>
      <w:r>
        <w:rPr>
          <w:sz w:val="28"/>
        </w:rPr>
        <w:t>) 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спитатель: - Молодцы, ребята. Следующая остановка – «Сказки». Посмотрите, на столах лежат конверты. Давайте раскроем их и посмотрим, что та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итатель: - Перед вами пазлы с русскими народными сказками.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(«Гуси-Лебеди», «Три медведя», «По щучьему велению», «Маша и медведь», «Заюшкина избушка»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спитатель: - Я предлагаю вам разделиться на команды и собрать пазлы. А затем рассказать сказку, которая пряталась в вашем конвер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</w:t>
      </w:r>
      <w:r>
        <w:rPr>
          <w:i/>
          <w:sz w:val="28"/>
        </w:rPr>
        <w:t>дети выполняют задание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итатель: - Ребята, вы отлично справились с заданием! Наша следующая остановка –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Найди место сказочному герою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оспитатель: -Сейчас будете в сказки вы играть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Будете сказки вспомина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Вы на репку посмотрит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И себе вы помоги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Репку нужно вам достать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Кто за кем, где должен встать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(Распределение ролей. Драматизация сказки «Репка»)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(Дедка, бабка, внучка, Жучка, кошка, мышк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о сказка «Теремок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н не низок, не высок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 жильцов своих всех ждё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то за кем сюда придёт?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(Мышка-норушка, лягушка-квакушка, зайчик-побегайчик, лисичка-сестричка, волчок – серый бочок, медведь косолапый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спитатель: - Ребята, посмотрите, солнце поднялось высоко. Мы справились со всеми заданиями и разбудили царство. 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Рефлекс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спитатель: - </w:t>
      </w:r>
      <w:r>
        <w:rPr>
          <w:sz w:val="28"/>
          <w:szCs w:val="28"/>
        </w:rPr>
        <w:t>Мы совершили увлекательное путешествие в царство дедушки Фольклора. Пора нам возвращаться обратно в детский сад. Усаживаемся на ковер – самолет и полетели. А пока мы летим, я хочу вас спросить – что вам больше всего понравилось в нашем путешествии? Как мы помогли разбудить царство и освободить солнышко от волшебных чар злого колдуна?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 с чем вам было справиться сложне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 Вот мы и прилетели обратно в наш детский сад. Посмотрите, к нам прилетел еще один весенний листочек. Давайте посмотрим, что там. Это послание от дедушки Фольклора: «Дорогие ребята. Вы прошли нелегкий путь, но смогли справиться со всеми испытаниями. Спасибо вам за помощ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Воспитатель: - </w:t>
      </w:r>
      <w:r>
        <w:rPr>
          <w:sz w:val="28"/>
        </w:rPr>
        <w:t>Преодолевая все препятствия, мы вспомнили, что такое фольклор, а также жанры фольклора: пословицы, поговорки, загадки, скороговорки, игры, считалки, сказки. Мы смогли освободить солнышко. И я желаю, чтобы вам всегда светило яркое солнышк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3:24:00Z</dcterms:created>
  <dc:creator>Admin</dc:creator>
  <dc:description/>
  <cp:keywords/>
  <dc:language>en-US</dc:language>
  <cp:lastModifiedBy>Анна Лесняк</cp:lastModifiedBy>
  <dcterms:modified xsi:type="dcterms:W3CDTF">2020-10-08T16:19:00Z</dcterms:modified>
  <cp:revision>20</cp:revision>
  <dc:subject/>
  <dc:title>«В гости к дедушке Фольклору»</dc:title>
</cp:coreProperties>
</file>